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ОП.07 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основной профессиональ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20.02.01 Рациональное использование природохозяйственных комплек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К __</w:t>
            </w:r>
            <w:r>
              <w:rPr>
                <w:bCs/>
                <w:sz w:val="28"/>
                <w:szCs w:val="28"/>
                <w:u w:val="single"/>
              </w:rPr>
              <w:t>ОПД и 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____»__________201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_______________ </w:t>
            </w:r>
            <w:r>
              <w:rPr>
                <w:bCs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</w:rPr>
              <w:t xml:space="preserve">.В.Иванова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«____»______________201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Рабочая  программа учебной дисциплины </w:t>
      </w:r>
      <w:r>
        <w:rPr>
          <w:b/>
          <w:sz w:val="28"/>
          <w:szCs w:val="28"/>
        </w:rPr>
        <w:t xml:space="preserve">ОП. 07 Охрана труда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8"/>
          <w:szCs w:val="28"/>
        </w:rPr>
        <w:t xml:space="preserve"> 20.02.01 Рациональное использование природохозяйственных комплексов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утвержденного приказом Министерства образования и науки Российской Федерации № 18 апреля 2014 г. №351. Зарегистрировано в Минюсте РФ 06 июня 2014 года рег. № 326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</w:rPr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sz w:val="28"/>
          <w:szCs w:val="28"/>
        </w:rPr>
        <w:t>ОП.07 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Рабочая программа учебной дисциплины является основной частью профессиональной образовательной программы - программы подготовки специалистов среднего звена в соответствии с ФГОС по специальности </w:t>
      </w:r>
      <w:r>
        <w:rPr>
          <w:b/>
          <w:sz w:val="28"/>
          <w:szCs w:val="28"/>
        </w:rPr>
        <w:t>20.02.01 Рациональное использование природохозяйственных комплек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0"/>
        <w:jc w:val="both"/>
        <w:rPr>
          <w:sz w:val="22"/>
          <w:szCs w:val="22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bCs/>
          <w:sz w:val="28"/>
          <w:szCs w:val="28"/>
        </w:rPr>
        <w:t xml:space="preserve"> входит в профессиональный учебный цикл, относится к общепрофессиональным 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  <w:r>
        <w:rPr>
          <w:b/>
          <w:sz w:val="28"/>
          <w:szCs w:val="28"/>
          <w:highlight w:val="yellow"/>
        </w:rPr>
        <w:t>и личностные результаты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организовывать и проводить мероприятия по защите работников и населения от негативных воздействий чрезвычайных ситуаций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предпринимать профилактические меры для снижения уровня опасностей различного  вида и их последствий в профессиональной деятельности и быту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использовать средства индивидуальной и коллективной защиты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применять первичные средства пожаротушения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оказывать первую помощь пострадавшим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обеспечивать безопасное ведение работ при выполнении различных производственных процессов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защищать свои гражданские, трудовые права в соответствии с законодательными и нормативными правовыми актами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пользоваться основными нормативными правовыми актами по охране труда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обеспечивать соблюдение рабочими требований охраны труда и техники безопасности на рабочих местах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разрабатывать и осуществлять мероприятия по предотвращению производственного травматизма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вести надзор за правильным и безопасным использованием технических средств на строительной площадке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проводить инструктаж по охране труда работников на рабочем месте в объёме инструкций с записью в журнале инструктаж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и правила безопасного поведения при пожарах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порядок и правила оказания первой помощи пострадавшим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правила безопасного ведения работ и защиты окружающей среды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гражданское, трудовое, административное законодательство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права и обязанности работников в сфере профессиональной деятельност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нормативные правовые акты, определяющие права, обязанности и ответственность руководителей и работников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основные законодательные нормативные акты в области охраны труда и окружающей среды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инженерные решения по технике безопасности при использовании строительных машин и оборудования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методы оказания первой помощи пострадавшим при несчастных случаях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технику безопасности при производстве работ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организацию производственной санитарии и гигиены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>грозозащиту знани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аксимальной учебной нагрузки обучающегося - 5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обязательной аудиторной учебной нагрузки обучающегося -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самостоятельной работы обучающегося - 17 часов,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1.5. В результате освоения учебной дисциплины должны формироваться соответствующие общие и профессиональные компетенции </w:t>
      </w:r>
      <w:r>
        <w:rPr>
          <w:b/>
          <w:sz w:val="28"/>
          <w:szCs w:val="28"/>
          <w:highlight w:val="yellow"/>
        </w:rPr>
        <w:t>и личностные результ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:</w:t>
      </w:r>
    </w:p>
    <w:tbl>
      <w:tblPr>
        <w:tblW w:w="91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049"/>
      </w:tblGrid>
      <w:tr>
        <w:trPr/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д</w:t>
            </w:r>
          </w:p>
        </w:tc>
        <w:tc>
          <w:tcPr>
            <w:tcW w:w="8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результата обучения</w:t>
            </w:r>
          </w:p>
        </w:tc>
      </w:tr>
      <w:tr>
        <w:trPr/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 2.1.</w:t>
            </w:r>
          </w:p>
        </w:tc>
        <w:tc>
          <w:tcPr>
            <w:tcW w:w="8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ыполнять подготовительные работы на строительной площадке;</w:t>
            </w:r>
          </w:p>
        </w:tc>
      </w:tr>
      <w:tr>
        <w:trPr/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 2.2.</w:t>
            </w:r>
          </w:p>
        </w:tc>
        <w:tc>
          <w:tcPr>
            <w:tcW w:w="8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ыполнять строительно-монтажные, в том числе отделочные работы на объекте капитального строительства;</w:t>
            </w:r>
          </w:p>
        </w:tc>
      </w:tr>
      <w:tr>
        <w:trPr/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 2.3.</w:t>
            </w:r>
          </w:p>
        </w:tc>
        <w:tc>
          <w:tcPr>
            <w:tcW w:w="8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водить оперативный учет объемов выполняемых работ и расходов материальных ресурсов;</w:t>
            </w:r>
          </w:p>
        </w:tc>
      </w:tr>
      <w:tr>
        <w:trPr/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 2.4.</w:t>
            </w:r>
          </w:p>
        </w:tc>
        <w:tc>
          <w:tcPr>
            <w:tcW w:w="8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существлять мероприятия по контролю качества выполняемых работ и расходуемых материалов;</w:t>
            </w:r>
          </w:p>
        </w:tc>
      </w:tr>
      <w:tr>
        <w:trPr/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 3.1.</w:t>
            </w:r>
          </w:p>
        </w:tc>
        <w:tc>
          <w:tcPr>
            <w:tcW w:w="8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существлять оперативное планирование деятельности структурных подразделений при проведении строительно-монтажных работ, текущего содержания и реконструкции строительных объектов.</w:t>
            </w:r>
          </w:p>
        </w:tc>
      </w:tr>
      <w:tr>
        <w:trPr/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 3.2.</w:t>
            </w:r>
          </w:p>
        </w:tc>
        <w:tc>
          <w:tcPr>
            <w:tcW w:w="8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ивать работу структурных подразделений при выполнении производственных задач.</w:t>
            </w:r>
          </w:p>
        </w:tc>
      </w:tr>
      <w:tr>
        <w:trPr/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 3.3.</w:t>
            </w:r>
          </w:p>
        </w:tc>
        <w:tc>
          <w:tcPr>
            <w:tcW w:w="8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нтролировать и оценивать деятельность структурных подразделений.</w:t>
            </w:r>
          </w:p>
        </w:tc>
      </w:tr>
      <w:tr>
        <w:trPr/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К 3.4</w:t>
            </w:r>
          </w:p>
        </w:tc>
        <w:tc>
          <w:tcPr>
            <w:tcW w:w="8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еспечивать соблюдения требований охраны труда, безопасности жизнедеятельности и защиты окружающей среды при выполнении строительно-монтажных работ, ремонтных и работ по реконструкции строительных объектов 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 1.</w:t>
            </w:r>
          </w:p>
        </w:tc>
        <w:tc>
          <w:tcPr>
            <w:tcW w:w="8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 2.</w:t>
            </w:r>
          </w:p>
        </w:tc>
        <w:tc>
          <w:tcPr>
            <w:tcW w:w="8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sub_6002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  <w:bookmarkEnd w:id="0"/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 3.</w:t>
            </w:r>
          </w:p>
        </w:tc>
        <w:tc>
          <w:tcPr>
            <w:tcW w:w="8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" w:name="sub_6003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шать проблемы, оценивать риски и принимать решения в нестандартных ситуациях.</w:t>
            </w:r>
            <w:bookmarkEnd w:id="1"/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 4.</w:t>
            </w:r>
          </w:p>
        </w:tc>
        <w:tc>
          <w:tcPr>
            <w:tcW w:w="8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" w:name="sub_6004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  <w:bookmarkEnd w:id="2"/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 5.</w:t>
            </w:r>
          </w:p>
        </w:tc>
        <w:tc>
          <w:tcPr>
            <w:tcW w:w="8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3" w:name="sub_6005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  <w:bookmarkEnd w:id="3"/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 6.</w:t>
            </w:r>
          </w:p>
        </w:tc>
        <w:tc>
          <w:tcPr>
            <w:tcW w:w="8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4" w:name="sub_6006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  <w:bookmarkEnd w:id="4"/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 7.</w:t>
            </w:r>
          </w:p>
        </w:tc>
        <w:tc>
          <w:tcPr>
            <w:tcW w:w="8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5" w:name="sub_6007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  <w:bookmarkEnd w:id="5"/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 8.</w:t>
            </w:r>
          </w:p>
        </w:tc>
        <w:tc>
          <w:tcPr>
            <w:tcW w:w="8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6" w:name="sub_6008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  <w:bookmarkEnd w:id="6"/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 9.</w:t>
            </w:r>
          </w:p>
        </w:tc>
        <w:tc>
          <w:tcPr>
            <w:tcW w:w="8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7" w:name="sub_6009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ыть готовым к смене технологий в профессиональной деятельности.</w:t>
            </w:r>
            <w:bookmarkEnd w:id="7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before="120" w:after="0"/>
              <w:jc w:val="both"/>
              <w:rPr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  <w:t>Личностные 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highlight w:val="yellow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sz w:val="28"/>
                <w:highlight w:val="yellow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iCs/>
                <w:sz w:val="28"/>
                <w:highlight w:val="yellow"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iCs/>
                <w:sz w:val="28"/>
                <w:highlight w:val="yellow"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iCs/>
                <w:sz w:val="28"/>
                <w:highlight w:val="yellow"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в форме практической подготовк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16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>
          <w:trHeight w:val="1227" w:hRule="atLeast"/>
        </w:trPr>
        <w:tc>
          <w:tcPr>
            <w:tcW w:w="7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систематическая проработка конспектов занятий, учебной и специальной литературы по вопросам к параграфам учебных пособий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63" w:hRule="atLeast"/>
        </w:trPr>
        <w:tc>
          <w:tcPr>
            <w:tcW w:w="7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формление отчетов по практическим занятия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463" w:hRule="atLeast"/>
        </w:trPr>
        <w:tc>
          <w:tcPr>
            <w:tcW w:w="7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iCs/>
              </w:rPr>
              <w:t>Промежуточная аттестация – по текущей успеваем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ОП.07 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49"/>
        <w:gridCol w:w="8106"/>
        <w:gridCol w:w="2094"/>
        <w:gridCol w:w="1930"/>
      </w:tblGrid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в том числе в форме практической подготовки</w:t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ab/>
              <w:t>2</w:t>
              <w:tab/>
              <w:tab/>
              <w:tab/>
              <w:tab/>
              <w:tab/>
              <w:tab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вопросы охраны тру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сновы законодательства по охране труда.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9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раткий обзор развития охраны труда. Правовая основа охраны труда. Термины и определения основных понятий безопасности труда. Режим рабочего времени. Рабочее время. Время отдыха. Охрана труда несовершеннолетних. Охрана труда женщин. Льготы по охране труд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- р</w:t>
            </w:r>
            <w:r>
              <w:rPr>
                <w:spacing w:val="-4"/>
              </w:rPr>
              <w:t>абота с конспектом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4"/>
              </w:rPr>
              <w:t>- работа с нормативными документам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я и управление охраной труда в строительстве.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>
                <w:bCs/>
              </w:rPr>
            </w:pPr>
            <w:r>
              <w:rPr>
                <w:bCs/>
              </w:rPr>
              <w:t>Обязанности  работодателя по обеспечению безопасных и здоровых  условий труда. Обязанности работников по соблюдению требований охраны труда. Ответственность  за нарушение правил охраны труда. Надзор и контроль за соблюдением законодательных и иных  нормативных актов об охране труда. Планирование и финансирование  мероприятий по охране труда. Аттестация рабочих мест по условиям труда. Организация службы охраны труда. Медосмотры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- р</w:t>
            </w:r>
            <w:r>
              <w:rPr>
                <w:spacing w:val="-4"/>
              </w:rPr>
              <w:t>абота с конспектом лекций;</w:t>
            </w:r>
          </w:p>
          <w:p>
            <w:pPr>
              <w:pStyle w:val="Normal"/>
              <w:rPr>
                <w:bCs/>
              </w:rPr>
            </w:pPr>
            <w:r>
              <w:rPr>
                <w:spacing w:val="-4"/>
              </w:rPr>
              <w:t>- работа с нормативными документам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учение и профессиональная подготовка по охране труда.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9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. Стажировка. Порядок  обучения, присвоения квалификационных групп и проверки знаний по электробезопасности.  Порядок обучения по пожарной безопасности. Инструктажи по охране труд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- р</w:t>
            </w:r>
            <w:r>
              <w:rPr>
                <w:spacing w:val="-4"/>
              </w:rPr>
              <w:t>абота с конспектом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4"/>
              </w:rPr>
              <w:t>- работа с нормативными документам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ребования в области охраны окружающей среды при строительстве и реконструкции зданий, строений, сооружений и иных обьектов.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ребования в области охраны окружающей среды при строительстве и реконструкции зданий, строений, сооружений и иных обьекто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- р</w:t>
            </w:r>
            <w:r>
              <w:rPr>
                <w:spacing w:val="-4"/>
              </w:rPr>
              <w:t>абота с конспектом лекций;</w:t>
            </w:r>
          </w:p>
          <w:p>
            <w:pPr>
              <w:pStyle w:val="Normal"/>
              <w:rPr>
                <w:bCs/>
              </w:rPr>
            </w:pPr>
            <w:r>
              <w:rPr>
                <w:spacing w:val="-4"/>
              </w:rPr>
              <w:t>- работа с нормативными документам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онятие о производственном травматизме и профессиональной вред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 xml:space="preserve"> Анализ условий труда, причин травматизма и профессиональных заболеваний и мероприятия по их предупреждению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ледование несчастных случаев на производстве. Определение тяжести несчастных случаев на производстве. Возмещение вреда, причиненного работникам увечьем или профессиональным заболеванием. Обязательное социальное страхование от несчастных случае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ая работа №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формление Акта о несчастном случае на производстве формы Н-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оизводственная санитар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оизводственные вредности и средства защиты от них.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9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еорологические  условия производственной среды. Пыль и защита от ее воздействия. Вредные вещества и защита от отравлений. Производственный шум и вибрация и защита от их воздействия. Производственное освещение. Радиационная опасность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икроклимат производственных помещений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3.2.Микроклимат производственных помещений.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лияние микроклимата производственных помещений на производственные процессы. Значение оптимальных норм микроклимата производственных помещений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spacing w:val="-4"/>
                <w:lang w:eastAsia="en-US"/>
              </w:rPr>
              <w:t>- работа с нормативными документам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3.</w:t>
            </w:r>
            <w:r>
              <w:rPr>
                <w:bCs/>
              </w:rPr>
              <w:t xml:space="preserve"> Средства коллективной и индивидуальной защи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сто средств коллективной защиты в системе  защиты работающих и их классификация. Классификация средств индивидуальной защиты. Особенность выбора средств  и порядок обеспечения средствами индивидуальной защиты. Общие требования к средствам индивидуальной защиты. Порядок выдачи СИЗ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  <w:r>
              <w:rPr>
                <w:bCs/>
              </w:rPr>
              <w:t xml:space="preserve"> Санитарно-бытовое обеспечение работающих на строительной площадке.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 к устройству и оборудованию  санитарно-бытовых помещений и их размещение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зопасность работ на строительной площадк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1.</w:t>
            </w:r>
            <w:r>
              <w:rPr>
                <w:bCs/>
              </w:rPr>
              <w:t xml:space="preserve"> Безопасная организация строительной площадки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 безопасности, предусматриваемые в технической документации по организации строительства и производства работ.  Безопасная организация строительной площадки. Безопасная эксплуатация сосудов, работающих под давлением. Требования безопасности к баллонам для сжиженных и растворенных газов. Безопасная эксплуатация технологической оснастк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2.</w:t>
            </w: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>Нормативные документы по устройству молниезащиты зданий, сооружений и промышленных коммуникаций. Классификация зданий и сооружений по устройству молниезащиты. Уровни защиты от ПУМ для обычных объектов. Зона защиты одиночного стержневого молниеотвод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8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- работа с нормативными документами;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- решение задач и упражнений по образцу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3.</w:t>
            </w:r>
            <w:r>
              <w:rPr>
                <w:bCs/>
              </w:rPr>
              <w:t xml:space="preserve"> Безопасная эксплуатация  строительных машин и механизмов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луатация грузоподъёмных машин. Требования к местам установки стреловых кранов. Эксплуатация строительных подъёмников. Эксплуатация лебёдок и люлек. Эксплуатация автопогрузчико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4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/>
            </w:pPr>
            <w:r>
              <w:rPr>
                <w:b/>
                <w:bCs/>
              </w:rPr>
              <w:t>Тема 4.4.</w:t>
            </w:r>
            <w:r>
              <w:rPr/>
              <w:t>Требования  безопасности при работе с ручным инструментом и оборудованием.</w:t>
            </w:r>
            <w:r>
              <w:rPr>
                <w:bCs/>
              </w:rPr>
              <w:t xml:space="preserve"> Безопасная организация основных видов строительно-монтажных работ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положения. Требования  безопасности перед началом работ. Требования безопасности при выполнении работ. Техника безопасности после окончания работ. Техника безопасности в аварийных ситуациях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.</w:t>
            </w:r>
            <w:r>
              <w:rPr>
                <w:bCs/>
              </w:rPr>
              <w:t>Электробезопасность на строительной площадке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2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оздействие электрического тока на человека. Основные меры защиты человека от поражения электрическим током. Подключение и эксплуатация электрооборудования. Электрозащитные средства в установках напряжением до 1000 в. Производство работ в охранных зонах вблизи электропередач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  <w:r>
              <w:rPr>
                <w:bCs/>
              </w:rPr>
              <w:t xml:space="preserve">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.</w:t>
            </w:r>
            <w:r>
              <w:rPr>
                <w:bCs/>
              </w:rPr>
              <w:t>Пожарная безопасность объекта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нятия. Классификация объектов по взрывопожаробезопасности. Противопожарная защита объекта. Организационно-технические  мероприятия по обеспечению пожарной безопасности. Виды и методы применения огнетушащих вещест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4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Первая помощь при несчастных случая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 xml:space="preserve">Первая помощь при ранениях и кровотечениях.  Первая помощь при  вывихах и переломах. </w:t>
            </w:r>
            <w:r>
              <w:rPr>
                <w:bCs/>
                <w:spacing w:val="-2"/>
              </w:rPr>
              <w:t>Первая помощь при поражении электрическим током. Первая помощь при обмороках, ожогах, растяж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rFonts w:eastAsia="Calibri"/>
                <w:lang w:eastAsia="en-US"/>
              </w:rPr>
              <w:t>- р</w:t>
            </w:r>
            <w:r>
              <w:rPr>
                <w:rFonts w:eastAsia="Calibri"/>
                <w:spacing w:val="-4"/>
                <w:lang w:eastAsia="en-US"/>
              </w:rPr>
              <w:t>абота с конспектом лекций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– по текущей успеваем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 УСЛОВИЯ РЕАЛИЗАЦИИ ПРОГРАММЫ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Учебная аудитория «Охрана труда», оснащенная </w:t>
      </w:r>
      <w:r>
        <w:rPr>
          <w:lang w:eastAsia="en-US"/>
        </w:rPr>
        <w:t>о</w:t>
      </w:r>
      <w:r>
        <w:rPr>
          <w:bCs/>
          <w:lang w:eastAsia="en-US"/>
        </w:rPr>
        <w:t>борудованием: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/>
        <w:t>рабочее место преподавателя и рабочие места по количеству обучающихся; комплект учебно-наглядных пособ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  <w:r>
        <w:rPr/>
        <w:t xml:space="preserve"> компьютер с программным обеспечением, проектор, экран, аудиовизуальные средства – схемы и рисунки к занятиям в виде слайдов и электронных презентац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</w:rPr>
        <w:t>Для реализации программы библиотечный фонд имеет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 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нько,В.М. Охрана труда в строительстве [Текст]: учеб.пособие/ В.М.Минько, Н.В.Погожева. – 2-е изд.,стер. – М.: Академия, 2015. – 208 с. – (Профессиональное образование)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Попов,Ю.П. Охрана труда [Электронный ресурс]: PDF-копия книги для СПО/ Ю.П.Попов. – М.: КНОРУС, 2015. – 1 электрон.опт.диск (CD-R). – (Электронные издания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consultant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lang w:val="en-US" w:eastAsia="en-US"/>
        </w:rPr>
        <w:t>ru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/>
        <w:t>1. Постановление Минтруда РФ от 24 октября 2002г. №73 «Об утверждении форм документов необходимых для расследования и учё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. (с изменениями и дополнениями) Редакция от 14.11.2014 г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b/>
          <w:caps/>
          <w:sz w:val="28"/>
          <w:szCs w:val="28"/>
        </w:rPr>
        <w:t>4</w:t>
      </w:r>
      <w:r>
        <w:rPr>
          <w:caps/>
          <w:sz w:val="28"/>
          <w:szCs w:val="28"/>
        </w:rPr>
        <w:t>.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pacing w:lineRule="auto" w:line="276" w:before="0" w:after="200"/>
        <w:rPr>
          <w:rFonts w:eastAsia="Calibri"/>
          <w:b/>
          <w:b/>
          <w:caps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9468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Результаты обуч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ме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рганизовывать и проводить мероприятия по защите работников и населения от негативных воздействий чрезвычайных ситуац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едпринимать профилактические меры для снижения уровня опасностей различного  вида и их последствий в профессиональной деятельности и быту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использовать средства индивидуальной и коллективной защиты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именять первичные средства пожаротушения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казывать первую помощь пострадавши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</w:t>
            </w:r>
          </w:p>
        </w:tc>
      </w:tr>
      <w:tr>
        <w:trPr>
          <w:trHeight w:val="5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ы пожарной безопасности и правила безопасного поведения при пожара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беспечивать безопасное ведение работ при выполнении различных производственных процессов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щищать свои гражданские, трудовые права в соответствии с законодательными и нормативными правовыми актам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  <w:p>
            <w:pPr>
              <w:pStyle w:val="Normal"/>
              <w:spacing w:before="0" w:after="200"/>
              <w:ind w:left="70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ценка выполнения и защиты практической работы </w:t>
            </w:r>
          </w:p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льзоваться основными нормативными правовыми актами по охране труд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рабатывать и осуществлять мероприятия по предотвращению производственного травматизм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  <w:p>
            <w:pPr>
              <w:pStyle w:val="Normal"/>
              <w:spacing w:before="0" w:after="200"/>
              <w:ind w:left="7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выполнения и защиты практической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ести надзор за правильным и безопасным использованием технических средств на строительной площадк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одить инструктаж по охране труда работников на рабочем месте в объёме инструкций с записью в журнале инструктаж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ы пожарной безопасности и правила безопасного поведения при пожарах</w:t>
            </w:r>
            <w:r>
              <w:rPr>
                <w:rFonts w:eastAsia="Calibri"/>
                <w:bCs/>
                <w:lang w:eastAsia="en-US"/>
              </w:rPr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>
          <w:trHeight w:val="55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рядок и правила оказания первой помощи пострадавши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</w:t>
            </w:r>
          </w:p>
        </w:tc>
      </w:tr>
      <w:tr>
        <w:trPr>
          <w:trHeight w:val="5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ила безопасного ведения работ и защиты окружающей сред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</w:t>
            </w:r>
          </w:p>
        </w:tc>
      </w:tr>
      <w:tr>
        <w:trPr>
          <w:trHeight w:val="69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ражданское, трудовое, административное законодательство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>
          <w:trHeight w:val="69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а и обязанности работников в сфере 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>
          <w:trHeight w:val="86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ормативные правовые акты, определяющие права, обязанности и ответственность руководителей и работник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>
          <w:trHeight w:val="86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ые законодательные нормативные акты в области охраны труда и окружающей сред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>
          <w:trHeight w:val="8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женерные решения по технике безопасности при использовании строительных машин и оборудо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</w:t>
            </w:r>
          </w:p>
        </w:tc>
      </w:tr>
      <w:tr>
        <w:trPr>
          <w:trHeight w:val="6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ы оказания первой помощи пострадавшим при несчастных случая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</w:t>
            </w:r>
          </w:p>
        </w:tc>
      </w:tr>
      <w:tr>
        <w:trPr>
          <w:trHeight w:val="6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хнику безопасности при производстве работ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Тестирование.</w:t>
            </w:r>
          </w:p>
        </w:tc>
      </w:tr>
      <w:tr>
        <w:trPr>
          <w:trHeight w:val="6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рганизацию производственной санитарии и гигиен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</w:t>
            </w:r>
          </w:p>
        </w:tc>
      </w:tr>
      <w:tr>
        <w:trPr>
          <w:trHeight w:val="4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28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розозащиту зна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устного или письменного  опроса по теме. Тестирование.</w:t>
            </w:r>
          </w:p>
          <w:p>
            <w:pPr>
              <w:pStyle w:val="Normal"/>
              <w:spacing w:before="0" w:after="200"/>
              <w:ind w:left="70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ценка выполнения и защиты практической работы </w:t>
            </w:r>
          </w:p>
        </w:tc>
      </w:tr>
      <w:tr>
        <w:trPr>
          <w:trHeight w:val="294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ромежуточная аттестация – по текущей успеваемости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Без интервала"/>
    <w:qFormat/>
    <w:pPr>
      <w:widowControl/>
      <w:bidi w:val="0"/>
      <w:ind w:left="714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8:00Z</dcterms:created>
  <dc:creator>BLINOV</dc:creator>
  <dc:description/>
  <cp:keywords/>
  <dc:language>en-US</dc:language>
  <cp:lastModifiedBy>s51126122@mail.ru</cp:lastModifiedBy>
  <cp:lastPrinted>2009-07-23T19:46:00Z</cp:lastPrinted>
  <dcterms:modified xsi:type="dcterms:W3CDTF">2021-11-10T07:04:00Z</dcterms:modified>
  <cp:revision>27</cp:revision>
  <dc:subject/>
  <dc:title>ПРОЕКТ</dc:title>
</cp:coreProperties>
</file>