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8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2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2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08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1 Строительство и эксплуатация зданий и сооружений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№ 2 от 10 января 2018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</w:rPr>
              <w:t>ОБЩАЯ ХАРАКТЕРИСТИКА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/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/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left="176" w:right="34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ЕБНОЙ ДИСЦИПЛИНЫ </w:t>
      </w:r>
      <w:r>
        <w:rPr>
          <w:b/>
          <w:sz w:val="28"/>
          <w:szCs w:val="28"/>
        </w:rPr>
        <w:t>ОП.08 Охрана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08.02.01 Строительство и эксплуатация зданий и сооруже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. воздуха и вентиляции. Особое значение дисциплина имеет при формировании и развитии компетенций: ОК 07, ОК 08, ПК 3.5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467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3.5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7. 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. 0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3.5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 работ, в том числе отделочных работ, ремонтных работ т работ по реконструкции и эксплуатации строительных объектов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08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50"/>
        <w:gridCol w:w="7645"/>
        <w:gridCol w:w="567"/>
        <w:gridCol w:w="1703"/>
        <w:gridCol w:w="2270"/>
      </w:tblGrid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</w:tc>
      </w:tr>
      <w:tr>
        <w:trPr>
          <w:trHeight w:val="115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6.</w:t>
            </w: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7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безопасность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8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 помощь при ранениях и кровотечениях.  Первая помощь при  вывихах и переломах. Первая помощь при поражении электрическим током. Первая помощь при обмороках, ожогах, растяжения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амостоятельная работ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Расчет освещения строительной площ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 – по текущей успевае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межуточная аттестация – по текущей успеваемости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00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1-11-10T07:11:00Z</dcterms:modified>
  <cp:revision>33</cp:revision>
  <dc:subject/>
  <dc:title>ПРОЕКТ</dc:title>
</cp:coreProperties>
</file>