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08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основ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08.02.01 Строительство и эксплуатация зданий и сооруж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К 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2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_ 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 xml:space="preserve">.В.Иванова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2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i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08 Охрана труда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 xml:space="preserve">08.02.01 Строительство и эксплуатация зданий и сооружений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№ 2 от 10 января 2018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</w:rPr>
              <w:t>ОБЩАЯ ХАРАКТЕРИСТИКА РАБОЧЕЙ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-6946" w:leader="none"/>
              </w:tabs>
              <w:ind w:right="34" w:hanging="0"/>
              <w:rPr/>
            </w:pPr>
            <w:r>
              <w:rPr>
                <w:b/>
                <w:caps/>
                <w:szCs w:val="28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-6946" w:leader="none"/>
              </w:tabs>
              <w:ind w:right="34"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-6946" w:leader="none"/>
              </w:tabs>
              <w:ind w:left="176" w:right="34"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</w:rPr>
        <w:t>ОБЩАЯ ХАРАКТЕРИСТИКА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УЧЕБНОЙ ДИСЦИПЛИНЫ </w:t>
      </w:r>
      <w:r>
        <w:rPr>
          <w:b/>
          <w:sz w:val="28"/>
          <w:szCs w:val="28"/>
        </w:rPr>
        <w:t>ОП.08 Охрана тру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есто дисциплины в структуре основной образовате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ОП.08 Охрана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eastAsia="PMingLiU;新細明體"/>
          <w:sz w:val="28"/>
          <w:szCs w:val="28"/>
        </w:rPr>
        <w:t xml:space="preserve">специальности </w:t>
      </w:r>
      <w:r>
        <w:rPr>
          <w:sz w:val="28"/>
          <w:szCs w:val="28"/>
        </w:rPr>
        <w:t>08.02.01 Строительство и эксплуатация зданий и сооружени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ОП.08 Охрана труда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ивает формирование профессиональных и общих компетенций по всем видам деятельности ФГОС СПО по специальности 08.02.07. Монтаж и эксплуатация внутренних сантехнических устройств, кондиционирования. воздуха и вентиляции. Особое значение дисциплина имеет при формировании и развитии компетенций: ОК 07, ОК 08, ПК 3.5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программы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программы учебной дисциплины  обучающимися осваиваются умения и знания, а также формируются общие и профессиональные компетенции </w:t>
      </w:r>
      <w:r>
        <w:rPr>
          <w:sz w:val="28"/>
          <w:szCs w:val="28"/>
          <w:highlight w:val="yellow"/>
        </w:rPr>
        <w:t>и личностные результаты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/>
        <w:t>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4678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3.5</w:t>
            </w:r>
          </w:p>
          <w:p>
            <w:pPr>
              <w:pStyle w:val="Normal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Общие компетен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общи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К 07. 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овать сохранению окружающей среды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. 0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уровня физической подготовлен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ессион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К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К 3.5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Обеспечивать соблюдение требований охраны труда, безопасности жизнедеятельности и защиту окружающей среды при выполнении строительно-монтажных работ, в том числе отделочных работ, ремонтных работ т работ по реконструкции и эксплуатации строительных объектов.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highlight w:val="yellow"/>
        </w:rPr>
        <w:t>Личностные результаты</w:t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ичностные результаты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highlight w:val="yellow"/>
                <w:lang w:eastAsia="en-US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highlight w:val="yellow"/>
                <w:lang w:eastAsia="en-US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аттестация – по текущей успеваем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</w:t>
      </w:r>
      <w:r>
        <w:rPr>
          <w:sz w:val="28"/>
          <w:szCs w:val="28"/>
        </w:rPr>
        <w:t>ОП.08 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50"/>
        <w:gridCol w:w="7645"/>
        <w:gridCol w:w="567"/>
        <w:gridCol w:w="1703"/>
        <w:gridCol w:w="2270"/>
      </w:tblGrid>
      <w:tr>
        <w:trPr>
          <w:trHeight w:val="2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highlight w:val="yellow"/>
              </w:rPr>
              <w:t>в том числе в форме практической подготов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ы компетенций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ab/>
              <w:tab/>
              <w:tab/>
              <w:tab/>
              <w:tab/>
              <w:t>2</w:t>
              <w:tab/>
              <w:tab/>
              <w:tab/>
              <w:tab/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Общие вопросы охран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Основы законодательства по охране труда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 07 – ОК 08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>ПК 3.5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Краткий обзор развития охраны труда. Правовая основа охраны труда. Термины и определения основных понятий безопасности труда. Режим рабочего времени. Рабочее время. Время отдыха. Охрана труда несовершеннолетних. Охрана труда женщин. Льготы по охране тру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Организация и управление охраной труда в строительстве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 07 – ОК 08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>ПК 3.5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</w:rPr>
              <w:t>Обязанности  работодателя по обеспечению безопасных и здоровых  условий труда. Обязанности работников по соблюдению требований охраны труда. Ответственность  за нарушение правил охраны труда. Надзор и контроль за соблюдением законодательных и иных  нормативных актов об охране труда. Планирование и финансирование  мероприятий по охране труда. Аттестация рабочих мест по условиям труда. Организация службы охраны труда. Медосмот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учение и профессиональная подготовка по охране труда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 07 – ОК 08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>ПК 3.5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Обучение. Стажировка. Порядок  обучения, присвоения квалификационных групп и проверки знаний по электробезопасности.  Порядок обучения по пожарной безопасности. Инструктажи по охране тру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Понятие о производственном травматизме и профессиональной вре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 xml:space="preserve"> Анализ условий труда, причин травматизма и профессиональных заболеваний и мероприятия по их предупреждению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>ПК 3.5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ледование несчастных случаев на производстве. Определение тяжести несчастных случаев на производстве. Возмещение вреда, причиненного работникам увечьем или профессиональным заболеванием. Обязательное социальное страхование от несчастных случае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. Оформление Акта о несчастном случае на производстве формы Н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изводственная санит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Производственные вредности и средства защиты от них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Метеорологические  условия производственной среды. Пыль и защита от ее воздействия. Вредные вещества и защита от отравлений. Производственный шум и вибрация и защита от их воздействия. Производственное освещение. Радиационная опас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Тема 3.2.Микроклимат производственных помещений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икроклимат производственных помещ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/>
              <w:t>ПК 3.5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Влияние микроклимата производственных помещений на производственные процессы. Значение оптимальных норм микроклимата производственных помещ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  <w:r>
              <w:rPr>
                <w:bCs/>
              </w:rPr>
              <w:t xml:space="preserve"> Средства коллективной и индивидуальной защи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Место средств коллективной защиты в системе  защиты работающих и их классификация. Классификация средств индивидуальной защиты. Особенность выбора средств  и порядок обеспечения средствами индивидуальной защиты. Общие требования к средствам индивидуальной защиты. Порядок выдачи СИ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3.4.</w:t>
            </w:r>
            <w:r>
              <w:rPr>
                <w:bCs/>
              </w:rPr>
              <w:t xml:space="preserve"> Санитарно-бытовое обеспечение работающих на строительной площадке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Требования к устройству и оборудованию  санитарно-бытовых помещений и их размещ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опасность работ на строительной площа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1.</w:t>
            </w:r>
            <w:r>
              <w:rPr>
                <w:bCs/>
              </w:rPr>
              <w:t xml:space="preserve"> Безопасная организация строительной площадки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</w:tc>
      </w:tr>
      <w:tr>
        <w:trPr>
          <w:trHeight w:val="1152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Требования безопасности, предусматриваемые в технической документации по организации строительства и производства работ.  Безопасная организация строительной площадки. Безопасная эксплуатация сосудов, работающих под давлением. Требования безопасности к баллонам для сжиженных и растворенных газов. Безопасная эксплуатация технологической оснаст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2.</w:t>
            </w: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Нормативные документы по устройству молниезащиты зданий, сооружений и промышленных коммуникаций. Классификация зданий и сооружений по устройству молниезащиты. Уровни защиты от ПУМ для обычных объектов. Зона защиты одиночного стержневого молниеотв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3.</w:t>
            </w:r>
            <w:r>
              <w:rPr>
                <w:bCs/>
              </w:rPr>
              <w:t xml:space="preserve"> Безопасная эксплуатация  строительных машин и механизмов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>ПК 3.5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Эксплуатация грузоподъёмных машин. Требования к местам установки стреловых кранов. Эксплуатация строительных подъёмников. Эксплуатация лебёдок и люлек. Эксплуатация автопогрузч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Тема 4.4.</w:t>
            </w:r>
            <w:r>
              <w:rPr/>
              <w:t>Требования  безопасности при работе с ручным инструментом и оборуд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Общие положения. Требования  безопасности перед началом работ. Требования безопасности при выполнении работ. Техника безопасности после окончания работ. Техника безопасности в аварийных ситуац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5.</w:t>
            </w:r>
            <w:r>
              <w:rPr>
                <w:bCs/>
              </w:rPr>
              <w:t xml:space="preserve"> Безопасная организация основных видов строительно-монтажных работ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выполнении каменных, монтажных, штукатурных, малярных, облицовочных, стекольных, кровельных, при выполнении работ при приготовлении битумных маст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4.6.</w:t>
            </w:r>
            <w:r>
              <w:rPr>
                <w:bCs/>
              </w:rPr>
              <w:t>Требования безопасности при прокладке подземных коммуникаций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27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прокладке подземных коммуник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лектробезопасность на строительной площадке.</w:t>
            </w:r>
          </w:p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Воздействие электрического тока на человека. Основные меры защиты человека от поражения электрическим током. Подключение и эксплуатация электрооборудования. Электрозащитные средства в установках напряжением до 1000 в. Производство работ в охранных зонах вблизи электропере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8.</w:t>
            </w:r>
            <w:r>
              <w:rPr>
                <w:bCs/>
              </w:rPr>
              <w:t>Пожарная безопасность объекта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>ПК 3.5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Основные понятия. Классификация объектов по взрывопожаробезопасности. Противопожарная защита объекта. Организационно-технические  мероприятия по обеспечению пожарной безопасности. Виды и методы применения огнетушащих вещ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</w:rPr>
              <w:t>Первая помощь при несчастных случа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амостоятельная работа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0"/>
              </w:rPr>
              <w:t>Расчет освещения строительной площад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омежуточная аттестация – по текущей успевае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 УСЛОВИЯ РЕАЛИЗАЦИИ ПРОГРАММЫ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чебная аудитория «Охрана труда», оснащенная </w:t>
      </w:r>
      <w:r>
        <w:rPr>
          <w:lang w:eastAsia="en-US"/>
        </w:rPr>
        <w:t>о</w:t>
      </w:r>
      <w:r>
        <w:rPr>
          <w:bCs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/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нько,В.М. Охрана труда в строительстве [Текст]: учеб.пособие/ В.М.Минько, Н.В.Погожева. – 2-е изд.,стер. – М.: Академия, 2015. – 208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Попов,Ю.П. Охрана труда [Электронный ресурс]: PDF-копия книги для СПО/ Ю.П.Попов. – М.: КНОРУС, 2015. – 1 электрон.опт.диск (CD-R). – (Электронные издания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onsultant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en-US" w:eastAsia="en-US"/>
        </w:rPr>
        <w:t>r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/>
        <w:t>1. Постановление Минтруда РФ от 24 октября 2002г. №73 «Об утверждении форм документов необходимых для расследования и учё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. (с изменениями и дополнениями) Редакция от 14.11.2014 г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</w:t>
      </w:r>
      <w:r>
        <w:rPr>
          <w:caps/>
          <w:sz w:val="28"/>
          <w:szCs w:val="28"/>
        </w:rPr>
        <w:t>.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22"/>
        <w:gridCol w:w="3019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ребования охраны труда и техники безопасности на рабочих местах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Выполнять требования инструкций </w:t>
            </w:r>
            <w:r>
              <w:rPr>
                <w:bCs/>
              </w:rPr>
              <w:t>по охране тру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нает</w:t>
            </w:r>
            <w:r>
              <w:rPr>
                <w:b/>
                <w:bCs/>
              </w:rPr>
              <w:t xml:space="preserve"> </w:t>
            </w:r>
            <w:r>
              <w:rPr/>
              <w:t>меры пожарной безопасности и правила безопасного поведения при пожар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орядок и правила оказания первой помощи пострадавшим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ила безопасного ведения работ и защиты окружающей сред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а и обязанности работников в сфере профессиональной деятельности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ехнику безопасности при производстве раб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ладеет методами организацию производственной санитарии и гигиен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межуточная аттестация – по текущей успеваемости</w:t>
            </w:r>
          </w:p>
        </w:tc>
      </w:tr>
    </w:tbl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06:00Z</dcterms:created>
  <dc:creator>BLINOV</dc:creator>
  <dc:description/>
  <cp:keywords/>
  <dc:language>en-US</dc:language>
  <cp:lastModifiedBy>s51126122@mail.ru</cp:lastModifiedBy>
  <cp:lastPrinted>2009-07-23T19:46:00Z</cp:lastPrinted>
  <dcterms:modified xsi:type="dcterms:W3CDTF">2022-05-31T17:41:00Z</dcterms:modified>
  <cp:revision>5</cp:revision>
  <dc:subject/>
  <dc:title>ПРОЕКТ</dc:title>
</cp:coreProperties>
</file>