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СКИЙ МОНТАЖНЫ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П. 10 Охрана тру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 –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подготовки специалистов среднего звена 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02.02 Теплоснабжение и теплотехническое оборудова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Кур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    </w:t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84"/>
      </w:tblGrid>
      <w:tr>
        <w:trPr>
          <w:trHeight w:val="2804" w:hRule="atLeast"/>
        </w:trPr>
        <w:tc>
          <w:tcPr>
            <w:tcW w:w="46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ЦК _</w:t>
            </w:r>
            <w:r>
              <w:rPr>
                <w:bCs/>
                <w:sz w:val="28"/>
                <w:szCs w:val="28"/>
                <w:u w:val="single"/>
              </w:rPr>
              <w:t>ОПД и ЕН</w:t>
            </w:r>
            <w:r>
              <w:rPr>
                <w:bCs/>
                <w:sz w:val="28"/>
                <w:szCs w:val="28"/>
              </w:rPr>
              <w:t>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 «____»__________20 _ г.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_______________ </w:t>
            </w:r>
            <w:r>
              <w:rPr>
                <w:bCs/>
                <w:sz w:val="28"/>
                <w:szCs w:val="28"/>
                <w:lang w:val="en-US"/>
              </w:rPr>
              <w:t>M</w:t>
            </w:r>
            <w:r>
              <w:rPr>
                <w:bCs/>
                <w:sz w:val="28"/>
                <w:szCs w:val="28"/>
              </w:rPr>
              <w:t xml:space="preserve">.В.Иванова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учебно-методической рабо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 О.Б. Грун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«____»______________20 __ г.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 программа учебной дисциплины </w:t>
      </w:r>
      <w:r>
        <w:rPr>
          <w:b/>
          <w:sz w:val="28"/>
          <w:szCs w:val="28"/>
        </w:rPr>
        <w:t xml:space="preserve">ОП. 10 Охрана труда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>13.02.02</w:t>
      </w:r>
      <w:r>
        <w:rPr>
          <w:b/>
        </w:rPr>
        <w:t xml:space="preserve"> Теплоснабжение и теплотехническое оборудование, </w:t>
      </w:r>
      <w:r>
        <w:rPr>
          <w:sz w:val="28"/>
          <w:szCs w:val="28"/>
        </w:rPr>
        <w:t>утвержденного приказом Министерства образования и науки Российской Федерации № 823 от 28 июля 2014 г. Зарегистрировано в Минюсте РФ 25 августа 2014 года. Рег.3382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sz w:val="28"/>
          <w:szCs w:val="28"/>
        </w:rPr>
        <w:t>Лазарева Е.А., преподаватель ОБПОУ «КМ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b/>
          <w:sz w:val="28"/>
          <w:szCs w:val="28"/>
        </w:rPr>
        <w:t>ОП.10 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sz w:val="28"/>
          <w:szCs w:val="28"/>
        </w:rPr>
        <w:t xml:space="preserve">Рабочая программа учебной дисциплины является основной частью профессиональной образовательной программы - программы подготовки специалистов </w:t>
      </w:r>
      <w:r>
        <w:rPr>
          <w:b/>
          <w:sz w:val="28"/>
          <w:szCs w:val="28"/>
        </w:rPr>
        <w:t>02.02</w:t>
      </w:r>
      <w:r>
        <w:rPr>
          <w:b/>
        </w:rPr>
        <w:t xml:space="preserve"> Теплоснабжение и теплотехническое оборуд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строительства при наличии среднего обще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bCs/>
          <w:sz w:val="28"/>
          <w:szCs w:val="28"/>
        </w:rPr>
        <w:t xml:space="preserve"> входит в профессиональный учебный цикл, относится к общепрофессиональным дисципли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организовывать и проводить мероприятия по защите работников и населения от негативных воздействий чрезвычайных ситуаций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предпринимать профилактические меры для снижения уровня опасностей различного  вида и их последствий в профессиональной деятельности и быту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использовать средства индивидуальной и коллективной защиты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применять первичные средства пожаротушения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оказывать первую помощь пострадавшим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меры пожарной безопасности и правила безопасного поведения при пожарах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обеспечивать безопасное ведение работ при выполнении различных производственных процессов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защищать свои гражданские, трудовые права в соответствии с законодательными и нормативными правовыми актами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пользоваться основными нормативными правовыми актами по охране труда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обеспечивать соблюдение рабочими требований охраны труда и техники безопасности на рабочих местах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разрабатывать и осуществлять мероприятия по предотвращению производственного травматизма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вести надзор за правильным и безопасным использованием технических средств на строительной площадке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проводить инструктаж по охране труда работников на рабочем месте в объёме инструкций с записью в журнале инструктаж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меры пожарной безопасности и правила безопасного поведения при пожарах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bCs/>
          <w:sz w:val="28"/>
          <w:szCs w:val="28"/>
        </w:rPr>
        <w:t>порядок и правила оказания первой помощи пострадавшим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bCs/>
          <w:sz w:val="28"/>
          <w:szCs w:val="28"/>
        </w:rPr>
        <w:t>правила безопасного ведения работ и защиты окружающей среды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bCs/>
          <w:sz w:val="28"/>
          <w:szCs w:val="28"/>
        </w:rPr>
        <w:t>гражданское, трудовое, административное законодательство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bCs/>
          <w:sz w:val="28"/>
          <w:szCs w:val="28"/>
        </w:rPr>
        <w:t>права и обязанности работников в сфере профессиональной деятельност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bCs/>
          <w:sz w:val="28"/>
          <w:szCs w:val="28"/>
        </w:rPr>
        <w:t>нормативные правовые акты, определяющие права, обязанности и ответственность руководителей и работников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bCs/>
          <w:sz w:val="28"/>
          <w:szCs w:val="28"/>
        </w:rPr>
        <w:t>основные законодательные нормативные акты в области охраны труда и окружающей среды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bCs/>
          <w:sz w:val="28"/>
          <w:szCs w:val="28"/>
        </w:rPr>
        <w:t>инженерные решения по технике безопасности при использовании строительных машин и оборудования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bCs/>
          <w:sz w:val="28"/>
          <w:szCs w:val="28"/>
        </w:rPr>
        <w:t>методы оказания первой помощи пострадавшим при несчастных случаях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bCs/>
          <w:sz w:val="28"/>
          <w:szCs w:val="28"/>
        </w:rPr>
        <w:t>технику безопасности при производстве работ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bCs/>
          <w:sz w:val="28"/>
          <w:szCs w:val="28"/>
        </w:rPr>
        <w:t>организацию производственной санитарии и гигиены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bCs/>
          <w:sz w:val="28"/>
          <w:szCs w:val="28"/>
        </w:rPr>
        <w:t>грозозащиту знаний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максимальной учебной нагрузки обучающегося - 48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обязательной аудиторной учебной нагрузки обучающегося - 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самостоятельной работы обучающегося - 16 часов,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1.5. В результате освоения учебной дисциплины должны формироваться соответствующие общие и профессиональные компетенции </w:t>
      </w:r>
      <w:r>
        <w:rPr>
          <w:b/>
          <w:sz w:val="28"/>
          <w:szCs w:val="28"/>
          <w:highlight w:val="yellow"/>
        </w:rPr>
        <w:t>и личностные результаты</w:t>
      </w:r>
      <w:r>
        <w:rPr>
          <w:b/>
          <w:sz w:val="28"/>
          <w:szCs w:val="28"/>
        </w:rPr>
        <w:t>:</w:t>
      </w:r>
    </w:p>
    <w:tbl>
      <w:tblPr>
        <w:tblW w:w="917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065"/>
      </w:tblGrid>
      <w:tr>
        <w:trPr/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д</w:t>
            </w:r>
          </w:p>
        </w:tc>
        <w:tc>
          <w:tcPr>
            <w:tcW w:w="8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именование результата обучения </w:t>
            </w:r>
          </w:p>
        </w:tc>
      </w:tr>
      <w:tr>
        <w:trPr/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1.</w:t>
            </w:r>
          </w:p>
        </w:tc>
        <w:tc>
          <w:tcPr>
            <w:tcW w:w="8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 6.</w:t>
            </w:r>
          </w:p>
        </w:tc>
        <w:tc>
          <w:tcPr>
            <w:tcW w:w="8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К 1.3.</w:t>
            </w:r>
          </w:p>
        </w:tc>
        <w:tc>
          <w:tcPr>
            <w:tcW w:w="8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ять мероприятия по предупреждению, локализации и ликвидации аварий теплотехнического оборудования и систем тепло и топливоснабжения.</w:t>
            </w:r>
          </w:p>
        </w:tc>
      </w:tr>
      <w:tr>
        <w:trPr/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К 4.3.</w:t>
            </w:r>
          </w:p>
        </w:tc>
        <w:tc>
          <w:tcPr>
            <w:tcW w:w="8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ивать выполнение требований правил охраны труда и промышленной безопасности.</w:t>
            </w:r>
          </w:p>
        </w:tc>
      </w:tr>
    </w:tbl>
    <w:p>
      <w:pPr>
        <w:pStyle w:val="Normal"/>
        <w:suppressAutoHyphens w:val="tru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  <w:highlight w:val="yellow"/>
          <w:lang w:val="en-US"/>
        </w:rPr>
        <w:t>Личностные результаты</w:t>
      </w:r>
    </w:p>
    <w:tbl>
      <w:tblPr>
        <w:tblW w:w="9288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65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highlight w:val="yellow"/>
                <w:lang w:eastAsia="en-US"/>
              </w:rPr>
              <w:t>Код личностных результат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en-US"/>
              </w:rPr>
              <w:t>Личностные результаты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highlight w:val="yellow"/>
                <w:lang w:eastAsia="en-US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>Осознающий себя гражданином и защитником великой страны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bCs/>
                <w:i/>
                <w:i/>
                <w:i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 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ичностные результаты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реализации программы воспитания, определенные отраслевыми требованиями к деловым качествам личности (</w:t>
            </w:r>
            <w:r>
              <w:rPr>
                <w:sz w:val="28"/>
                <w:szCs w:val="28"/>
                <w:highlight w:val="yellow"/>
                <w:lang w:eastAsia="en-US"/>
              </w:rPr>
              <w:t>при наличии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iCs/>
                <w:sz w:val="28"/>
                <w:szCs w:val="28"/>
                <w:highlight w:val="yellow"/>
                <w:lang w:eastAsia="en-US"/>
              </w:rPr>
              <w:t xml:space="preserve">Соблюдающий требования производственной санитарии и гигиены труда при выполнении производственных задач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iCs/>
                <w:sz w:val="28"/>
                <w:szCs w:val="28"/>
                <w:highlight w:val="yellow"/>
                <w:lang w:eastAsia="en-US"/>
              </w:rPr>
              <w:t>Оказывающий первую помощь пострадавшему при несчастном случае на производстве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iCs/>
                <w:sz w:val="28"/>
                <w:szCs w:val="28"/>
                <w:highlight w:val="yellow"/>
                <w:lang w:eastAsia="en-US"/>
              </w:rPr>
              <w:t>Соблюдающий требования охраны труда, пожарной безопасности, электробезопасности при нахождении на строительной площадке; и выполнении производственных задач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734"/>
      </w:tblGrid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>
                <w:highlight w:val="yellow"/>
              </w:rPr>
              <w:t>в форме практической подготовк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416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амостоятельная работа, в том числ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1227" w:hRule="atLeast"/>
        </w:trPr>
        <w:tc>
          <w:tcPr>
            <w:tcW w:w="7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истематическая проработка конспектов занятий, учебной и специальной литературы по вопросам к параграфам учебных пособий;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63" w:hRule="atLeast"/>
        </w:trPr>
        <w:tc>
          <w:tcPr>
            <w:tcW w:w="7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оформление отчетов по практическим занятия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463" w:hRule="atLeast"/>
        </w:trPr>
        <w:tc>
          <w:tcPr>
            <w:tcW w:w="7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i/>
                <w:iCs/>
                <w:sz w:val="28"/>
                <w:szCs w:val="28"/>
              </w:rPr>
              <w:t>Промежуточная  аттестация – по текущей успеваемо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  ОП.10 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50"/>
        <w:gridCol w:w="8114"/>
        <w:gridCol w:w="2090"/>
        <w:gridCol w:w="1926"/>
      </w:tblGrid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в том числе в форме практической подготовки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63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ab/>
              <w:t>2</w:t>
              <w:tab/>
              <w:tab/>
              <w:tab/>
              <w:tab/>
              <w:tab/>
              <w:tab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вопросы охраны тру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сновы законодательства по охране труда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раткий обзор развития охраны труда. Правовая основа охраны труда. Термины и определения основных понятий безопасности труда. Режим рабочего времени. Рабочее время. Время отдыха. Охрана труда несовершеннолетних. Охрана труда женщин. Льготы по охране труд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9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- р</w:t>
            </w:r>
            <w:r>
              <w:rPr>
                <w:spacing w:val="-4"/>
              </w:rPr>
              <w:t>абота с конспектом ле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4"/>
              </w:rPr>
              <w:t>- работа с нормативными документам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рганизация и управление охраной труда в строительстве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rPr>
                <w:bCs/>
              </w:rPr>
            </w:pPr>
            <w:r>
              <w:rPr>
                <w:bCs/>
              </w:rPr>
              <w:t>Обязанности  работодателя по обеспечению безопасных и здоровых  условий труда. Обязанности работников по соблюдению требований охраны труда. Ответственность  за нарушение правил охраны труда. Надзор и контроль за соблюдением законодательных и иных  нормативных актов об охране труда. Планирование и финансирование  мероприятий по охране труда. Аттестация рабочих мест по условиям труда. Организация службы охраны труда. Медосмотры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- р</w:t>
            </w:r>
            <w:r>
              <w:rPr>
                <w:spacing w:val="-4"/>
              </w:rPr>
              <w:t>абота с конспектом лекций;</w:t>
            </w:r>
          </w:p>
          <w:p>
            <w:pPr>
              <w:pStyle w:val="Normal"/>
              <w:rPr>
                <w:bCs/>
              </w:rPr>
            </w:pPr>
            <w:r>
              <w:rPr>
                <w:spacing w:val="-4"/>
              </w:rPr>
              <w:t>- работа с нормативными документам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учение и профессиональная подготовка по охране труда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учение. Стажировка. Порядок  обучения, присвоения квалификационных групп и проверки знаний по электробезопасности.  Порядок обучения по пожарной безопасности. Инструктажи по охране труд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9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- р</w:t>
            </w:r>
            <w:r>
              <w:rPr>
                <w:spacing w:val="-4"/>
              </w:rPr>
              <w:t>абота с конспектом ле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4"/>
              </w:rPr>
              <w:t>- работа с нормативными документам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онятие о производственном травматизме и профессиональной вред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2.1. </w:t>
            </w:r>
            <w:r>
              <w:rPr>
                <w:bCs/>
              </w:rPr>
              <w:t xml:space="preserve"> Анализ условий труда, причин травматизма и профессиональных заболеваний и мероприятия по их предупреждению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ледование несчастных случаев на производстве. Определение тяжести несчастных случаев на производстве. Возмещение вреда, причиненного работникам увечьем или профессиональным заболеванием. Обязательное социальное страхование от несчастных случае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0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ая работа №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Оформление Акта о несчастном случае на производстве формы Н-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оизводственная санитар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оизводственные вредности и средства защиты от них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еорологические  условия производственной среды. Пыль и защита от ее воздействия. Вредные вещества и защита от отравлений. Производственный шум и вибрация и защита от их воздействия. Производственное освещение. Радиационная опасность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9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lang w:eastAsia="en-US"/>
              </w:rPr>
              <w:t>- р</w:t>
            </w:r>
            <w:r>
              <w:rPr>
                <w:rFonts w:eastAsia="Calibri"/>
                <w:spacing w:val="-4"/>
                <w:lang w:eastAsia="en-US"/>
              </w:rPr>
              <w:t>абота с конспектом лекций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9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икроклимат производственных помещений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ема 3.2.Микроклимат производственных помещений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лияние микроклимата производственных помещений на производственные процессы. Значение оптимальных норм микроклимата производственных помещений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р</w:t>
            </w:r>
            <w:r>
              <w:rPr>
                <w:rFonts w:eastAsia="Calibri"/>
                <w:spacing w:val="-4"/>
                <w:lang w:eastAsia="en-US"/>
              </w:rPr>
              <w:t>абота с конспектом лекций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spacing w:val="-4"/>
                <w:lang w:eastAsia="en-US"/>
              </w:rPr>
              <w:t>- работа с нормативными документам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3.</w:t>
            </w:r>
            <w:r>
              <w:rPr>
                <w:bCs/>
              </w:rPr>
              <w:t xml:space="preserve"> Средства коллективной и индивидуальной защит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сто средств коллективной защиты в системе  защиты работающих и их классификация. Классификация средств индивидуальной защиты. Особенность выбора средств  и порядок обеспечения средствами индивидуальной защиты. Общие требования к средствам индивидуальной защиты. Порядок выдачи СИЗ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lang w:eastAsia="en-US"/>
              </w:rPr>
              <w:t>- р</w:t>
            </w:r>
            <w:r>
              <w:rPr>
                <w:rFonts w:eastAsia="Calibri"/>
                <w:spacing w:val="-4"/>
                <w:lang w:eastAsia="en-US"/>
              </w:rPr>
              <w:t>абота с конспектом лекций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  <w:r>
              <w:rPr>
                <w:bCs/>
              </w:rPr>
              <w:t xml:space="preserve"> Санитарно-бытовое обеспечение работающих на строительной площадке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ребования к устройству и оборудованию  санитарно-бытовых помещений и их размещение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4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- р</w:t>
            </w:r>
            <w:r>
              <w:rPr>
                <w:rFonts w:eastAsia="Calibri"/>
                <w:spacing w:val="-4"/>
                <w:lang w:eastAsia="en-US"/>
              </w:rPr>
              <w:t>абота с конспектом лекций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5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lang w:eastAsia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езопасность работ на строительной площадке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1.</w:t>
            </w:r>
            <w:r>
              <w:rPr>
                <w:bCs/>
              </w:rPr>
              <w:t xml:space="preserve"> Безопасная организация строительной площадки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2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ребования безопасности, предусматриваемые в технической документации по организации строительства и производства работ.  Безопасная организация строительной площадки. Безопасная эксплуатация сосудов, работающих под давлением. Требования безопасности к баллонам для сжиженных и растворенных газов. Безопасная эксплуатация технологической оснастк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rFonts w:eastAsia="Calibri"/>
                <w:lang w:eastAsia="en-US"/>
              </w:rPr>
              <w:t>- р</w:t>
            </w:r>
            <w:r>
              <w:rPr>
                <w:rFonts w:eastAsia="Calibri"/>
                <w:spacing w:val="-4"/>
                <w:lang w:eastAsia="en-US"/>
              </w:rPr>
              <w:t>абота с конспектом лекций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2.</w:t>
            </w:r>
            <w:r>
              <w:rPr>
                <w:bCs/>
              </w:rPr>
              <w:t>Расчёт зоны защиты одиночного стержневого молниеотвода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Cs/>
              </w:rPr>
              <w:t>Нормативные документы по устройству молниезащиты зданий, сооружений и промышленных коммуникаций. Классификация зданий и сооружений по устройству молниезащиты. Уровни защиты от ПУМ для обычных объектов. Зона защиты одиночного стержневого молниеотвод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Cs/>
              </w:rPr>
              <w:t>Расчёт зоны защиты одиночного стержневого молниеотв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- работа с нормативными документам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ешение задач и упражнений по образцу;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3.</w:t>
            </w:r>
            <w:r>
              <w:rPr>
                <w:bCs/>
              </w:rPr>
              <w:t xml:space="preserve"> Безопасная эксплуатация  строительных машин и механизмов.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4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сплуатация грузоподъёмных машин. Требования к местам установки стреловых кранов. Эксплуатация строительных подъёмников. Эксплуатация лебёдок и люлек. Эксплуатация автопогрузчико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- р</w:t>
            </w:r>
            <w:r>
              <w:rPr>
                <w:rFonts w:eastAsia="Calibri"/>
                <w:spacing w:val="-4"/>
                <w:lang w:eastAsia="en-US"/>
              </w:rPr>
              <w:t>абота с конспектом лекций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/>
            </w:pPr>
            <w:r>
              <w:rPr>
                <w:b/>
                <w:bCs/>
              </w:rPr>
              <w:t>Тема 4.4.</w:t>
            </w:r>
            <w:r>
              <w:rPr/>
              <w:t>Требования  безопасности при работе с ручным инструментом и оборудованием.</w:t>
            </w:r>
            <w:r>
              <w:rPr>
                <w:bCs/>
              </w:rPr>
              <w:t xml:space="preserve"> Безопасная организация основных видов строительно-монтажных работ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ие положения. Требования  безопасности перед началом работ. Требования безопасности при выполнении работ. Техника безопасности после окончания работ. Техника безопасности в аварийных ситуациях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5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lang w:eastAsia="en-US"/>
              </w:rPr>
              <w:t>- р</w:t>
            </w:r>
            <w:r>
              <w:rPr>
                <w:rFonts w:eastAsia="Calibri"/>
                <w:spacing w:val="-4"/>
                <w:lang w:eastAsia="en-US"/>
              </w:rPr>
              <w:t>абота с конспектом лекций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</w:trPr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5.</w:t>
            </w:r>
            <w:r>
              <w:rPr>
                <w:bCs/>
              </w:rPr>
              <w:t>Электробезопасность на строительной площадке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7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оздействие электрического тока на человека. Основные меры защиты человека от поражения электрическим током. Подключение и эксплуатация электрооборудования. Электрозащитные средства в установках напряжением до 1000 в. Производство работ в охранных зонах вблизи электропередач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lang w:eastAsia="en-US"/>
              </w:rPr>
              <w:t>- р</w:t>
            </w:r>
            <w:r>
              <w:rPr>
                <w:rFonts w:eastAsia="Calibri"/>
                <w:spacing w:val="-4"/>
                <w:lang w:eastAsia="en-US"/>
              </w:rPr>
              <w:t>абота с конспектом лекций.</w:t>
            </w:r>
            <w:r>
              <w:rPr>
                <w:bCs/>
              </w:rPr>
              <w:t xml:space="preserve">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7.</w:t>
            </w:r>
            <w:r>
              <w:rPr>
                <w:bCs/>
              </w:rPr>
              <w:t>Пожарная безопасность объекта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онятия. Классификация объектов по взрывопожаробезопасности. Противопожарная защита объекта. Организационно-технические  мероприятия по обеспечению пожарной безопасности. Виды и методы применения огнетушащих вещест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7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- р</w:t>
            </w:r>
            <w:r>
              <w:rPr>
                <w:rFonts w:eastAsia="Calibri"/>
                <w:spacing w:val="-4"/>
                <w:lang w:eastAsia="en-US"/>
              </w:rPr>
              <w:t>абота с конспектом лекций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</w:rPr>
              <w:t>Первая помощь при несчастных случая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 xml:space="preserve">Первая помощь при ранениях и кровотечениях.  Первая помощь при  вывихах и переломах. </w:t>
            </w:r>
            <w:r>
              <w:rPr>
                <w:bCs/>
                <w:spacing w:val="-2"/>
              </w:rPr>
              <w:t>Первая помощь при поражении электрическим током. Первая помощь при обмороках, ожогах, растяжениях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rFonts w:eastAsia="Calibri"/>
                <w:lang w:eastAsia="en-US"/>
              </w:rPr>
              <w:t>- р</w:t>
            </w:r>
            <w:r>
              <w:rPr>
                <w:rFonts w:eastAsia="Calibri"/>
                <w:spacing w:val="-4"/>
                <w:lang w:eastAsia="en-US"/>
              </w:rPr>
              <w:t>абота с конспектом лекций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9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– по текущей успеваем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 УСЛОВИЯ РЕАЛИЗАЦИИ ПРОГРАММЫ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чебная аудитория «Охрана труда», оснащенная </w:t>
      </w:r>
      <w:r>
        <w:rPr>
          <w:sz w:val="28"/>
          <w:szCs w:val="28"/>
          <w:lang w:eastAsia="en-US"/>
        </w:rPr>
        <w:t>о</w:t>
      </w:r>
      <w:r>
        <w:rPr>
          <w:bCs/>
          <w:sz w:val="28"/>
          <w:szCs w:val="28"/>
          <w:lang w:eastAsia="en-US"/>
        </w:rPr>
        <w:t>борудованием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рабочее место преподавателя и рабочие места по количеству обучающихся; комплект учебно-наглядных пособ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т</w:t>
      </w:r>
      <w:r>
        <w:rPr>
          <w:bCs/>
          <w:sz w:val="28"/>
          <w:szCs w:val="28"/>
          <w:lang w:eastAsia="en-US"/>
        </w:rPr>
        <w:t>ехническими средствами обучения:</w:t>
      </w:r>
      <w:r>
        <w:rPr>
          <w:sz w:val="28"/>
          <w:szCs w:val="28"/>
        </w:rPr>
        <w:t xml:space="preserve"> компьютер с программным обеспечением, проектор, экран, аудиовизуальные средства – схемы и рисунки к занятиям в виде слайдов и электронных презентаци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имеет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для использования в образовательном процессе </w:t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ько,В.М. Охрана труда в строительстве [Текст]: учеб.пособие/ В.М.Минько, Н.В.Погожева. – 2-е изд.,стер. – М.: Академия, 2015. – 208 с. – (Профессиональное образование)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пов,Ю.П. Охрана труда [Электронный ресурс]: PDF-копия книги для СПО/ Ю.П.Попов. – М.: КНОРУС, 2015. – 1 электрон.опт.диск (CD-R). – (Электронные издания)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www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consultant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sz w:val="28"/>
          <w:szCs w:val="28"/>
          <w:lang w:val="en-US" w:eastAsia="en-US"/>
        </w:rPr>
        <w:t>ru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</w:t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sz w:val="28"/>
          <w:szCs w:val="28"/>
        </w:rPr>
        <w:t>1. Постановление Минтруда РФ от 24 октября 2002г. №73 «Об утверждении форм документов необходимых для расследования и учё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. (с изменениями и дополнениями) Редакция от 14.11.2014 г.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b/>
          <w:caps/>
          <w:sz w:val="28"/>
          <w:szCs w:val="28"/>
        </w:rPr>
        <w:t>4</w:t>
      </w:r>
      <w:r>
        <w:rPr>
          <w:caps/>
          <w:sz w:val="28"/>
          <w:szCs w:val="28"/>
        </w:rPr>
        <w:t>.</w:t>
      </w: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Контроль и оценка </w:t>
      </w:r>
      <w:r>
        <w:rPr/>
        <w:t>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tbl>
      <w:tblPr>
        <w:tblW w:w="9468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Результаты обуч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ме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рганизовывать и проводить мероприятия по защите работников и населения от негативных воздействий чрезвычайных ситуац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  <w:p>
            <w:pPr>
              <w:pStyle w:val="Normal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едпринимать профилактические меры для снижения уровня опасностей различного  вида и их последствий в профессиональной деятельности и быту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  <w:p>
            <w:pPr>
              <w:pStyle w:val="Normal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284" w:hanging="28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использовать средства индивидуальной и коллективной защиты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284" w:hanging="28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именять первичные средства пожаротушения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казывать первую помощь пострадавши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</w:t>
            </w:r>
          </w:p>
        </w:tc>
      </w:tr>
      <w:tr>
        <w:trPr>
          <w:trHeight w:val="54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284" w:hanging="28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ы пожарной безопасности и правила безопасного поведения при пожарах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беспечивать безопасное ведение работ при выполнении различных производственных процессов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щищать свои гражданские, трудовые права в соответствии с законодательными и нормативными правовыми актам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  <w:p>
            <w:pPr>
              <w:pStyle w:val="Normal"/>
              <w:spacing w:before="0" w:after="200"/>
              <w:ind w:left="70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ценка выполнения и защиты практической работы </w:t>
            </w:r>
          </w:p>
          <w:p>
            <w:pPr>
              <w:pStyle w:val="Normal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льзоваться основными нормативными правовыми актами по охране труд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еспечивать соблюдение рабочими требований охраны труда и техники безопасности на рабочих местах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284" w:hanging="28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рабатывать и осуществлять мероприятия по предотвращению производственного травматизм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  <w:p>
            <w:pPr>
              <w:pStyle w:val="Normal"/>
              <w:spacing w:before="0" w:after="200"/>
              <w:ind w:left="7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выполнения и защиты практической работ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284" w:hanging="28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ести надзор за правильным и безопасным использованием технических средств на строительной площадк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284" w:hanging="28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водить инструктаж по охране труда работников на рабочем месте в объёме инструкций с записью в журнале инструктаж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ы пожарной безопасности и правила безопасного поведения при пожарах</w:t>
            </w:r>
            <w:r>
              <w:rPr>
                <w:rFonts w:eastAsia="Calibri"/>
                <w:bCs/>
                <w:lang w:eastAsia="en-US"/>
              </w:rPr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</w:tc>
      </w:tr>
      <w:tr>
        <w:trPr>
          <w:trHeight w:val="55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рядок и правила оказания первой помощи пострадавши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</w:t>
            </w:r>
          </w:p>
        </w:tc>
      </w:tr>
      <w:tr>
        <w:trPr>
          <w:trHeight w:val="59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28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ила безопасного ведения работ и защиты окружающей сред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</w:t>
            </w:r>
          </w:p>
        </w:tc>
      </w:tr>
      <w:tr>
        <w:trPr>
          <w:trHeight w:val="69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ражданское, трудовое, административное законодательство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</w:tc>
      </w:tr>
      <w:tr>
        <w:trPr>
          <w:trHeight w:val="69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а и обязанности работников в сфере профессиональной деятель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</w:tc>
      </w:tr>
      <w:tr>
        <w:trPr>
          <w:trHeight w:val="86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ормативные правовые акты, определяющие права, обязанности и ответственность руководителей и работник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</w:tc>
      </w:tr>
      <w:tr>
        <w:trPr>
          <w:trHeight w:val="86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28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ые законодательные нормативные акты в области охраны труда и окружающей сред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</w:tc>
      </w:tr>
      <w:tr>
        <w:trPr>
          <w:trHeight w:val="84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нженерные решения по технике безопасности при использовании строительных машин и оборудова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</w:t>
            </w:r>
          </w:p>
        </w:tc>
      </w:tr>
      <w:tr>
        <w:trPr>
          <w:trHeight w:val="66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тоды оказания первой помощи пострадавшим при несчастных случаях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</w:t>
            </w:r>
          </w:p>
        </w:tc>
      </w:tr>
      <w:tr>
        <w:trPr>
          <w:trHeight w:val="6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28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хнику безопасности при производстве работ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</w:tc>
      </w:tr>
      <w:tr>
        <w:trPr>
          <w:trHeight w:val="67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28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рганизацию производственной санитарии и гигиен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</w:t>
            </w:r>
          </w:p>
        </w:tc>
      </w:tr>
      <w:tr>
        <w:trPr>
          <w:trHeight w:val="4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28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розозащиту знан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 Тестирование.</w:t>
            </w:r>
          </w:p>
          <w:p>
            <w:pPr>
              <w:pStyle w:val="Normal"/>
              <w:spacing w:before="0" w:after="200"/>
              <w:ind w:left="70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ценка выполнения и защиты практической работы </w:t>
            </w:r>
          </w:p>
        </w:tc>
      </w:tr>
      <w:tr>
        <w:trPr>
          <w:trHeight w:val="294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ромежуточная  аттестация – по текущей успеваемости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276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3">
    <w:name w:val="Без интервала"/>
    <w:qFormat/>
    <w:pPr>
      <w:widowControl/>
      <w:bidi w:val="0"/>
      <w:ind w:left="714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1:00Z</dcterms:created>
  <dc:creator>BLINOV</dc:creator>
  <dc:description/>
  <cp:keywords/>
  <dc:language>en-US</dc:language>
  <cp:lastModifiedBy>s51126122@mail.ru</cp:lastModifiedBy>
  <cp:lastPrinted>2009-07-23T19:46:00Z</cp:lastPrinted>
  <dcterms:modified xsi:type="dcterms:W3CDTF">2021-11-07T17:06:00Z</dcterms:modified>
  <cp:revision>24</cp:revision>
  <dc:subject/>
  <dc:title>ПРОЕКТ</dc:title>
</cp:coreProperties>
</file>