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6"/>
          <w:szCs w:val="36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Детский сад общеразвивающего вида с приоритетным осуществлением познавательно-речевого развития воспитанников №25 «Солнышко» села Покойного Будённовского района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</w:t>
      </w:r>
      <w:r>
        <w:rPr>
          <w:sz w:val="40"/>
          <w:szCs w:val="40"/>
        </w:rPr>
        <w:t>ПРОЕК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40"/>
          <w:szCs w:val="40"/>
        </w:rPr>
        <w:t xml:space="preserve">    </w:t>
      </w:r>
      <w:r>
        <w:rPr>
          <w:b/>
          <w:sz w:val="40"/>
          <w:szCs w:val="40"/>
        </w:rPr>
        <w:t>По теме « Детский сад – мой второй дом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По доминирующей деятельности: познавательный</w:t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По количеству участников: групповой</w:t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По продолжительности: один месяц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6"/>
          <w:szCs w:val="36"/>
        </w:rPr>
        <w:t>Заявители проекта: дети средней групп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уководитель проекта: воспитатель Чепракова.Н.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                            </w:t>
      </w:r>
      <w:r>
        <w:rPr>
          <w:sz w:val="40"/>
          <w:szCs w:val="40"/>
        </w:rPr>
        <w:t>Покойное. 202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b/>
          <w:sz w:val="36"/>
          <w:szCs w:val="36"/>
        </w:rPr>
        <w:t>Проблема:</w:t>
      </w:r>
      <w:r>
        <w:rPr>
          <w:sz w:val="36"/>
          <w:szCs w:val="36"/>
        </w:rPr>
        <w:t xml:space="preserve"> нежелание детей посещать детский са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Актуальность проблемы:</w:t>
      </w:r>
      <w:r>
        <w:rPr>
          <w:sz w:val="36"/>
          <w:szCs w:val="36"/>
        </w:rPr>
        <w:t xml:space="preserve"> во все времена детский сад являлся вторым домом для ребенка, т.к. именно здесь дети проводят большую часть времени. Поэтому ребенок должен любить, уважать свой второй дом. Но в последнее время все чаще слышны отрицательные отзывы про детские сады от родителей, все чаще проявляется нежелание детей посещать детский сад. Именно поэтому одной из важных задач воспитателя является заинтересовать ребенка в детском саду, привить любовь к своему второму дому, познакомить с традициями детского сада. А так же изменить отношение родителей к детскому саду, вызвать у них положительные эмоции, заинтересовать в участии мероприятий детского сад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Цель</w:t>
      </w:r>
      <w:r>
        <w:rPr>
          <w:sz w:val="36"/>
          <w:szCs w:val="36"/>
        </w:rPr>
        <w:t xml:space="preserve">: Вызвать заинтересованность у детей в посещении детского сада; 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Задачи:</w:t>
      </w:r>
      <w:r>
        <w:rPr>
          <w:sz w:val="36"/>
          <w:szCs w:val="36"/>
        </w:rPr>
        <w:t xml:space="preserve"> познакомить детей с сотрудниками детского сада; провести экскурсию по детскому саду; показать фотографии из прошлого детского сада; познакомить с историей детского сада, традициями;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Этапы проекта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74"/>
        <w:gridCol w:w="2545"/>
        <w:gridCol w:w="234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проект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дете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едагог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семье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 в обсуждении темы « Что такое детский сад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ллюстраций, фотографий детского сада;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с детьми темы « Что такое детский сад 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проблемы, целей и задач по теме проекта; Заинтересовать родителей к активному участию в реализации проек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материалы по проекту для дошкольни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методические рекомендации, конспекты занят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брать материал и наглядное пособие для занятий по теме проек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ь внимание детей к истории детского са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экскурсии по детскому сад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дить проект с родителя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вать положительный отклик , желание активно участвовать в реализации проект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занятиях по теме проекта; экскурсиях по детскому сад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делок по теме проек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стихов про детский са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игр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нятий по теме проек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кскурсий по детскому сад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идактических, сюжетно – ролевых игр по теме проек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 помощью родителей летописи нашей групп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альбома « Мое любимое занятие в детском саду 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ниги « Правила поведения в детском саду 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езентации, разработка сценария, подбор стихов и материал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ома с детьми рисунка « Мое любимое занятие в детском саду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изготовлении летописи нашей групп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стихов с детьми про детский сад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ы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зентации проект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езентации проек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абот совместной деятельности родителей и детей « Мое любимое занятие в детском саду 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альбома « Летопись нашей группы »;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 осуществления проект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знавательное развитие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ма: « История моего детского сада » ( просмотр фотографий детского сада, группы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Цель: познакомить детей с историей детского сада; вызвать интерес к активному участию в реализации проек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см. приложение 1 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ма: « Наша группа 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Цель: познакомить детей с групповой комнатой. Учить детей ориентироваться в групповом пространстве. Развивать чувство любви и гордости за свою групп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( Волчкова В.Н., Степанова Н.В. Конспекты занятий </w:t>
      </w:r>
      <w:bookmarkStart w:id="0" w:name="_Hlk126272806"/>
      <w:r>
        <w:rPr>
          <w:sz w:val="28"/>
          <w:szCs w:val="28"/>
        </w:rPr>
        <w:t xml:space="preserve">в средней группе </w:t>
      </w:r>
      <w:bookmarkEnd w:id="0"/>
      <w:r>
        <w:rPr>
          <w:sz w:val="28"/>
          <w:szCs w:val="28"/>
        </w:rPr>
        <w:t>детского сада, с.12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ма: « В какие игры можно играть в нашей группе 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Цель: закрепить знания детей о местонахождении каждой игрушки. Запомнить правило « Каждой игрушке – свое место ». Учить детей осваивать элементарные ролевые и сюжетные игры. Вызывать гуманное отношение к игрушкам. Развивать фантазию дете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 Волчкова В.Н., Степанова Н.В. Конспекты занятий в средней группе детского сада, с. 26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ма: « Труд помощника воспитателя 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Цель: познакомить детей с трудом помощника воспитателя. Закрепить названия предметов и орудий труда. Воспитывать уважение к труду взрослых. Продолжать знакомить детей с опасными предметами в целях безопасности жизни и здоровь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 Волчкова В.Н., Степанова Н.В. Конспекты занятий в средней группе детского сада, с. 34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ма: « Мы помощники взрослых 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Цель: закрепить знания детей о работе помощника воспитателя, предметах и орудиях труда. Продолжать воспитывать уважение к труду взрослых, вызывать желание быть активным помощником. Развивать самостоятельность у детей, умение контролировать свои действ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 Волчкова В.Н., Степанова Н.В. Конспекты занятий во в средней группе детского сада, с. 36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ма: « Мои друзья 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Цель: учить детей доброжелательно относиться к детям и взрослым в детском саду. Развивать чувство уверенности в самом себе, чувство коллективизма. Развивать эмоциональную отзывчивость. Совершенствовать себя как личность через общение с людьм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 Волчкова В.Н., Степанова Н.В. Конспекты занятий в средней группе детского сада, с. 44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ма: « Учимся общаться друг с другом 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Цель: учить детей общаться друг с другом. Дать понятие, что такое дружба. Каким образом проявляются дружеские чувства. Учить передавать чувства через ласковые слова. Закрепить умение расслабляться, смотреть друг другу в глаза, не бояться протягивать руки друг другу. Через гимнастику направлять детей на переживание чувств нежности, добра, заботы и т.д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( Волчкова В.Н., Степанова Н.В. Конспекты занятий </w:t>
      </w:r>
      <w:bookmarkStart w:id="1" w:name="_Hlk126272945"/>
      <w:r>
        <w:rPr>
          <w:sz w:val="28"/>
          <w:szCs w:val="28"/>
        </w:rPr>
        <w:t xml:space="preserve">в средней </w:t>
      </w:r>
      <w:bookmarkEnd w:id="1"/>
      <w:r>
        <w:rPr>
          <w:sz w:val="28"/>
          <w:szCs w:val="28"/>
        </w:rPr>
        <w:t>группе детского сада, с. 45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ма: « Знакомимся с соседями 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Цель: учить детей расширять круг знакомств в детском саду. Развивать чувство уверенности. Воспитывать доброжелательное отношение к незнакомым детям и взрослым. Продолжать работу по совершенствованию каждого ребенка как личности через общение с людьм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 Волчкова В.Н., Степанова Н.В. Конспекты занятий в средней группе детского сада, с. 54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9. Тема: « Знакомимся со взрослыми в детском саду 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Цель: закрепить навыки знакомства с людьми. Учить детей обращаться к людям на «ты» и на «вы». Помочь детям адаптироваться в помещении детского сада, чувствовать себя уверенно. Воспитывать у детей самостоятельность, решительность в общении со взрослыми людьм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 Волчкова В.Н., Степанова Н.В. Конспекты занятий в средней группе детского сада, с. 55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ма: « Кто нас кормит 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Цель: закрепить знания детей о профессии водителя. Дать представление детям о профессии повара, предметах, необходимых для работы. Воспитывать уважение к труду взрослых, желание называть сотрудников детского сада по имени, отчеству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 Волчкова В.Н., Степанова Н.В. Конспекты занятий в средней группе детского сада, с.170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ма: « Экскурсия в кабинет врача 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Цель: познакомить детей с профессией врача и медицинской сестры. Воспитывать уважительное отношение к сотрудникам детского сада. Развивать у детей наблюдательность. Учить детей полно отвечать на вопросы, находить как можно больше слов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 Волчкова В.Н., Степанова Н.В. Конспекты занятий в средней группе детского сада, с.216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звитие речи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1.Тема: « От шалости до беды – один шаг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: учить детей составлению коротких рассказов с помощью взрослого; уточнить и закрепить правильное произношение звука Ш, учить четко артикулировать этот звук в звукосочетаниях, словах. Развивать речевое дыхание; учить правильному употреблению глаголов в повелительном наклонении : « Не скачи! », « Не беги ». Расширить запас глаголов.</w:t>
      </w:r>
    </w:p>
    <w:p>
      <w:pPr>
        <w:pStyle w:val="Normal"/>
        <w:rPr/>
      </w:pPr>
      <w:r>
        <w:rPr>
          <w:sz w:val="28"/>
          <w:szCs w:val="28"/>
        </w:rPr>
        <w:t>( Волчкова В.Н., Степанова Н.В. Конспекты занятий в средней группе детского сада, с. 15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2. Тема: « Кто у нас в группе самый трудолюбивый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чить детей отвечать на вопросы воспитателя и воспроизводить содержание сказки по вопросам; закрепить произношение звука У; активизировать произношение глаголов.</w:t>
      </w:r>
    </w:p>
    <w:p>
      <w:pPr>
        <w:pStyle w:val="Normal"/>
        <w:rPr/>
      </w:pPr>
      <w:r>
        <w:rPr>
          <w:sz w:val="28"/>
          <w:szCs w:val="28"/>
        </w:rPr>
        <w:t>( Волчкова В.Н., Степанова Н.В. Конспекты занятий в средней группе детского сада, с. 37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3. Тема: « Как лисичка с бычком поссорились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закреплять правильное произношение звуков Б, Л; учить отвечать на вопросы и по вопросам восстанавливать содержание сказки; активизация наречий « больно, грустно, обидно ».</w:t>
      </w:r>
    </w:p>
    <w:p>
      <w:pPr>
        <w:pStyle w:val="Normal"/>
        <w:rPr/>
      </w:pPr>
      <w:r>
        <w:rPr>
          <w:sz w:val="28"/>
          <w:szCs w:val="28"/>
        </w:rPr>
        <w:t>( Волчкова В.Н., Степанова Н.В. Конспекты занятий в средней группе детского сада, с. 47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Тема: « Знакомим куклу Дашу с нашей группой »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чить детей составлять короткий рассказ вместе с воспитателем; учить правильно называть предметы, согласовывать существительное и прилагательное в роде и числе; закрепить правильное произношение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Волчкова В.Н., Степанова В.Н. Конспекты занятий в средней группе детского сада, с.56 )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5. Тема: « Мы были в гостях у врача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ополнить словарь детей медицинской терминологией; активизировать глаголы; проговаривать сложные предложения в сюжетно – ролевой игре; закрепить звуковое произношение К, Т, регулировать силу голоса.</w:t>
      </w:r>
    </w:p>
    <w:p>
      <w:pPr>
        <w:pStyle w:val="Normal"/>
        <w:rPr/>
      </w:pPr>
      <w:r>
        <w:rPr>
          <w:sz w:val="28"/>
          <w:szCs w:val="28"/>
        </w:rPr>
        <w:t>( Волчкова В.Н., Степанова Н.В. Конспекты занятий в средней группе детского сада, с. 219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6. Составление рассказа « Почему я люблю детский сад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чить детей составлять небольшой рассказ с помощью воспитателя; активизировать речь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удожественная деятельност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исова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1. Тема: « Наша красивая группа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знакомство с кистью, гуашью, водой и бумагой; учить замечать настроение, царящее в группе, и отображать его в красках. Предоставить детям самостоятельный выбор цвета. Развивать желание рисовать кистью.</w:t>
      </w:r>
    </w:p>
    <w:p>
      <w:pPr>
        <w:pStyle w:val="Normal"/>
        <w:rPr/>
      </w:pPr>
      <w:r>
        <w:rPr>
          <w:sz w:val="28"/>
          <w:szCs w:val="28"/>
        </w:rPr>
        <w:t>( Волчкова В.Н., Степанова Н.В. Конспекты занятий в средней группе детского сада, с. 18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2. Тема: « Подарим  Светлане  Генадьевне  красивые ведра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продолжать воспитывать уважение к труду взрослых. Побуждать детей делать приятный сюрприз для помощника воспитателя. Развивать у детей эстетическое воспитание. </w:t>
      </w:r>
    </w:p>
    <w:p>
      <w:pPr>
        <w:pStyle w:val="Normal"/>
        <w:rPr/>
      </w:pPr>
      <w:r>
        <w:rPr>
          <w:sz w:val="28"/>
          <w:szCs w:val="28"/>
        </w:rPr>
        <w:t>( Волчкова В.Н., Степанова Н.В. Конспекты занятий в средней группе детского сада, с. 4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3. Тема: «Мы идем знакомиться с соседями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воспитывать дружелюбие, желание знакомиться с другими детьми. Учить рисовать кулачками, пальчиками, ладошками.</w:t>
      </w:r>
    </w:p>
    <w:p>
      <w:pPr>
        <w:pStyle w:val="Normal"/>
        <w:rPr/>
      </w:pPr>
      <w:r>
        <w:rPr>
          <w:sz w:val="28"/>
          <w:szCs w:val="28"/>
        </w:rPr>
        <w:t>( Волчкова В.Н., Степанова Н.В. Конспекты занятий в средней группе детского сада, с. 59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п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. Тема: « Красивая лесенка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родолжать закреплять знания детей об орудиях и предметах труда помощника воспитателя. Упражнять в лепке палочек приемом раскатывания пластилина прямыми движениями ладошек. Развивать желание лепить, объединять результат коллективной темой.</w:t>
      </w:r>
    </w:p>
    <w:p>
      <w:pPr>
        <w:pStyle w:val="Normal"/>
        <w:rPr/>
      </w:pPr>
      <w:r>
        <w:rPr>
          <w:sz w:val="28"/>
          <w:szCs w:val="28"/>
        </w:rPr>
        <w:t>( Волчкова В.Н., Степанова Н.В. Конспекты занятий в средней группе группе детского сада, с. 41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2. Тема: « Угостим новых знакомых оладушками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воспитывать добрые отношения к своим новым знакомым. Учить преобразовывать круглую форму шара в диск, расплющивая шар пальчиками.</w:t>
      </w:r>
    </w:p>
    <w:p>
      <w:pPr>
        <w:pStyle w:val="Normal"/>
        <w:rPr/>
      </w:pPr>
      <w:r>
        <w:rPr>
          <w:sz w:val="28"/>
          <w:szCs w:val="28"/>
        </w:rPr>
        <w:t>( Волчкова В.Н., Степанова Н.В. Конспекты занятий в средней группе   детского сада, с. 60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ппликац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Тема: « Мы улыбаемся друг другу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воспитывать у детей дружелюбное отношение друг к другу. Уточнить, что самый хороший подарок друг другу – это улыбка. Закрепить умение рисовать карандашами, ориентироваться на контуре.</w:t>
      </w:r>
    </w:p>
    <w:p>
      <w:pPr>
        <w:pStyle w:val="Normal"/>
        <w:rPr/>
      </w:pPr>
      <w:r>
        <w:rPr>
          <w:sz w:val="28"/>
          <w:szCs w:val="28"/>
        </w:rPr>
        <w:t>( Волчкова В.Н., Степанова Н.В. Конспекты занятий в средней группе детского сада, с. 50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овая деятель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ие игр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Собери дочку в детский сад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Чей дом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Детский сад: хорошо, плохо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вать логическое мышление детей; закрепить знания детей о детском саде, игруш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южетно – ролевые игр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Детский сад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Кто работает в детском саду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закрепить знания детей о детском саде, профессиях детского сада; учить детей творчески развивать сюжет; правильно строить диалог; активизировать речь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жидаемый результат от проек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должны научиться уважительному отношению к сотрудникам детского сада, традициям и ценност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етей должно развиться чувство привязанности к детскому саду, чтобы детский сад стал действительно вторым домом и чтобы дети с удовольствием посещали детский с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6"/>
          <w:szCs w:val="36"/>
        </w:rPr>
        <w:t>Продуктивная деятельность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- Альбом « Мое любимое занятие в детском саду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нига « Правила поведения в детском саду 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36"/>
          <w:szCs w:val="36"/>
        </w:rPr>
        <w:t>Презентация проект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пита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нашей стране маленькие дети ходят в детск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енок 1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- В сад, как знает детв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одят с самого у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хотели, не хо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до быстро встать с пос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скандалить, не крич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на маму не вор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-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чего дети ходят в д/с? ( ответы детей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вы любите свой д/с? ( ответы детей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Много людей трудится для того, чтобы в д/с было уютно и интересно, чтобы родители не волновались за них, спокойно работа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юди каких профессий трудятся в нашем д/с? ( ответы детей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сегодня пришла в д/с с хорошим настроением, потому что я вас всех очень люблю, я всегда жду встречи с 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ждый день рано утром вст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иду в свой родной д/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ро дарит мне нежность св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с улыбкой встречаю реб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у а дети малы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 для меня хоро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я профессия называется « воспитатель ». Кто знает, почему она так называ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 я вас воспитыва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то каждый день мне помогает? ( помощник воспитателя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енок 2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- Все поели, подня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к игрушкам разош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али дети развлек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то же будет убира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то посуду унес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то столы потом протрет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-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а как зовут нашего младшего воспитателя? ( ответы детей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облагодарим младшего воспитателя за его работу и подарим в знак уважения сердеч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ше путешествие продолж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Экскурсия на кухн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 трудятся наши пова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енок 3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- Ходит повар в колпа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поварешкою в ру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н готовит нам обе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шу, щи и винегр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Пальчиковая гимнаст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ар готовил об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ут отключили с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ар леща бер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пускает в комп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осает в котел поле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ли бьет повареш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хар сыплет в буль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чень доволен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-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 у наших поваров все в порядке, они нам готов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уп из риса – рисовый су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уп из фасоли – фасолевый су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тлеты из мяса – мясные котл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тлеты из рыбы – рыбные котл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ша из гречки – гречневая ка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ша из манки – манная ка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Дети благодарят поваров и дарят сердечк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Экскурсия в прачечну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-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почему у вас всегда чистые полотенца, постельное белье? Это результат работы прачки. Как ее зовут? ( ответы детей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енок 4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лая салфе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истая просты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елизной сия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артук и косы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жимся мы в постельки чист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х стирают прачки руки быстр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Дети дарят сердечк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Экскурсия в мед. кабин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-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вот мы в мед.кабинете. И совсем не страшно, потому что здесь работают добрые волшебницы – врач и медсестра. Сколько здесь очень нужных лекарств и инструментов. Мы посмотрим, что где лежит, но трогать ничего не будем. А что делает медсестра? Как ее зов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енок 5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е болезни – лечит врач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н уколет – ты не пла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селей смотри вок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дсестра ребятам 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дети дарят сердечк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Экскурсия в спорт.з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-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от мы прибыли в спорт.зал. Кто нас здесь встречае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енок 6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б здоровыми нам б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ужно детям непрем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физкультурою друж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Физкультмину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ы топаем ног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хлопаем руками,</w:t>
      </w:r>
    </w:p>
    <w:p>
      <w:pPr>
        <w:pStyle w:val="Normal"/>
        <w:rPr/>
      </w:pPr>
      <w:r>
        <w:rPr>
          <w:sz w:val="28"/>
          <w:szCs w:val="28"/>
        </w:rPr>
        <w:t>Мы киваем гол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руки подним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руки опуск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руки под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егаем к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чонки и мальчи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ают, как мя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жками топ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ками хлоп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ками морг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отдых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Дети дарят сердечк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-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и пора нам возвращаться в группу. Мы сегодня встретились с людьми удивительных и очень важных профессий. И сегодня мы подарили работникам д/с сердечки, чтобы выразить любовь и уваже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енок 7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лнце скрылось за дом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кидаем детский с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рассказываю ма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 себя и про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 мы хором песни п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 играли в чехар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 мы пили, что мы 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 читали в детса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рассказываю чест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подробно обо вс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наю, маме интере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нать о том, как мы жив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флек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бота по теме проекта получилась интересной и познавательной. Дети с интересом знакомились с историей детского сада, рассматривали фотографии своей группы, увидели, какой она была раньше и какой стала сейчас. Узнали о профессиях детского сада, познакомились с сотрудниками. После проекта дети более уважительно стали относиться к работе сотрудников, стали называть всех по имени и отчеству. В результате экскурсий дети узнали, кто готовит каждый день им кушать, кто стирает их полотенца и постельное белье и что в мед.кабинет ходить совсем не страш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бота с родителями тоже получилась познавательной . Родители проявили интерес к созданию летописи детского сада, рисовали дома с детьми любимое занятие их детей в детском саду. Некоторые родители проявили инициативу и сделали поделки по теме проек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удалось полностью составить летопись детского сада, т.к. не нашлось достаточно фотографий из прошлого детского сада. Не удалось провести экскурсии по всему детскому саду ( , зав.хоз, кабинет ). В следующий раз это будет учтено и исправл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ноз возможных негативных последствий и способы их коррекци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гативные последств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собы коррек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интересованность родителей помогать в реализации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обно объяснить родителям проблему проекта, вызвать интере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о фотографий и сведений из истории детского са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щить родителей и сотрудников детского сада в поиске фотографий и сведе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заинтересованность сотрудников детского сада в сотрудничестве с воспитателем  при проведении экскурсий, нежелание продемонстрировать и рассказать про свою работу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вать интерес у сотрудников детского сада, положительный отклик в сотрудничестве при проведении экскурс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о методической литературы по теме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ься к другим воспитателям, к старшему воспитателю, к интернет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20:33:00Z</dcterms:created>
  <dc:creator>Зайцевы</dc:creator>
  <dc:description/>
  <cp:keywords/>
  <dc:language>en-US</dc:language>
  <cp:lastModifiedBy>Светлана</cp:lastModifiedBy>
  <cp:lastPrinted>2011-12-07T09:47:00Z</cp:lastPrinted>
  <dcterms:modified xsi:type="dcterms:W3CDTF">2023-02-02T20:33:00Z</dcterms:modified>
  <cp:revision>2</cp:revision>
  <dc:subject/>
  <dc:title>Муниципальное дошкольное</dc:title>
</cp:coreProperties>
</file>