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" w:leader="none"/>
        </w:tabs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БДОУ «Детский сад №54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  <w:t xml:space="preserve">ФИЗКУЛЬТУРНО – ОЗДОРОВИТЕЛЬНЫЙ ПРОЕКТ ПО ФИЗИЧЕСКОЙ КУЛЬТУР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  <w:t>«Здорович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для детей старшего дошкольного возрас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дети 5-7 лет)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работала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труктор по ФК Туркина 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ром, 202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ип проек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минирующей деятельности: смешанный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ремени проведения: долгосрочный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арактеру контактов: в рамках ДОУ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и проекта: старшие дошкольники, медицинский персонал, педагоги, родител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ид прое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Актуальность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остро стоит вопрос о путях совершенствования работы по укреплению здоровья, развитию движений и в целом физическому развитию детей, как фундаментальной составляющей общечеловеческой культур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ся недостаточно сформированная система работы с семьями воспитанников по проблеме физического воспитания и оздоровления дет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основание образовательного проекта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казывает анализ, история культуры присутствует в традиционной и практике физического воспитания лишь номинально. Эталоном создателей традиционных методик физического воспитания был и остается спорт и нормативные способы организации двигательной активности.Сложившаяся практика физического воспитания в ДОУ, полностью воспроизводит дух спорта высоких достижений, по своему учитывая возрастные особенности дошкольников, однако традиционные методики избирают в качестве приоритетного направления работы “натаскивания” детей в сфере выполнения обыденных движений. Особое место в практике физического воспитания отводится работе по улучшению показателей основных видов движений бег, ходьба, прыжки, несмотря на то, что собственно в этом нет ничего плохого. Возникает необходимость фундаментального статуса физической культуры, имеющего значение в психофизическом развитии ребенка-дошкольника. Не снимая задачи формирования основных двигательных умений и навыков,  включаю эту задачу в более широкий контекст детского развития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 - потому и культура, что призвана вывести ребенка за рамки повседневно накапливаемого им (культурно не оформленного) двигательного опыта. Сейчас у нас немало дошкольных учреждений разного типа и различной специализации, которые работают по новым комплексным программам. К сожалению, в них не уделяется должного внимания физическому воспитанию, не продумана взаимосвязь и взаимозависимость обучения ребенка с его психофизическим состоянием.Известно, что здоровье только на 7-8% зависит от здравоохранения, в то же время более чем на половину – от его образа жизни.Забота о здоровом образе жизни - это основа физического и нравственного здоровья, а обеспечить укрепление здоровья можно только путем комплексного решения педагогических, медицинских и социальных вопрос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в все это,  пришла к выводу, что общепринятая система физического воспитания и многие авторские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учитывают конкретных условий различных детских учреждений 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предусматривают дифференцированного подхода к детям с их индивидуальными особенностями и здоровье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реализуют потребности детей в движении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блема определила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тех механизмов и методов, с помощью которых можно организовать физическое воспитание в ДОУ таким образом, чтобы оно обеспечивало ребенку гармоничное развитие, помогало детям использовать резервы своего организма для сохранения, укрепления здоровья и повышения его уровня, приобщение детей к физической культуре как фундаментальной составляющей общечеловеческой культур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здоровительные задач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а и укрепление физического и психического здоровья дете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функций организма, повышение его защитных свойств и устойчивости к различным заболеваниям путем закалив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разовательные задач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жизненно необходимых двигательных умений и навыков ребенка в соответствии с его индивидуальными особенностя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еализации потребности детей в двигательной активност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нтересов, склонностей и способностей детей в двигательной деятельности и реализация их через систему спортивно-оздоровительной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отребности в здоровом образе жизн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атывать привычку к соблюдению режима, потребность в физических упражнениях и играх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положительные черты характер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уровня заболеваемост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физической готовности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осознанной потребности в ведении здорового образа жизн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тоды проек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о физической культур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ые игр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досуг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праздник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ые игр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жковая работ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ходы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рабо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тратегия осуществления проект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проект осуществляется в рамках педагогической систем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 д/с №54 «Белоч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етьми – различных видах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едагогами – в условиях проведения методическо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одителями – в совместной деятель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Этапы проекта</w:t>
      </w:r>
    </w:p>
    <w:tbl>
      <w:tblPr>
        <w:tblW w:w="9360" w:type="dxa"/>
        <w:jc w:val="left"/>
        <w:tblInd w:w="-1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ительный этап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нестандартного оборудования.</w:t>
            </w:r>
          </w:p>
        </w:tc>
      </w:tr>
      <w:tr>
        <w:trPr>
          <w:trHeight w:val="3502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проект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двигательного режим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работ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ая работ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ля формирования навыков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родителями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альный уровень физического развити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заболеваемости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ДГОТОВИТЕЛЬНЫЙ ЭТАП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Условия проект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обеспечить воспитание здорового ребёнка, работа в нашем детском саду строится по нескольк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физического развития и снижения заболеваемости дет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едагогического мастерства и деловой квалификации воспитателей детского сад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ое решение физкультурно-оздоровительных задач в контакте с врачом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здорового ребёнка совместными усилиями детского сада и семьи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лноценного физического развития детей, реализации потребности в движении в дошкольном учреждении созданы определенные услов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орудован спортивный зал для физкультурных занят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ясь повысить интерес детей к движениям, прежде всего мы пополняем набор оборудования, стараемся его разнообраз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ля того чтобы дети могли пользоваться физкультурным оборудованием не только в спортзале мы пересмотрели содержание спортивных уголков в каждой групп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 территории детского сада имеется спортивная площадка с «полосами препятствий», гимнастическими стенками, различными лесенк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ак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я созданные в ДОУ позволяет обеспечить физическую активность детей и организацию оздоровительной работ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ЕАЛИЗАЦИЯ ПРОЕК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- организация двигательного режима в МДОУ</w:t>
      </w:r>
    </w:p>
    <w:tbl>
      <w:tblPr>
        <w:tblW w:w="967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95"/>
        <w:gridCol w:w="3570"/>
        <w:gridCol w:w="2700"/>
        <w:gridCol w:w="2805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меропри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ик проведения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олжитель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.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5 -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3- 8.1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по физкультур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етке занятий в течение года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азминка во время перерыва между занятия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культминутк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занятий ежедневн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упражнения на прогулке и самостоятельная двигательная активность де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рогулок в течение год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е игры в помещении с элементами двигательной активности. Использование пособий физкультурного уголк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ободное от занятий время в течение год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4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ый досу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-6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8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и эстафе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во время занятий в течение год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праздник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а в год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-6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и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удожественная гимнастика»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ыжная секц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кола мяч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неделю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-30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ходы, экскурс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раза в месяц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-12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физкультурно-оздоровительная работа детского сада и семь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еделя здоровь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лану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по развитию движ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 в течение год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спортивного за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 работы зал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тельный бассей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етке занятий в течении год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 в нед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на тренажёра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 в нед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 - коррекционная работа</w:t>
      </w:r>
    </w:p>
    <w:tbl>
      <w:tblPr>
        <w:tblW w:w="967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19"/>
        <w:gridCol w:w="3671"/>
        <w:gridCol w:w="2895"/>
        <w:gridCol w:w="2590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мероприятия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ик проведени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олжитель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.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массаж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дн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ующие упражнения для профилактики плоскостопия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физкультурных занятиях в течение год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</w:tr>
      <w:tr>
        <w:trPr>
          <w:trHeight w:val="73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на формирование правильной осанки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физкультурных занятиях в течение год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аспорта закрепления мебели в соответствии с ростовыми данными детей и маркировка согласно ГОСТ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 - Оздоровительная работа с детьми</w:t>
      </w:r>
    </w:p>
    <w:tbl>
      <w:tblPr>
        <w:tblW w:w="967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19"/>
        <w:gridCol w:w="3439"/>
        <w:gridCol w:w="3127"/>
        <w:gridCol w:w="2590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мероприяти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ик проведени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олжитель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.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ливающие мероприят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ём детей на улиц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тривание помещен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здушные ванн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имнастика после с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ухое обтирание тел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ширное умывани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н без мае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дьба по мокрым дорожка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здоровительный бег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дьба босиком;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ависимости от погоды в течение год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сна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сна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сном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сна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сна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сном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рогулки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тренней гимнастике в тёпл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сном ежедневно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нормами СанПиН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ч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138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е мероприятия: (чередование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амомассаж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ссаж ушных раковин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ссаж стоп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оскание полости рт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тотерап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ислородный коктейль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ухие бассейны для ру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роматерап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сна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сна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сна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риема пищи ежедневн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раза в год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 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3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н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1 час до еды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ня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тительская работ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голки здоровья в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тавки детских рисунков и семейных работ, посвященных здоровому образу жизн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используется в группах, каждый квартал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3 месяц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4 - создание условий для формирования навыков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дорового образа жизни</w:t>
      </w:r>
    </w:p>
    <w:tbl>
      <w:tblPr>
        <w:tblW w:w="967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19"/>
        <w:gridCol w:w="3373"/>
        <w:gridCol w:w="2707"/>
        <w:gridCol w:w="3076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мероприятия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ик проведения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олжитель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.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личной гигиен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ичие индивидуальных и общих туалетных принадлежност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чение (объяснение, напоминание, поощрение и т.д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монстрация различных схем, моделей, правил, способствующих выполнению самостоятельных действ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седы о полезности, целесообразности и необходимости выполнения правил личной гигие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монстрация информативного материала на тему: «Я и моё здоровье»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режимом питания, с учетом необходимости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культуры пит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ервировка стол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стетика подачи блю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тикет приема пищи;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режимом питания, с учетом необходимости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ка здоровья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месячно 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физического воспитания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а в год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ые занятия для сотрудник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недельно в течение год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 – работа с родителями</w:t>
      </w:r>
    </w:p>
    <w:tbl>
      <w:tblPr>
        <w:tblW w:w="967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09"/>
        <w:gridCol w:w="5289"/>
        <w:gridCol w:w="3577"/>
      </w:tblGrid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работы 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проведения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Анкетирование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Консультации для родителей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 «Результаты диагностики детей»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 «Общегигиенические требования в детском саду»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 «Необходимость рационального режима питания»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 «Оздоровительная система ДОУ»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 «Основы валеологической грамотности в ДОУ»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«Основные методы профилактики детской заболеваемости в ДОУ»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 «Дыхательная гимнастика как средство оздоровления»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 «Двигательная активность в течение дня»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>- «Коррекция плоскостопия дома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мейный клуб «»</w:t>
            </w:r>
          </w:p>
        </w:tc>
        <w:tc>
          <w:tcPr>
            <w:tcW w:w="3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 начале го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pacing w:lineRule="auto" w:line="240" w:before="280" w:after="280"/>
        <w:rPr>
          <w:b/>
          <w:b/>
          <w:bCs/>
        </w:rPr>
      </w:pPr>
      <w:r>
        <w:rPr>
          <w:b/>
          <w:bCs/>
        </w:rPr>
        <w:t>3.ИТОГ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Диагностика уровня физического развития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/>
        <w:t>Коэффициент уровня заболеваемости.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Антонов Ю. Е. «Здоровый дошкольник. Оздоровительные технологии 21 века», «Аркти» М. , 2001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Алямовская В. Г. «Как воспитать здорового ребенка» М, 1993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Алямовская В. Г. «Профилактика психоэмоционального напряжения детей средствами физического воспитания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Глазырина Л. Д. «Физическая культура дошкольникам» «Владос» М. ,2001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Гурич А. Г. «Теория биологического поля» М, 1944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Васильева М.А. «Программа воспитания и обучения в детском сад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Казначеев В. П. «Космопланетарный феномен человека» Новосибирск, 1991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Кудрявцев В. Т. , Нестерюк Т. В. , «Развитие двигательной активности и оздоровительная работа с детьми 4-7 лет», М. ,1997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Кудрявцев В. Т. «Методика физического воспитания детей дошкольного возраста» М. , 1999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Леви-Гориневская Е. Г. , Быкова А. И. «Закаливание детского организма» М. , 1962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Материалы Всероссийского совещания «Пути оптимизации здоровья и физического развития детей в ДОУ» М. , 2001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Манахеева М. Д. «Воспитание здорового ребенка», «Аркти», М. , 2000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Маркова Л. С. , «Программа развития дошкольного образовательного учреждения», М. , 2002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Праздников В. П. « Закаливание детей дошкольного возраста» «Медицина» 1988 г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 xml:space="preserve">Сивачева Л. Н. «Физкультура – это радость» Санкт-Петербург «Детство-Пресс» 2002 </w:t>
      </w:r>
    </w:p>
    <w:p>
      <w:pPr>
        <w:pStyle w:val="Normal"/>
        <w:spacing w:lineRule="auto" w:line="240"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1:20:00Z</dcterms:created>
  <dc:creator>User</dc:creator>
  <dc:description/>
  <cp:keywords/>
  <dc:language>en-US</dc:language>
  <cp:lastModifiedBy>Анна</cp:lastModifiedBy>
  <cp:lastPrinted>2020-01-13T12:02:00Z</cp:lastPrinted>
  <dcterms:modified xsi:type="dcterms:W3CDTF">2023-01-27T12:00:00Z</dcterms:modified>
  <cp:revision>6</cp:revision>
  <dc:subject/>
  <dc:title/>
</cp:coreProperties>
</file>