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Департамент образования и молодежной полити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zh-CN"/>
        </w:rPr>
        <w:t>Ханты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zh-CN"/>
        </w:rPr>
        <w:t>Мансийского автономного округа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zh-CN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КАЗЕННОЕ ОБШЕОБРАЗОВАТЕЛЬНО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УЧРЕЖДЕНИЕ ХАНТЫ – МАНСИЙСКОГО АВТОНОМНОГО ОКРУГА – ЮГР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«НЕФТЕЮГАНСКАЯ ШКОЛА-ИНТЕРНАТ ДЛЯ ОБУЧАЮЩИХ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С ОГРАНИЧЕННЫМИ ВОЗМОЖНОСТЯМИ ЗДОРОВЬ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(КОУ «НЕФТЕГАНСКАЯ ШКОЛА-ИНТЕРНАТ ДЛЯ ОБУЧАЮЩИХСЯ С ОГРАНИЧЕННЫМИ ВОЗМОЖНОСТЯМИ ЗДОРОВЬЯ»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</w:r>
    </w:p>
    <w:tbl>
      <w:tblPr>
        <w:tblW w:w="10330" w:type="dxa"/>
        <w:jc w:val="left"/>
        <w:tblInd w:w="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02"/>
        <w:gridCol w:w="709"/>
        <w:gridCol w:w="4819"/>
      </w:tblGrid>
      <w:tr>
        <w:trPr>
          <w:trHeight w:val="1711" w:hRule="atLeast"/>
        </w:trPr>
        <w:tc>
          <w:tcPr>
            <w:tcW w:w="480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 xml:space="preserve">приказ от «___»______2022 г. №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АБОЧАЯ ПРОГРАММ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ПО АДАПТИВНОЙ ФИЗИЧЕСКОЙ КУЛЬТУР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7б КЛАСС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приложение к адаптивной общеобразовательной программе образов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обучающихся с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умеренной, тяжелой и глубокой умственной отсталостью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(интеллектуальными нарушениями),тяжелыми и множественными нарушениями развити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(вариант 2, редакция 2020 год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Класс.  7б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Объем.68 часов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  <w:tab w:val="left" w:pos="4962" w:leader="none"/>
          <w:tab w:val="left" w:pos="5103" w:leader="none"/>
        </w:tabs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                  </w:t>
      </w:r>
      <w:r>
        <w:rPr>
          <w:rFonts w:eastAsia="DejaVu Sans;MS Gothic" w:cs="Times New Roman" w:ascii="Times New Roman" w:hAnsi="Times New Roman"/>
          <w:kern w:val="2"/>
          <w:sz w:val="24"/>
          <w:szCs w:val="24"/>
          <w:lang w:eastAsia="zh-CN"/>
        </w:rPr>
        <w:t>Учитель: Лысых В.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г. Нефтеюганск – 2022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Оглавл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29"/>
        <w:gridCol w:w="805"/>
      </w:tblGrid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звание разде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ояснительная запис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Краткая психолого-педагогическая характеристик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Планируемые результаты освоения предметов учебного плана АООП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kern w:val="2"/>
                <w:sz w:val="24"/>
                <w:szCs w:val="24"/>
                <w:lang w:eastAsia="zh-CN"/>
              </w:rPr>
              <w:t>Создание образовательной сре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одержательный разд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одержание учебных предмет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Календарно-тематическое планирование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1.Пояснительная записк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по адаптивной физкультуре является частью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адаптированной основной общеобразовательной программы образования обучающихся с </w:t>
      </w:r>
      <w:r>
        <w:rPr>
          <w:rFonts w:cs="Times New Roman" w:ascii="Times New Roman" w:hAnsi="Times New Roman"/>
          <w:sz w:val="24"/>
          <w:szCs w:val="24"/>
        </w:rPr>
        <w:t>умеренной, тяжелой и глубокой умственной отсталостью (интеллектуальными нарушениями), тяжелыми и множественными нарушениями развития (вариант 2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КОУ «Нефтеюганская школа-интернат для обучающихся с ограниченными возможностями здоровья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Краткая психолого-педагогическая характеристика класса (обучающихс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 7б классе КОУ «Нефтеюганская школа-интернат для обучающихся с ограниченными возможностями здоровья» 5 обучающихся с умеренной умственной отсталостью: 4 юноши и 1 девушка, 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zh-CN"/>
        </w:rPr>
        <w:t xml:space="preserve">ре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обучающихся один ребенок с нарушениями слуха, один ребенок с РАС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характерным особенностям обучающихся с умеренной умственной отсталостью относя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медленное по темпу мышление. Сильно затруднена переключаемость с одного вида деятельности на другой. Произвольное внимание слабо выражено. Внимание отличается плохой фиксированностью на объекте, легко рассеивается. Недостаточны процессы запоминания и воспита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развитая эмоционально-волевая сфера. Эмоции однообразны, мало дифференцированы, оттенки переживаний либо очень бедны, либо отсутствуют. Эмоциональные реакции в основном наблюдаются на раздражители, которые непосредственно воздействуют на ребенка, инициатива и самостоятельность отсутствуют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фицит любознательности, необходимость потребности в новых впечатлениях, бедность кругозора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илу своих психофизических возможностей у обучающихся преобладает игровая мотивация над учебной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енные особенности носят стойкий характер, обусловленный органическим поражением головного мозг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адаптивной физкультуре для обучающихся 3 класс с умеренной умственной отсталостью учитывают особенности психофизического развития, индивидуальные возможности и обеспечивает коррекцию нарушений развития и социальной адаптации континген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Задачи индивидуальных коррекционно-развивающих маршрутов представлены в Таблице 1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(см. Таблица 1).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Таблица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DejaVu Sans;MS Gothic" w:cs="Times New Roman" w:ascii="Times New Roman" w:hAnsi="Times New Roman"/>
          <w:b/>
          <w:bCs/>
          <w:sz w:val="24"/>
          <w:szCs w:val="24"/>
          <w:lang w:eastAsia="zh-CN"/>
        </w:rPr>
        <w:t>Задачи индивидуальных образовательных маршрутов на 2022 – 2023 учебный год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33"/>
        <w:gridCol w:w="2589"/>
        <w:gridCol w:w="2268"/>
        <w:gridCol w:w="282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юще-гос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 за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рекционно-развивающая задач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рекционно-воспитательная задач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. Никит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ЗУН по предмету в соответствии с психофизически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ция умения устанавливать логические связи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работать в малых группах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. Озодбе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ЗУН по предмету в соответствии с психофизически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умения устанавливать логические связ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. Вер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ЗУН по предмету в соответствии с психофизически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умения устанавливать дружеские связи самостоятель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умение определять конечный результат, цель своей деятельности при участии взрослого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. Семён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ЗУН по предмету в соответствии с психофизически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восприятия пространства и времен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умение определять конечный результат, цель своей деятельности при участии взрослого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. Макси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ЗУН по предмету в соответствии с психофизически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восприятия пространства и времен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5529" w:leader="none"/>
              </w:tabs>
              <w:spacing w:lineRule="auto" w:line="360" w:before="0" w:after="0"/>
              <w:ind w:right="28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умение определять конечный результат, цель своей деятельности при участии взрослого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42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Планируемые результаты освоения предмета учебного плана АООП - минимальный и достаточный, личностные результат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Планируемые результаты освоения предмета представлены в Таблице 2 </w:t>
      </w:r>
    </w:p>
    <w:p>
      <w:pPr>
        <w:pStyle w:val="Normal"/>
        <w:widowControl w:val="false"/>
        <w:tabs>
          <w:tab w:val="clear" w:pos="708"/>
          <w:tab w:val="left" w:pos="838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аблица 2 </w:t>
      </w:r>
    </w:p>
    <w:p>
      <w:pPr>
        <w:pStyle w:val="Normal"/>
        <w:widowControl w:val="false"/>
        <w:tabs>
          <w:tab w:val="clear" w:pos="708"/>
          <w:tab w:val="left" w:pos="838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е предметов учебного плана АОП</w:t>
      </w:r>
    </w:p>
    <w:p>
      <w:pPr>
        <w:pStyle w:val="Normal"/>
        <w:widowControl w:val="false"/>
        <w:tabs>
          <w:tab w:val="clear" w:pos="708"/>
          <w:tab w:val="left" w:pos="838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472"/>
        <w:gridCol w:w="4514"/>
        <w:gridCol w:w="944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ый уровень условия программы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аточный уровень усвоение программ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ние собственного тел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ие своих физических возможност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гранич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воение доступных способов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 функциями собственного тела: сидеть, стоять, передвигаться (в т.ч. с использованием технических средств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воение двигательных навыков, последовательности движений, развитие координационных способ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овершенствование физических качеств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вкости, силы, быстроты, выносливости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радоваться успехам: выше прыгнул, быстрее пробежал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Соотношение самочувствия с настроением, собственной активностью, самостоятельностью и независимость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ние определять свое самочувствие в связи с физической нагрузкой: усталость, болевые ощущение, др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ятие собственного тела, осознание своих физических возможностей и огранич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воение доступных способов контроля над функциями собственного тела: сидеть, стоять, передвигаться (в т.ч. с использованием технических сред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воение двигательных навыков, последовательности движений, развитие координационных способност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овершенствование физических качеств: ловкости, силы, быстроты, вынослив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ние радоваться успехам: выше прыгнул, быстрее пробежал и др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несение самочувствия с настроением, собственной активностью, самостоятельностью и независимость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ние определять свое самочувствие в связи с физической нагрузкой: усталость, болевые ощущения, др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доступных видов физкультурно-спортивной деятельности: езда на велосипеде, ходьба на лыжах, спортивные игры, туризм, пла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ес к определенным видам физкультурно-спортивной деятельности: езда на велосипеде, ходьба на лыжах, плавание, спортивные и подвижные игры, туризм, физическая подготов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ездить на велосипеде, кататься на санках, ходить на лыжах, плавать, играть в подвижные игры и д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-положительное реагирование на игровую ситу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ние взгляда на педагоге, прослеживать взором за его движением и действиями с инвентар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8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интереса к взаимодействию со сверстникам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8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Все возможные предметные результаты освоения учебного предмета подлежат оценке их достижения обучающимися, при этом учитывается: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- как обучающийся овладел основами двигательных навыков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- как проявил себя при выполнении, старался ли достичь желаемого результа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- как понимает и объясняет разучиваемое упражнени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- как пользуется предлагаемой помощью и улучшается ли при этом качество выполнени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- как относится к урока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- каков его внешний вид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- соблюдает ли дисциплину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здание образовательной сред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редполагает создание условий обучения с учетом особых образовательных потребностей школьников (см. Таблица 3).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 создании условий для обучающихся с ограниченными возможностями здоровья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93"/>
        <w:gridCol w:w="4675"/>
        <w:gridCol w:w="35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золог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орудов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, методы и при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ы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с умеренной умственной отсталост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МН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орудование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Лыжи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негоступы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Теннисный стол с сетк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Комплект игры "Бочче"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Беговая дорожк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антели с неопреновым покрытием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камейка гимнаст. жестка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портивные снаряд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Щит баскетбольный с сетко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ат гимнастич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антели с неопреновым покрытием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Велотренажер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Гимнастический коврик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Диск спортивны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Комплект дартс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набивно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 набивной 1 кг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Мяч  набивной 2 кг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 набивной 3 кг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баскетбольны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волейбольны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Мяч для настольного теннис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Обруч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камья атлетическа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Секундомер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имнастическая палка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используются красный, желтый, зеленый, оранжевый цвет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с умеренной умственной отсталостью,   с нарушением слух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орудование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Теннисный стол с сетк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Комплект игры "Бочче"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Беговая дорожк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антели с неопреновым покрытием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камейка гимнаст. жестка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портивные снаряд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Щит баскетбольный с сетко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ат гимнастич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Гимнастический коврик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Диск спортивны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Комплект дартс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набивно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 набивной 1 кг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Мяч  набивной 2 кг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 набивной 3 кг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баскетбольны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волейбольны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Мяч для настольного теннис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Обруч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камья атлетическа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Секундомер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имнастическая палка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используются красный, желтый, зеленый, оранжевый цвет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с умеренной умственной отсталостью и РАС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еофрагменты и другие информационные объекты (изображения, аудио- и видео- записи), настольных развивающих игр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Оборудование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Теннисный стол с сетк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Комплект игры "Бочче"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Беговая дорожк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антели с неопреновым покрытием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камейка гимнаст. жестка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портивные снаряд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Щит баскетбольный с сетко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ат гимнастич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Гимнастический коврик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Диск спортивны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Комплект дартс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набивно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 набивной 1 кг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Мяч  набивной 2 кг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 набивной 3 кг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баскетбольны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Мяч волейбольный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Мяч для настольного тенниса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Обруч (по количеству обучающихся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>Скамья атлетическа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Секундомер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  <w:t xml:space="preserve">Гимнастическая пал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используются красный, желтый, зеленый, оранжевый цвета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Содержание учебного предмета, курс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 содержании программы предполагает освоение обучающимися таких разделов как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физическая подготов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лыжная подготов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коррекционные подвижные игр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ограмма предусматривает повторяемость материала (в разных формах и объеме). Ряд тем постепенно усложняется и расширяется от класса к классу, что способствует более полноценному усвоению обучающимися элементарных знаний и умений по предмету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Коррекционная направленность в программе выражена посредством конкретизации путей и средств исправления недостатков физического развития, а также нравственного воспитания обучающихся в процессе овладения учебным предметом.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2.1 </w:t>
      </w: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Содержание учебного  предм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Адаптивная физкультур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827"/>
        <w:gridCol w:w="4820"/>
        <w:gridCol w:w="3402"/>
      </w:tblGrid>
      <w:tr>
        <w:trPr>
          <w:trHeight w:val="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  <w:t>Формы организации учебных заня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  <w:t>Формируемые Б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  <w:t>Коррекционно-развивающая работа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 xml:space="preserve">Физическая подготовка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Фронтальн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Группова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Работа в пара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Индивидуальная работа со слабоуспевающими обучающимис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Индивидуальная работа с обучающимися, заинтересованными в углубленном изучении учебн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ребенка к нахождению и обучению в среде сверстников, к эмоциональному, коммуникативному взаимодействию с группой обучающих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чебного повед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ость взгляда (на говорящего взрослого, на задание)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инструкции педагог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о назначению учебных материал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действия по образцу и по подражани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6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полнять зад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определенного периода времени,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начала до конц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данными качественными параметрами.  4. 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Моделирование, анализ ситуации, стимулирование, положительный при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Упражн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- сравнить промежуточный результат с эталон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- выполнить действия по инстр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 xml:space="preserve">- участвовать в коллективно-распределительн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- Коррекция пространственной ориентиров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-Упражнения на коррекцию двигательных и моторных навы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- Упражнения на коррекцию зрительной памяти.</w:t>
            </w:r>
          </w:p>
        </w:tc>
      </w:tr>
      <w:tr>
        <w:trPr>
          <w:trHeight w:val="4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Коррекционные подвижны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Лыжная подготовк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Календарно тематическое планирование для 7 класса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8"/>
        <w:gridCol w:w="992"/>
        <w:gridCol w:w="851"/>
        <w:gridCol w:w="2269"/>
        <w:gridCol w:w="709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еречень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Тип урока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ие и творческие задания</w:t>
            </w:r>
          </w:p>
        </w:tc>
      </w:tr>
      <w:tr>
        <w:trPr/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I  четверть– 18 час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вод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вод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струкция по ТБ в спортивном зале. ИОТ по легкой атлетик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Легкая атлетика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Эстафетный бег. Специальные бего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зкий старт (до 30 м). Стартовый разгон. Бег по дистанции (70-80 м). Эстафетный бег. Специальные беговые упражнения. Развитие скоростных качеств. Инструктаж по Т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ег на результат (30 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ег на результат (30 м). Специальные беговые упражнения. Эстафетный бег. Развитие скоростных качеств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сокий старт. Специально бего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ысокий старт 30 м. Бег по дистанции 70–80 м. Эстафетный бег. Финиширование.  Специальные беговые упражнения.</w:t>
            </w:r>
          </w:p>
        </w:tc>
      </w:tr>
      <w:tr>
        <w:trPr>
          <w:trHeight w:val="1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сокий старт 30 м на результат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зкий старт 30 м. Бег по дистанции 70–80 м. Эстафетный бег. Финиширование.  Специальные беговые упражнения.</w:t>
            </w:r>
          </w:p>
        </w:tc>
      </w:tr>
      <w:tr>
        <w:trPr>
          <w:trHeight w:val="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ыжок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рыжок в длину способом «согнув ноги» с 11-13 беговых шагов. Отталкивание. Метание мяча на дальность с места. Специальные беговые упражнения. Развитие скоростно-силовых качеств. 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етание мяча на дальность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ыжок в длину на результат. Метание мяч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 дальность. Развитие скоростно-силовых качеств</w:t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ыжок в длину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ыжок в длину с разбега, тройной прыжок. Развитие скоростно-силовых качеств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вторение и совершенствование пройденного  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ег (1500 м-м. и 1000 м- д.). ОРУ. Специальные беговые упражнения. Развитие выносливости</w:t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портивные игры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Б по спортивным играм. Стойки и передвижения   иг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ег (1500м-м. и 1000м-д.). ОРУ. Специальные беговые упражнения. Развитие выносливости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ача мяча сверху двумя руками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. Правила баскетбола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ача мяча сверху двумя руками в прыжке в  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двумя руками от головы с места. Позиционное нападение со сменой места. Учебная игра</w:t>
            </w:r>
          </w:p>
        </w:tc>
      </w:tr>
      <w:tr>
        <w:trPr>
          <w:trHeight w:val="1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ача мяча сверху и снизу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двумя руками от головы с места. Позиционное нападение со сменой места. Учебная игра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ача мяча сверху двумя руками в прыжке в   трой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одной рукой от плеча с места. Штрафной бросок. Позиционное нападение и личная защита в игровых взаимодействиях (2x2). Учебная игра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ижняя прямая подача, прием мяча, отраженного   сеткой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падающий удар при встречных передач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хЗ). Учебная игра</w:t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ача мяча сверху двумя руками в прыжке в   тройках. Учеб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одной рукой от плеча с места. Штрафной бросок. Позиционное нападение и личная защита в игровых взаимодействиях (2x2). Учебная игра</w:t>
            </w:r>
          </w:p>
        </w:tc>
      </w:tr>
      <w:tr>
        <w:trPr>
          <w:trHeight w:val="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йки и передвижения игрока. Передача мяча сверху двумя руками в прыжке в тройках через сетку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</w:tr>
      <w:tr>
        <w:trPr>
          <w:trHeight w:val="126" w:hRule="atLeast"/>
        </w:trPr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I  четверть– 14 часов</w:t>
            </w:r>
          </w:p>
        </w:tc>
      </w:tr>
      <w:tr>
        <w:trPr>
          <w:trHeight w:val="1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Лыжная подготов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ТБ по лыжам. </w:t>
              <w:br/>
              <w:t>Температурный реж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ОТ по лыжам. Температурный режим. Попеременный четырехшажный ход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переменный четырехшажный 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мпературный режим. Попеременный четырехшажный ход</w:t>
            </w:r>
          </w:p>
        </w:tc>
      </w:tr>
      <w:tr>
        <w:trPr>
          <w:trHeight w:val="1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переменный четырехшажный ход. Температурный   реж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мпературный режим. Попеременный четырехшажный ход</w:t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хника выполнения конькового 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мпературный режим. Попеременный четырехшажный ход. Техника выполнения конькового хода</w:t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ход с попеременных ходов на одноврем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переменный четырехшажный ход. Коньковый ход. Переход с попеременных ходов на одновременные.</w:t>
            </w:r>
          </w:p>
        </w:tc>
      </w:tr>
      <w:tr>
        <w:trPr>
          <w:trHeight w:val="1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ьков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переменный четырехшажный ход. Коньковый ход. Переход с попеременным ходов на одновременные. Коньковый ход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ьков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переменный четырехшажный ход. Коньковый ход. Переход с попеременным ходов на одновременные.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ьков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переменный четырехшажный ход. Коньковый ход. Переход с попеременным ходов на одновременные. </w:t>
            </w:r>
          </w:p>
        </w:tc>
      </w:tr>
      <w:tr>
        <w:trPr>
          <w:trHeight w:val="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переменный четырехшажный ход. Коньковый ход. Переход с попеременным ходов на одновременные. Спуски на склонах. Повороты на месте махом.</w:t>
            </w:r>
          </w:p>
        </w:tc>
      </w:tr>
      <w:tr>
        <w:trPr>
          <w:trHeight w:val="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ый 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переменный четырехшажный ход. Коньковый ход. Переход с попеременным ходов на одновременные. </w:t>
            </w:r>
          </w:p>
        </w:tc>
      </w:tr>
      <w:tr>
        <w:trPr>
          <w:trHeight w:val="1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негосту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струкция по ТБ. Пробегание отрезков до 200 м. Развитие скоростно - силовых качеств. Бег по кругу.</w:t>
            </w:r>
          </w:p>
        </w:tc>
      </w:tr>
      <w:tr>
        <w:trPr>
          <w:trHeight w:val="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негосту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ка выполнения поворотов, переступаний. Пробегание отрезков до 250 м. Эстафетный бег. Развитие скоростно - силовых качеств.</w:t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негосту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ка выполнения старта, стартовый разгон. Пробегание отрезков до 300 м. Развитие скоростно - силовых качеств.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негосту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ег на результат 400м</w:t>
            </w:r>
          </w:p>
        </w:tc>
      </w:tr>
      <w:tr>
        <w:trPr>
          <w:trHeight w:val="165" w:hRule="atLeast"/>
        </w:trPr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 четверть– 20 часов</w:t>
            </w:r>
          </w:p>
        </w:tc>
      </w:tr>
      <w:tr>
        <w:trPr>
          <w:trHeight w:val="4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Гимнастические упражнения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ход с шага на месте на ходьбу в колон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нструктаж по ТБ. Переход с шага на месте на ходьбу в колонне. Подтягивания в висе.  Выход силой (м.) Подтягивание из виса лежа (д.). ОРУ на месте. Упражнения на гимнастической скамейке. </w:t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строение из колонны по одному в колонну по   два, четы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ход с шага на месте на ходьбу в колонне. Подтягивания в висе. Выход силой (м.) Подтягивание из виса лежа (д.). ОРУ на месте. Упражнения на гимнастической скамейке. Изложение взглядов и отношений к физической, культуре, к ее материальным и духовным ценностям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рое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ход с шага на месте на ходьбу в колонне. Подтягивания в висе. ОРУ на месте. Упражнения на гимнастической скамейке. Развитие силовых способ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ход с шага на месте на ходьбу в колонне. Подтягивания в висе. Выход силой (м.) Подтягивание из виса лежа (д.).  ОРУ на месте. Упражнения на гимнастической скамейке. Развитие силовых способностей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рое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роевы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реход с шага на месте на ходьбу в колонне и в шеренге. Подтягивания в висе. ОРУ на месте. Упражнения на гимнастической скамейке. Развитие силовых способностей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пражнения на гимнастической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ерестроение из колонны по одному в колонну по два, четыре в движении. Прыжок ноги врозь (м.). Прыжок боком (д.). ОРУ с предметами. Эстафеты. Развитие скоростно-силовых способностей. </w:t>
            </w:r>
          </w:p>
        </w:tc>
      </w:tr>
      <w:tr>
        <w:trPr>
          <w:trHeight w:val="1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пражнения на гиб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ерестроение из колонны по одному в колонну по два, четыре в движении. ОРУ с предметами. Эстафеты. Развитие скоростно-силовых способностей. </w:t>
            </w:r>
          </w:p>
        </w:tc>
      </w:tr>
      <w:tr>
        <w:trPr>
          <w:trHeight w:val="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пражнения на гиб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У в движении. Развитие координационных способностей</w:t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пражнения на ковр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У в движении. Развитие координационных способностей</w:t>
            </w:r>
          </w:p>
        </w:tc>
      </w:tr>
      <w:tr>
        <w:trPr>
          <w:trHeight w:val="1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пражнения на коври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У в движении. Развитие координационных способностей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пражнения на координ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У в движении. Развитие координационных способностей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кробатическая комбинация</w:t>
            </w:r>
          </w:p>
        </w:tc>
      </w:tr>
      <w:tr>
        <w:trPr>
          <w:trHeight w:val="1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еб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кробатическая комбинация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йки и передвижения игрока. Передача мяча сверху двумя руками в прыжке в тройк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</w:tr>
      <w:tr>
        <w:trPr>
          <w:trHeight w:val="1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дача мяча сверху двумя руками, стоя спиной к   се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йки и передвижения игрока. Передача мяча сверху двумя руками в прыжке в тройках через сетку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</w:tr>
      <w:tr>
        <w:trPr>
          <w:trHeight w:val="1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ем мяча снизу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йки и передвижения игрока. Передача мяча сверху двумя руками в прыжке в тройках через сетку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</w:tr>
      <w:tr>
        <w:trPr>
          <w:trHeight w:val="1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ием мяча снизу в групп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У в движении. Развитие координационных способностей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ижняя прямая подача, прием мяча, отраженного   сеткой. Прием мяча снизу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ойки и передвижения игрока. Передача мяча сверху двумя руками, стоя спиной к цели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</w:tr>
      <w:tr>
        <w:trPr>
          <w:trHeight w:val="1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гра в волейб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ая игра</w:t>
            </w:r>
          </w:p>
        </w:tc>
      </w:tr>
      <w:tr>
        <w:trPr>
          <w:trHeight w:val="192" w:hRule="atLeast"/>
        </w:trPr>
        <w:tc>
          <w:tcPr>
            <w:tcW w:w="14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четверть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часов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ая атлетика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(40м-м. и 50м-д.). Специальные беговые  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Б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0м-м. и 50м-д.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РУ. Специальные беговые упражнения. Развитие выносливости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(30-м. и 40м – д)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Б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0-м. и 40м – д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 результат. ОРУ. Специальные беговые упражнения. Развитие выносливости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(до 30 м). Стартовый разг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зкий старт (до 30 м). Стартовый разгон. Бег по дистанции (70-80 м). Эстафетный бег (передача палочки). Специальные беговые упражнения. Развитие скоростных качеств. Инструктаж по ТБ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(до 20 м). Бег по дистанции (10- 20 м).   Финиш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зкий старт (до 20 м). Бег по дистанции (10- м).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(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ег на результат (50 м). Специальные беговые упражнения. Эстафетный бег. Развитие скоростных качеств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пособом «перешагивание» с 11-13   беговых ша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ыжок в высоту способом «перешагивание» с 11-13 беговых шагов. Отталкивание. Метание мяча на дальность в коридоре. Специальные беговые упражнения. Развитие скоростно-силовых качеств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пособом «перешаги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ыжок в высоту способом «перешагивание» с 11-13 беговых шагов. Переход планки. Метание мяча на дальность с разбега. Специальные беговые упражнения. Развитие скоростно-силовых качеств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тание мяча на дальность с разбега. Специальные беговые упражнения. Развитие скоростно-силовых качеств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Урок обобщения 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 Правила баскетб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ыжок в высоту способом «перешагивание» с 11-13 беговых шагов. Метание мяча на дальность.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 хЗ). Учебная игра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ач, ведения и бро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4x4). Учебная игра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оловы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четание приемов передвижений и остановок. Сочетание приемов передач, ведения и бросков. 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и личная защита в игровых   взаимодействиях (2x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: Бросок одной рукой от плеча в прыжке с сопротивлением. Штрафной бросок. Позиционное нападение и личная защита в игровых взаимодействиях {2х2, 4 хЗ). Учебная игра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: Бросок одной рукой от плеча в прыжке с сопротивлением. Штрафной бросок. Позиционное нападение и личная защита в игровых взаимодействиях (3 х2, 4 хЗ). Учебная игра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 с   сопротивл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бинированный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 хЗ). Учебная игра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51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">
    <w:name w:val="Абзац списка1"/>
    <w:basedOn w:val="Normal"/>
    <w:next w:val="Style17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">
    <w:name w:val="Абзац списка2"/>
    <w:basedOn w:val="Normal"/>
    <w:next w:val="Style17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8:28:00Z</dcterms:created>
  <dc:creator>Лысых</dc:creator>
  <dc:description/>
  <cp:keywords/>
  <dc:language>en-US</dc:language>
  <cp:lastModifiedBy>Yamschikov</cp:lastModifiedBy>
  <dcterms:modified xsi:type="dcterms:W3CDTF">2023-02-02T05:05:00Z</dcterms:modified>
  <cp:revision>4</cp:revision>
  <dc:subject/>
  <dc:title/>
</cp:coreProperties>
</file>