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  <w:tab/>
        <w:t>20.10.2021</w:t>
        <w:tab/>
        <w:tab/>
        <w:tab/>
        <w:tab/>
        <w:tab/>
        <w:tab/>
        <w:tab/>
        <w:tab/>
        <w:tab/>
        <w:tab/>
        <w:tab/>
        <w:tab/>
        <w:t>ФИО учителя: Крапивина Т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а: МБОУ «СОШ №3»</w:t>
        <w:tab/>
        <w:tab/>
        <w:tab/>
        <w:tab/>
        <w:tab/>
        <w:tab/>
        <w:tab/>
        <w:tab/>
        <w:tab/>
        <w:t xml:space="preserve">            ФИ студента: Лауер А.О.</w:t>
      </w:r>
    </w:p>
    <w:p>
      <w:pPr>
        <w:pStyle w:val="Normal"/>
        <w:rPr/>
      </w:pPr>
      <w:r>
        <w:rPr>
          <w:b/>
          <w:sz w:val="24"/>
          <w:szCs w:val="24"/>
        </w:rPr>
        <w:t>Класс: 4</w:t>
        <w:tab/>
        <w:tab/>
        <w:tab/>
        <w:tab/>
        <w:tab/>
        <w:tab/>
        <w:tab/>
        <w:tab/>
        <w:tab/>
        <w:tab/>
        <w:tab/>
        <w:tab/>
        <w:tab/>
        <w:t>ФИО методиста: Андреева Т.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бинет: 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СПЕКТ УРОКА РУССКОГО ЯЗЫКА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Тема: Разделительный мягкий и твердый зна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2"/>
        </w:rPr>
        <w:t>Цели деятельности учителя</w:t>
      </w:r>
      <w:r>
        <w:rPr>
          <w:sz w:val="32"/>
        </w:rPr>
        <w:t xml:space="preserve">: </w:t>
      </w:r>
      <w:r>
        <w:rPr/>
        <w:t>Повторение правил написания твёрдого и мягкого знаков</w:t>
      </w:r>
      <w:r>
        <w:rPr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Планируемые результаты: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редметные:</w:t>
      </w:r>
    </w:p>
    <w:p>
      <w:pPr>
        <w:pStyle w:val="Normal"/>
        <w:rPr/>
      </w:pPr>
      <w:r>
        <w:rPr>
          <w:i/>
          <w:sz w:val="32"/>
        </w:rPr>
        <w:t xml:space="preserve">- </w:t>
      </w:r>
      <w:r>
        <w:rPr/>
        <w:t>Уметь писать слова с разделительным твердым знаком и разделительным мягким знаком;</w:t>
      </w:r>
    </w:p>
    <w:p>
      <w:pPr>
        <w:pStyle w:val="Normal"/>
        <w:rPr/>
      </w:pPr>
      <w:r>
        <w:rPr/>
        <w:t>- Уметь составлять алгоритм проверки написания твёрдого и мягкого знака.</w:t>
      </w:r>
    </w:p>
    <w:p>
      <w:pPr>
        <w:pStyle w:val="Normal"/>
        <w:rPr>
          <w:i/>
          <w:i/>
        </w:rPr>
      </w:pPr>
      <w:r>
        <w:rPr>
          <w:i/>
        </w:rPr>
        <w:t xml:space="preserve">Личностные: </w:t>
      </w:r>
    </w:p>
    <w:p>
      <w:pPr>
        <w:pStyle w:val="Normal"/>
        <w:rPr/>
      </w:pPr>
      <w:r>
        <w:rPr/>
        <w:t>- формирование мотивации к творческому труду, развитие самостоятельности, навыков сотрудничества со сверстниками, умения пользоваться формами самооценивания и взаимооценивания на уро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  <w:r>
        <w:rPr/>
        <w:t>Закрепление изученн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Учебник «4 класс, часть первая». С.В. Иванова, М.И. Кузнецова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0"/>
        <w:gridCol w:w="4253"/>
        <w:gridCol w:w="2039"/>
      </w:tblGrid>
      <w:tr>
        <w:trPr>
          <w:trHeight w:val="56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раж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равствуйте, дети. Садитесь. Посмотрите, все ли готово к занятиям, улыбнитесь и садитес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здороваются в ответ, садятся и проверяют готовность к уроку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. </w:t>
            </w:r>
            <w:r>
              <w:rPr>
                <w:sz w:val="24"/>
                <w:szCs w:val="24"/>
              </w:rPr>
              <w:t>Установка взаимодействия с ученика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ктуализация знаний и мотив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ишите строчку до конца. (дь ль сь дь ль сь)</w:t>
            </w:r>
          </w:p>
          <w:p>
            <w:pPr>
              <w:pStyle w:val="Style21"/>
              <w:spacing w:before="280" w:after="280"/>
              <w:rPr/>
            </w:pPr>
            <w:r>
              <w:rPr/>
              <w:t xml:space="preserve"> </w:t>
            </w:r>
            <w:r>
              <w:rPr/>
              <w:t>(разделение доски на две части) Справа мы видим слова «гроза», «ветер», «луна», а слева «дождь»,  «пыль», «ночь» и «?». Чем отличаются слова из правой строчки от слов из левой? Какую роль играет «Ь» в словах из левой строчки? Какое слово может быть вместо «?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а слова без мягкого знака, а слева с «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ягчение соглас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, Рожь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чески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становка учебн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>Нам нужно вспомнить, что мы изучали на прошлом уроке. Посмотрите на доску.</w:t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(на доске)Друз…я,    учен…е  нас  об…единяет! – Какая здесь проблема?</w:t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 мы должны научиться?</w:t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у мягкого и твердого зна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Вспомнить правила правописания разделительного мягкого и твердого знаков,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ческие.</w:t>
              <w:b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Открытие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ойте страницу 58 и прочитайте раздел «Тайны языка». Что нового вы узнал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ните ли вы части слов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з случаях ставится разделительный 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имеры можете привести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ительный ъ пишется перед буквами е, ё, ю, я в сложных словах с первой часть «двух-» и «трёх-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ставка, корень, суффикс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 е, ё, ю, я в корн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ьюг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ческие.</w:t>
              <w:br/>
              <w:t>Коммуникативны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Первичное закрепление во внешне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мину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выполним упражнение 4 на странице 5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олько здесь слов с ъ? Назовите и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. Въехать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чески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Самостоятельная работа с самопровер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сейчас выполните упражнение 3. Разделитесь по группам. Мальчики выпишут все слова с ъ, а девочки с 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Включение в систему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у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вы узнали на уроке? </w:t>
              <w:br/>
              <w:t>Что понравилось? Где были трудности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ро разделительный ъ и ь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.</w:t>
              <w:br/>
              <w:t>Логически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продук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ину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 у вас необычное.  Найдите пословицы, в которых есть разделительные ъ и 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ют д\з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425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bCs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4"/>
    </w:rPr>
  </w:style>
  <w:style w:type="character" w:styleId="WW8Num75z0">
    <w:name w:val="WW8Num75z0"/>
    <w:qFormat/>
    <w:rPr/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ageNumber">
    <w:name w:val="Page Number"/>
    <w:basedOn w:val="Style14"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8:56:00Z</dcterms:created>
  <dc:creator>user320-2</dc:creator>
  <dc:description/>
  <cp:keywords/>
  <dc:language>en-US</dc:language>
  <cp:lastModifiedBy>79000721384</cp:lastModifiedBy>
  <cp:lastPrinted>2017-01-19T14:51:00Z</cp:lastPrinted>
  <dcterms:modified xsi:type="dcterms:W3CDTF">2022-02-20T16:56:00Z</dcterms:modified>
  <cp:revision>4</cp:revision>
  <dc:subject/>
  <dc:title/>
</cp:coreProperties>
</file>