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60"/>
        <w:jc w:val="center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</w:rPr>
        <w:t>«Формирование представлений о диких животных Республики Коми у детей 6-7 лет с нарушением зрения посредством  дидактических игр»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aps/>
          <w:lang w:val="en-US"/>
        </w:rPr>
      </w:pPr>
      <w:r>
        <w:rPr>
          <w:rFonts w:cs="Times New Roman" w:ascii="Times New Roman" w:hAnsi="Times New Roman"/>
          <w:b/>
          <w:i/>
          <w:caps/>
          <w:lang w:val="en-US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Шульженко Инна Викторовн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тудентка 4 курса специальности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44.02.04 Специальное дошкольное образование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ишинова Юлия Андреевна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научный руководитель, преподаватель,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ГПОУ «Сыктывкарский гуманитарно-педагогический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лледж имени И.А. Куратова», г. Сыктывкар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Аннотация:</w:t>
      </w:r>
      <w:r>
        <w:rPr>
          <w:rFonts w:cs="Times New Roman" w:ascii="Times New Roman" w:hAnsi="Times New Roman"/>
        </w:rPr>
        <w:t xml:space="preserve"> статья посвящается работе по формированию представлений о диких животных Республики Коми у детей 6-7 лет с нарушением зрения. В статье рассматривается специфика работы по формированию представлений о диких животных у детей с нарушением зрения. В представлено теоретическая и экспериментальная часть работ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lang w:eastAsia="zh-CN" w:bidi="hi-IN"/>
        </w:rPr>
        <w:t xml:space="preserve">Цель работы </w:t>
      </w:r>
      <w:r>
        <w:rPr>
          <w:rFonts w:cs="Times New Roman" w:ascii="Times New Roman" w:hAnsi="Times New Roman"/>
          <w:kern w:val="2"/>
          <w:lang w:eastAsia="zh-CN" w:bidi="hi-IN"/>
        </w:rPr>
        <w:t xml:space="preserve">– доказательство эффективности использования  дидактических игр в формирования представлений о диких животных Республики Коми у детей 6-7 лет с нарушением зрения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lang w:eastAsia="zh-CN" w:bidi="hi-IN"/>
        </w:rPr>
        <w:t>Гипотеза исследования:</w:t>
      </w:r>
      <w:r>
        <w:rPr>
          <w:rFonts w:cs="Times New Roman" w:ascii="Times New Roman" w:hAnsi="Times New Roman"/>
          <w:b/>
          <w:kern w:val="2"/>
          <w:lang w:eastAsia="zh-CN" w:bidi="hi-IN"/>
        </w:rPr>
        <w:t xml:space="preserve"> </w:t>
      </w:r>
      <w:r>
        <w:rPr>
          <w:rFonts w:cs="Times New Roman" w:ascii="Times New Roman" w:hAnsi="Times New Roman"/>
          <w:kern w:val="2"/>
          <w:lang w:eastAsia="zh-CN" w:bidi="hi-IN"/>
        </w:rPr>
        <w:t>представления о диких животных Республики Коми у детей 6-7 лет с нарушением зрения посредством дидактических игр будут формироваться  успешно, при выполнении следующих условий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>дидактические игры будут использоваться систематически, многократно в разных режимных моментах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>содержание игр будет учитывать особенности детей с нарушением зрени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 xml:space="preserve">будет отобран доступный для усвоения детьми с нарушением зрения материал.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Noto Serif CJK SC" w:cs="Mangal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 xml:space="preserve">Представлениями называются возникающие в памяти человека конкретные образы предметов и явлений внешнего мира и их свойств, которые он когда-то раньше воспринимал. В основе представлений лежит предшествующий опыт человека: нет ни одного представления, которое не было бы раньше в той или другой своей части восприятие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Noto Serif CJK SC" w:cs="Mangal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 xml:space="preserve">Проведенные исследования в области экологического воспитания дошкольников Николаевой С.Н.; Комаровой И.A., Н.Н., Плохий З.П., Петрикевич А.А., Хайдуровой И.А., Шарапоной И.А. и др. свидетельствуют о том, что дошкольникам необходимо дать следующие основы знаний о животном мире: разнообразие животных, особенности их строения и развития, питания, влияние окружающей среды на животных, животные разных экосистем, уход за животными, значение животных в природ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Noto Serif CJK SC" w:cs="Times New Roman" w:ascii="Times New Roman" w:hAnsi="Times New Roman"/>
          <w:kern w:val="2"/>
          <w:lang w:eastAsia="zh-CN" w:bidi="hi-IN"/>
        </w:rPr>
        <w:t xml:space="preserve">Республика Коми это субъект Российской Федерации, входящий в Северо-Западный федеральный округ и является частью Северного экономического района. </w:t>
      </w:r>
      <w:r>
        <w:rPr>
          <w:rFonts w:eastAsia="Noto Serif CJK SC" w:cs="Times New Roman" w:ascii="Times New Roman" w:hAnsi="Times New Roman"/>
          <w:color w:val="181818"/>
          <w:kern w:val="2"/>
          <w:highlight w:val="white"/>
          <w:lang w:eastAsia="zh-CN" w:bidi="hi-IN"/>
        </w:rPr>
        <w:t>Животный мир Республики Коми очень богат и разнообразен. Он слагается из лесных, тундровых и степных животных. Каменистость гор и предгорий оказывает определенное влияние на условия жизни животных и их размещение</w:t>
      </w:r>
      <w:r>
        <w:rPr>
          <w:rFonts w:eastAsia="Noto Serif CJK SC" w:cs="Times New Roman" w:ascii="Times New Roman" w:hAnsi="Times New Roman"/>
          <w:kern w:val="2"/>
          <w:lang w:eastAsia="zh-CN" w:bidi="hi-IN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>Можно сделать вывод что, в связи с тем, что сейчас появилось много технических разработок в связи с этим у детей снизился интерес к познавательный деятельности, дети в основном сидят много времени перед телевизорами и телефонах, их знания о животном мире нужно формировать и развивать для этого можно использовать различные дидактические игры, с целью повышения интереса и активности дет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Noto Serif CJK SC" w:cs="Mangal"/>
          <w:kern w:val="2"/>
          <w:lang w:eastAsia="zh-CN" w:bidi="hi-IN"/>
        </w:rPr>
      </w:pPr>
      <w:r>
        <w:rPr>
          <w:rFonts w:eastAsia="Noto Serif CJK SC" w:cs="Times New Roman" w:ascii="Times New Roman" w:hAnsi="Times New Roman"/>
          <w:color w:val="000000"/>
          <w:kern w:val="2"/>
          <w:lang w:eastAsia="zh-CN" w:bidi="hi-IN"/>
        </w:rPr>
        <w:t>В дошкольной образовательной организации формирование у дошкольников представлений о многообразии мира животных регулируется целенаправленной педагогической работой, определённой программой. Нами был произведен обзор комплексных программ («От рождения до школы», «Радуга», «Детство») и парциальных программ</w:t>
      </w:r>
      <w:bookmarkStart w:id="0" w:name="_GoBack"/>
      <w:bookmarkEnd w:id="0"/>
      <w:r>
        <w:rPr>
          <w:rFonts w:eastAsia="Noto Serif CJK SC" w:cs="Times New Roman" w:ascii="Times New Roman" w:hAnsi="Times New Roman"/>
          <w:color w:val="000000"/>
          <w:kern w:val="2"/>
          <w:lang w:eastAsia="zh-CN" w:bidi="hi-IN"/>
        </w:rPr>
        <w:t xml:space="preserve"> («Юный эколог», «Наш дом – природа») и комплексная образовательная программа развития и воспитания детей в дошкольном образовательном учреждении Республики Коми «Парма». 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lang w:eastAsia="zh-CN" w:bidi="hi-IN"/>
        </w:rPr>
        <w:t xml:space="preserve">Таким образом у дошкольников накапливается большой объем знаний о природе. Однако основная часть этих знаний — разрозненные конкретные сведения. Большинство программ остаются ориентированными в первую очередь на формирование у детей дошкольного возраста системы знаний, представлений о мире природы. Программы « От рождения до школы» и «Детство» предусматривают не только усвоение конкретного объема экологических представлений, но и ставит задачу формирования  представлений  о животных родного края. Наиболее полно задачи по формированию представлений о животном мире Республики Коми дает программа «Парма», но и без учета национального компонента такую работу педагоги могут вести по комплексным программам «От рождения до школы», «Детство», «Радуга», и парциальным программам «Наш дом природа», «Юный эколог». 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Noto Serif CJK SC" w:cs="Mangal"/>
          <w:kern w:val="2"/>
          <w:lang w:eastAsia="zh-CN" w:bidi="hi-IN"/>
        </w:rPr>
      </w:pPr>
      <w:r>
        <w:rPr>
          <w:rFonts w:eastAsia="Noto Serif CJK SC" w:cs="Mangal" w:ascii="Times New Roman" w:hAnsi="Times New Roman"/>
          <w:kern w:val="2"/>
          <w:lang w:eastAsia="zh-CN" w:bidi="hi-IN"/>
        </w:rPr>
        <w:t xml:space="preserve">Обязательным компонентом занятия с ребенком, имеющим нарушения зрения, является зрительная гимнастика, которая может быть использована на любом этапе занятия, релаксационные упражнения, проводимые после усиленной зрительной нагрузки, психодинамическая пауза для снятия эмоционального, мышечного и зрительного напряжения, которая может проводиться по мере необходимости. 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Noto Serif CJK SC" w:cs="Mangal"/>
          <w:kern w:val="2"/>
          <w:lang w:eastAsia="zh-CN" w:bidi="hi-IN"/>
        </w:rPr>
      </w:pPr>
      <w:r>
        <w:rPr>
          <w:rFonts w:eastAsia="Noto Serif CJK SC" w:cs="Mangal" w:ascii="Times New Roman" w:hAnsi="Times New Roman"/>
          <w:kern w:val="2"/>
          <w:lang w:eastAsia="zh-CN" w:bidi="hi-IN"/>
        </w:rPr>
        <w:t>Применение вспомогательных средств, способствующих преодолению трудностей в формировании зрительных образов предметов и их коррекции: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eastAsia="Noto Serif CJK SC" w:cs="Mangal" w:ascii="Times New Roman" w:hAnsi="Times New Roman"/>
          <w:kern w:val="2"/>
          <w:lang w:eastAsia="zh-CN" w:bidi="hi-IN"/>
        </w:rPr>
        <w:t>1.Рисование по трафарету, штриховка, раскрашивание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eastAsia="Noto Serif CJK SC" w:cs="Mangal" w:ascii="Times New Roman" w:hAnsi="Times New Roman"/>
          <w:kern w:val="2"/>
          <w:lang w:eastAsia="zh-CN" w:bidi="hi-IN"/>
        </w:rPr>
        <w:t>2.Локализация, группировка по цвету, оттенку, форме, величине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         </w:t>
      </w:r>
      <w:r>
        <w:rPr>
          <w:rFonts w:eastAsia="Noto Serif CJK SC" w:cs="Mangal" w:ascii="Times New Roman" w:hAnsi="Times New Roman"/>
          <w:kern w:val="2"/>
          <w:lang w:eastAsia="zh-CN" w:bidi="hi-IN"/>
        </w:rPr>
        <w:t>3.Узнавание по силуэту, контуру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         </w:t>
      </w:r>
      <w:r>
        <w:rPr>
          <w:rFonts w:eastAsia="Noto Serif CJK SC" w:cs="Mangal" w:ascii="Times New Roman" w:hAnsi="Times New Roman"/>
          <w:kern w:val="2"/>
          <w:lang w:eastAsia="zh-CN" w:bidi="hi-IN"/>
        </w:rPr>
        <w:t>4.Выкладывание предметов на фланелеграфе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         </w:t>
      </w:r>
      <w:r>
        <w:rPr>
          <w:rFonts w:eastAsia="Noto Serif CJK SC" w:cs="Mangal" w:ascii="Times New Roman" w:hAnsi="Times New Roman"/>
          <w:kern w:val="2"/>
          <w:lang w:eastAsia="zh-CN" w:bidi="hi-IN"/>
        </w:rPr>
        <w:t>5.Составление из частей, из геометрических фигур, счетных палочек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         </w:t>
      </w:r>
      <w:r>
        <w:rPr>
          <w:rFonts w:eastAsia="Noto Serif CJK SC" w:cs="Mangal" w:ascii="Times New Roman" w:hAnsi="Times New Roman"/>
          <w:kern w:val="2"/>
          <w:lang w:eastAsia="zh-CN" w:bidi="hi-IN"/>
        </w:rPr>
        <w:t>6.Изобразительная деятельность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Noto Serif CJK SC" w:cs="Mangal"/>
          <w:kern w:val="2"/>
          <w:lang w:eastAsia="zh-CN" w:bidi="hi-IN"/>
        </w:rPr>
      </w:pPr>
      <w:r>
        <w:rPr>
          <w:rFonts w:eastAsia="Noto Serif CJK SC" w:cs="Mangal" w:ascii="Times New Roman" w:hAnsi="Times New Roman"/>
          <w:kern w:val="2"/>
          <w:lang w:eastAsia="zh-CN" w:bidi="hi-IN"/>
        </w:rPr>
        <w:t>Система предполагает решение важных коррекционных задач: коррекция зрения и зрительного восприятия, активизация полисенсорного восприятия, активизация речи и мышления, преодоление недостатков развития личностных качеств (робость, неуверенность, неумение преодолевать трудности), развитие физических умений. Предлагаемая система может быть использована другими педагогами ДОУ, поскольку представления о диких животных формируются во всех видах детской деятельности: наблюдениях, беседах, экскурсиях, сюжетно-ролевых и дидактических играх, изобразительной деятельности, совместной с педагогом деятельности, коррекционной образовательной деятельности тифлопедагога, образовательной деятельности воспитателя коррекционной группы с нарушением зрения, музыкальной и физкультурной и других специалистов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Noto Serif CJK SC" w:cs="Mangal"/>
          <w:kern w:val="2"/>
          <w:lang w:eastAsia="zh-CN" w:bidi="hi-IN"/>
        </w:rPr>
      </w:pPr>
      <w:r>
        <w:rPr>
          <w:rFonts w:eastAsia="Noto Serif CJK SC" w:cs="Mangal" w:ascii="Times New Roman" w:hAnsi="Times New Roman"/>
          <w:kern w:val="2"/>
          <w:lang w:eastAsia="zh-CN" w:bidi="hi-IN"/>
        </w:rPr>
        <w:t>Важной частью работы является вовлечение родителей в образовательный процесс, который осуществляется через тетрадь взаимодействия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Noto Serif CJK SC" w:cs="Mangal"/>
          <w:kern w:val="2"/>
          <w:lang w:eastAsia="zh-CN" w:bidi="hi-IN"/>
        </w:rPr>
      </w:pPr>
      <w:r>
        <w:rPr>
          <w:rFonts w:eastAsia="Noto Serif CJK SC" w:cs="Mangal" w:ascii="Times New Roman" w:hAnsi="Times New Roman"/>
          <w:kern w:val="2"/>
          <w:lang w:eastAsia="zh-CN" w:bidi="hi-IN"/>
        </w:rPr>
        <w:t>Система работы по формированию  представлений о диких животных построена с учетом принципов коррекционно-развивающего обучения: дети усваивают признаки и свойства предметов, учатся сравнивать предметы, группировать, делать обобщения, дифференцировать внутри одного рода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Noto Serif CJK SC" w:cs="Mangal"/>
          <w:kern w:val="2"/>
          <w:lang w:eastAsia="zh-CN" w:bidi="hi-IN"/>
        </w:rPr>
      </w:pPr>
      <w:r>
        <w:rPr>
          <w:rFonts w:eastAsia="Noto Serif CJK SC" w:cs="Mangal" w:ascii="Times New Roman" w:hAnsi="Times New Roman"/>
          <w:kern w:val="2"/>
          <w:lang w:eastAsia="zh-CN" w:bidi="hi-IN"/>
        </w:rPr>
        <w:t>Вся система коррекционной образовательной деятельности основывается на обучении детей со зрительными нарушениями получать информацию о диких животных на полисенсорной основе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Noto Serif CJK SC" w:cs="Mangal"/>
          <w:kern w:val="2"/>
          <w:lang w:eastAsia="zh-CN" w:bidi="hi-IN"/>
        </w:rPr>
      </w:pPr>
      <w:r>
        <w:rPr>
          <w:rFonts w:eastAsia="Noto Serif CJK SC" w:cs="Mangal" w:ascii="Times New Roman" w:hAnsi="Times New Roman"/>
          <w:kern w:val="2"/>
          <w:lang w:eastAsia="zh-CN" w:bidi="hi-IN"/>
        </w:rPr>
        <w:t>Особое значение при формировании представлений о диких животных приобретает работа по обучению детей специальным приемам обследования предмета (используя алгоритм), изучение его качеств и свойств, осязательное и зрительное прослеживание взглядом, ощупывание пальцем, ладонью, надавливание, сравнение предметов между собой и т.д.)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Noto Serif CJK SC" w:cs="Mangal"/>
          <w:kern w:val="2"/>
          <w:lang w:eastAsia="zh-CN" w:bidi="hi-IN"/>
        </w:rPr>
      </w:pPr>
      <w:r>
        <w:rPr>
          <w:rFonts w:eastAsia="Noto Serif CJK SC" w:cs="Mangal" w:ascii="Times New Roman" w:hAnsi="Times New Roman"/>
          <w:kern w:val="2"/>
          <w:lang w:eastAsia="zh-CN" w:bidi="hi-IN"/>
        </w:rPr>
        <w:t xml:space="preserve">Накопление зрительного опыта у детей с нарушением зрения осуществляется медленно, поэтому дидактические игры способствуют лучшему запоминанию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lang w:eastAsia="zh-CN" w:bidi="hi-IN"/>
        </w:rPr>
        <w:t>Эффективными педагогическими условиями формирования у детей 6-7 лет представлений о животных родного края, по мнению многих исследований, отмечаются следующие: обогащение предметно-развивающей среды дидактическими играми. Большие возможности для ознакомления дошкольников с животными, как отмечают С.Н. Николаева, И.А. Комарова, П. Г. Саморукова, Н.А. Рыжова, Е. Янакиева, имеет дидактическая игра. В экологическом образовании игра выступает как один из основных методов работы с дошкольник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>Дидактические игры с экологическим содержанием позволяют увидеть не только определенные живые организмы, но и целые экосистемы, осознать то, что невозможно нарушить целостность этой системы. Дети должны с помощью игр убедиться в том, что вмешательство в мир природы может привнести большие изме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е дидактических игр при ознакомлении с животным миром позволяют детям: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нать основные группы организмов, может дифференцировать их приспособления для жизни в этих условиях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совершать классификацию животных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раничивать домашних и диких животных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ифицировать животных в общей группе по признаку их местообитания («адреса»)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ть идеей о наличии цепи питания, и осознать необходимость их сохранения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ить знания о разных местах обитания («адреса» отдельных биологических видов)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ть невидимые простым глазом связи человека с его окружающим миром, с представителями культурной и дикой природы.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ть первоначальное понимание об защищенных и незащищенных животных, и понимать необходимость заботы и охраны всех вид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ение дидактических игр эффективно помогает расширять и углублять знания о мире животных. Это одно из условий, позволяющих учитывать знания детей о животных, создать развивающую предметную среду, подобрать пособия, соответствующие возрастным особенностям дошкольник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казывает Николаева С.Н., дидактические игры экологического содержания используются с целью уточнения, закрепления, обобщения и систематизации знаний. Играя, дети лучше усваивают знания об объектах и явлениях природы, учатся устанавливать взаимосвязи между ними и средой, узнают о способах приспособления живых существ к местам обитания, о последовательной смене сезонов и об изменениях в живой и неживой природе. Такие игры дают возможность увидеть целостность отдельного организма и экосистемы в целом, осознать уникальность и неповторимость каждого живого существа, понять, что неразумное вмешательство человека может повлечь за собой необратимые процессы в природ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>Для проверки эффективности данных условий было проведено экспериментальное исследование, о котором пойдет речь в следующей глав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 xml:space="preserve">Была проведена экспериментальная работа. Исследование проводилось на базе «Детского сада №60 компенсирующего вида» г. Сыктывкара. Исследование проводилось в 7 группе с общим количеством детей 17, участие приняло 8 детей в возрасте 6-7 лет с нарушениями зрения, основные нозологии: миопия, амблиопия обоих глаз (одного глаза), гиперметропический астигматизм, сходящее и расходящееся косоглазие. «Детский сад №60 компенсирующего вида» осуществляет свою деятельность по Адаптированной образовательной программе дошкольного образования для детей с ОВЗ (с амблиопией и косоглазием) реализуемой на основе программ: «От рождения до школы», «Программа специальных (коррекционных) образовательных учреждений 4 вида / под редакцией Л.И. Плаксино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>Программа констатирующего этапа в себя включала, диагностические задания. На основании образовательных задач программам «Парма» и «От рождения до школы» были подобраны диагностические задания, которые позволили выявить уровень представлений о диких животных Республики Коми у детей 6-7 лет с нарушением зрения. И для оценки деятельности работы ребенка, нами были определенные критерии оценки. Результаты работы, ответы ребенка фиксировались в индивидуальные протокол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 xml:space="preserve">Диагностика включает в себя следующие задания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lang w:eastAsia="zh-CN" w:bidi="hi-IN"/>
        </w:rPr>
      </w:pPr>
      <w:r>
        <w:rPr>
          <w:rFonts w:cs="Times New Roman" w:ascii="Times New Roman" w:hAnsi="Times New Roman"/>
          <w:i/>
          <w:kern w:val="2"/>
          <w:lang w:eastAsia="zh-CN" w:bidi="hi-IN"/>
        </w:rPr>
        <w:t>Задание 1 « Дикое или домашнее животное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>Цель: выявить уровень умений ребенка отличать диких животных от домашних  животны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lang w:eastAsia="zh-CN" w:bidi="hi-IN"/>
        </w:rPr>
      </w:pPr>
      <w:r>
        <w:rPr>
          <w:rFonts w:cs="Times New Roman" w:ascii="Times New Roman" w:hAnsi="Times New Roman"/>
          <w:i/>
          <w:kern w:val="2"/>
          <w:lang w:eastAsia="zh-CN" w:bidi="hi-IN"/>
        </w:rPr>
        <w:t>Задание 2 «Найди животных Республики Ком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>Цель: выявить уровень сформированности ребенка о представителях диких животных Республики Ко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i/>
          <w:iCs/>
          <w:kern w:val="2"/>
          <w:lang w:eastAsia="zh-CN" w:bidi="hi-IN"/>
        </w:rPr>
        <w:t>Задание 3 «Найди жилище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lang w:eastAsia="zh-CN" w:bidi="hi-IN"/>
        </w:rPr>
        <w:t>Цель:</w:t>
      </w:r>
      <w:r>
        <w:rPr>
          <w:rFonts w:cs="Times New Roman" w:ascii="Times New Roman" w:hAnsi="Times New Roman"/>
          <w:b/>
          <w:kern w:val="2"/>
          <w:lang w:eastAsia="zh-CN" w:bidi="hi-IN"/>
        </w:rPr>
        <w:t xml:space="preserve"> </w:t>
      </w:r>
      <w:r>
        <w:rPr>
          <w:rFonts w:cs="Times New Roman" w:ascii="Times New Roman" w:hAnsi="Times New Roman"/>
          <w:kern w:val="2"/>
          <w:lang w:eastAsia="zh-CN" w:bidi="hi-IN"/>
        </w:rPr>
        <w:t xml:space="preserve">выявить уровень представлений ребенка о месте обитания диких животных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lang w:eastAsia="zh-CN" w:bidi="hi-IN"/>
        </w:rPr>
      </w:pPr>
      <w:r>
        <w:rPr>
          <w:rFonts w:cs="Times New Roman" w:ascii="Times New Roman" w:hAnsi="Times New Roman"/>
          <w:i/>
          <w:kern w:val="2"/>
          <w:lang w:eastAsia="zh-CN" w:bidi="hi-IN"/>
        </w:rPr>
        <w:t>Задание 4 «Угадай по описанию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>Цель: выявить уровень сформированности представлений о внешнем строение дикого животног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lang w:eastAsia="zh-CN" w:bidi="hi-IN"/>
        </w:rPr>
      </w:pPr>
      <w:r>
        <w:rPr>
          <w:rFonts w:cs="Times New Roman" w:ascii="Times New Roman" w:hAnsi="Times New Roman"/>
          <w:i/>
          <w:kern w:val="2"/>
          <w:lang w:eastAsia="zh-CN" w:bidi="hi-IN"/>
        </w:rPr>
        <w:t>Задание 5 « Кто, чем питается 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 xml:space="preserve">Цель: выявить уровень сформированности представлений детей об особенностях питания диких животных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lang w:eastAsia="zh-CN" w:bidi="hi-IN"/>
        </w:rPr>
      </w:pPr>
      <w:r>
        <w:rPr>
          <w:rFonts w:cs="Times New Roman" w:ascii="Times New Roman" w:hAnsi="Times New Roman"/>
          <w:i/>
          <w:kern w:val="2"/>
          <w:lang w:eastAsia="zh-CN" w:bidi="hi-IN"/>
        </w:rPr>
        <w:t>Задание 6 «Найди детеныша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 xml:space="preserve">Цель: выявить уровень сформированности представлений детей дошкольного возраста о детенышах диких животных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kern w:val="2"/>
          <w:lang w:eastAsia="zh-CN" w:bidi="hi-IN"/>
        </w:rPr>
      </w:pPr>
      <w:r>
        <w:rPr>
          <w:rFonts w:cs="Times New Roman" w:ascii="Times New Roman" w:hAnsi="Times New Roman"/>
          <w:i/>
          <w:kern w:val="2"/>
          <w:lang w:eastAsia="zh-CN" w:bidi="hi-IN"/>
        </w:rPr>
        <w:t>Задание 7 «Подготовка диких животных к зиме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>Цель: выявить уровень сформированности представлений детей о приспособлении животных к окружающей сред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erif CJK SC" w:cs="Mangal"/>
          <w:kern w:val="2"/>
          <w:lang w:eastAsia="zh-CN" w:bidi="hi-IN"/>
        </w:rPr>
      </w:pPr>
      <w:r>
        <w:rPr>
          <w:rFonts w:eastAsia="Noto Serif CJK SC" w:cs="Mangal" w:ascii="Times New Roman" w:hAnsi="Times New Roman"/>
          <w:kern w:val="2"/>
          <w:lang w:eastAsia="zh-CN" w:bidi="hi-I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енные и качественные результаты диагностики по выявлению уровня </w:t>
      </w:r>
      <w:r>
        <w:rPr>
          <w:rFonts w:cs="Times New Roman" w:ascii="Times New Roman" w:hAnsi="Times New Roman"/>
          <w:b/>
          <w:bCs/>
          <w:sz w:val="24"/>
          <w:szCs w:val="24"/>
        </w:rPr>
        <w:t>сформированности знаний о диких животных Республики Коми у детей 6 – 7 лет с нарушением зр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014"/>
        <w:gridCol w:w="875"/>
        <w:gridCol w:w="875"/>
        <w:gridCol w:w="875"/>
        <w:gridCol w:w="875"/>
        <w:gridCol w:w="875"/>
        <w:gridCol w:w="875"/>
        <w:gridCol w:w="875"/>
        <w:gridCol w:w="576"/>
        <w:gridCol w:w="636"/>
        <w:gridCol w:w="1147"/>
      </w:tblGrid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бен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дание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дание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дание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дание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дание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дание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дание 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бщий бал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редний бал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ем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 Ф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 Ш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я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сюша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ён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я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я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</w:tr>
      <w:tr>
        <w:trPr/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ачества выполнения по группе в цело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зультатам диагностики, можно сделать вывод, что у детей низкий уровень сформированности представление о диких животных Республики Коми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iCs/>
        </w:rPr>
        <w:t>Будникова, Т. А. Формирование знаний о животных у детей дошкольного возраста / Т.А. Будникова, Е. С. Дунаева. [Электронный ресурс] // X международная научная конференция «Инновационные педагогические технологии». – 2020 – Режим доступа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iCs/>
          </w:rPr>
          <w:t>https://moluch.ru/conf/ped/archive/362/15699/</w:t>
        </w:r>
      </w:hyperlink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iCs/>
        </w:rPr>
        <w:t xml:space="preserve">Разливанова, М.А. Особенности формирования представлений о животных у детей старшего дошкольного возраста [Электронный ресурс] / М.А. Разливанова, Е.А. Шанц. – Режим доступа: </w:t>
      </w:r>
      <w:hyperlink r:id="rId3">
        <w:r>
          <w:rPr>
            <w:rStyle w:val="InternetLink"/>
            <w:rFonts w:cs="Times New Roman" w:ascii="Times New Roman" w:hAnsi="Times New Roman"/>
            <w:iCs/>
          </w:rPr>
          <w:t>https://scienceforum.ru/2020/article/2018021306</w:t>
        </w:r>
      </w:hyperlink>
      <w:r>
        <w:rPr>
          <w:rFonts w:cs="Times New Roman" w:ascii="Times New Roman" w:hAnsi="Times New Roman"/>
          <w:iCs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bCs/>
          <w:iCs/>
        </w:rPr>
        <w:t xml:space="preserve">Силаева, О.М. Формирование представлений о животных у детей младшего дошкольного возраста в условиях дошкольной образовательной организации [Электронный ресурс] / О.М. Силаева // Вопросы дошкольной педагогики. – 2017. – №4. – Режим доступа: </w:t>
      </w:r>
      <w:hyperlink r:id="rId4">
        <w:r>
          <w:rPr>
            <w:rStyle w:val="InternetLink"/>
            <w:rFonts w:cs="Times New Roman" w:ascii="Times New Roman" w:hAnsi="Times New Roman"/>
            <w:bCs/>
            <w:iCs/>
          </w:rPr>
          <w:t>https://moluch.ru/th/1/archive/69/2696/</w:t>
        </w:r>
      </w:hyperlink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Теория и методика экологического образования детей - Учебное пособие [Электронный ресурс] / Николаева С.Н. – С. 89-94. – Режим доступа: </w:t>
      </w:r>
      <w:hyperlink r:id="rId5">
        <w:r>
          <w:rPr>
            <w:rStyle w:val="InternetLink"/>
            <w:rFonts w:cs="Times New Roman" w:ascii="Times New Roman" w:hAnsi="Times New Roman"/>
            <w:bCs/>
            <w:iCs/>
          </w:rPr>
          <w:t>https://uchebnik-online.net/book/450-teoriya-i-metodika-yekologicheskogo-obrazovaniya-detej-uchebnoe-posobie-nikolaeva-sn/18-razvitie-u-doshkolnikov-predstavlenij-o-mnogoobrazii-v-zhivoj-prirode.html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iCs/>
        </w:rPr>
        <w:t xml:space="preserve">Теория и методика экологического образования детей - Учебное пособие [Электронный ресурс] / Николаева С.Н. – С. 100. – Режим доступа: </w:t>
      </w:r>
      <w:hyperlink r:id="rId6">
        <w:r>
          <w:rPr>
            <w:rStyle w:val="InternetLink"/>
            <w:rFonts w:cs="Times New Roman" w:ascii="Times New Roman" w:hAnsi="Times New Roman"/>
            <w:bCs/>
            <w:iCs/>
          </w:rPr>
          <w:t>https://refdb.ru/look/1770781-pall.html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luch.ru/conf/ped/archive/362/15699/" TargetMode="External"/><Relationship Id="rId3" Type="http://schemas.openxmlformats.org/officeDocument/2006/relationships/hyperlink" Target="https://scienceforum.ru/2020/article/2018021306" TargetMode="External"/><Relationship Id="rId4" Type="http://schemas.openxmlformats.org/officeDocument/2006/relationships/hyperlink" Target="https://moluch.ru/th/1/archive/69/2696/" TargetMode="External"/><Relationship Id="rId5" Type="http://schemas.openxmlformats.org/officeDocument/2006/relationships/hyperlink" Target="https://uchebnik-online.net/book/450-teoriya-i-metodika-yekologicheskogo-obrazovaniya-detej-uchebnoe-posobie-nikolaeva-sn/18-razvitie-u-doshkolnikov-predstavlenij-o-mnogoobrazii-v-zhivoj-prirode.html" TargetMode="External"/><Relationship Id="rId6" Type="http://schemas.openxmlformats.org/officeDocument/2006/relationships/hyperlink" Target="https://refdb.ru/look/1770781-pall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0:21:00Z</dcterms:created>
  <dc:creator>Люда</dc:creator>
  <dc:description/>
  <cp:keywords/>
  <dc:language>en-US</dc:language>
  <cp:lastModifiedBy>Пользователь Windows</cp:lastModifiedBy>
  <cp:lastPrinted>2023-01-31T19:58:00Z</cp:lastPrinted>
  <dcterms:modified xsi:type="dcterms:W3CDTF">2023-02-02T13:48:00Z</dcterms:modified>
  <cp:revision>7</cp:revision>
  <dc:subject/>
  <dc:title/>
</cp:coreProperties>
</file>