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0045</wp:posOffset>
                </wp:positionV>
                <wp:extent cx="95929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2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603"/>
                              <w:gridCol w:w="6804"/>
                              <w:gridCol w:w="4048"/>
                            </w:tblGrid>
                            <w:tr>
                              <w:trPr/>
                              <w:tc>
                                <w:tcPr>
                                  <w:tcW w:w="4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Кичээлдин кезектери: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Башкынын ажыл- чорудулгазы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Уругларны ажыл – чорудулгаз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. Организастыг кезээ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Кичээлдин чорудуу:</w:t>
                                  </w:r>
                                </w:p>
                              </w:tc>
                              <w:tc>
                                <w:tcPr>
                                  <w:tcW w:w="10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Богун биске  аалчылар келген дир, мендилежилинер уруглар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Экии оннук,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Экии он талакы хол,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Экии солагай талакы хол (шупту четинчип аар он, солагай холдарын медилежиир)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ында сен бе? (боттарынын эктинге холдарын салып алгаш часкаар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Каяа чордун? Мен чаалгаарап тур мен (боттарынын кулактарын тудар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Сен чедип келдин бе? Экизин (холдарын оору кодурер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Оорунчуун (бот – боттарын куспактажыыр)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Уруглар аалчыларывыска кан-кадыкты кузевишаан  база катап мендилежиилинер!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Уруглар силерге тывызыктан салыптайн: ак ширтек хову шыпты. Бо чуу дугайында тывызык – дыр уруглар? (Хар)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Кайы уеде харлыг апаар чувел? (Кышкы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Ширтек деп чул? (Ширтек дээрге хевис  азы чадыг орустап дорожка дир). А хевис кандыг геометирлиг хевирге домей боорул? (дорт булунчук, тогерик)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Шын дыр уруглар ак хар чернин кырын шыптарга хевиске домейлеп турар шейил уруглар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Шын дыр, эр хейлер!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Уруглар аян – чорук чоруурунга ынак силер бе? (ийе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илерни мен кышкы аргаже аян – чорукче чалап тур мен. Чопшээрежиир силер бе?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Аян-чорукче чоруп бар чыткаш эриннеривис доннмас кылдыр, мындыг состер-биле чылыдар бис: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ы — кы — кы -кыш душкен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е — ке — ке -кыш биске оорунчуг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 — ка — ка -кышкы аргаже бар чор бис!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Корунерже уруглар бистин мурнувуста ийи орук бар, кандыг оруктар дыр? (калбак болгаш чинге)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андыг орук он талаже угланган дыр? (чинге болгаш узун)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А кандыг орук солагай талаже  углангын дыр? (калбак болгаш кыска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ен силерге эн-не кыска орук-биле чоруурун сумелеп тур мен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ндыг оннуг орук кыска дыр уруглар? (ак) Ынчалза кандыг орук-биле дурген чеде бээр бис аргаже? (калбак , кыска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Чуун-биле кышкы аргаже аян-чорукче чоруп болур бис? (уруглар чугаалаар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 Мен силерге поезди-биле чоруурун сумелээр дыр мен, а поезди-биле чоруурда билет садып алыр бис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7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. Кол кезэ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510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 Оюн «Геометрлиг хевирлер»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Билети ап алырынарга кандыг геометрлиг  хевир силерге таваржы берген дыр адап корунерем? Билеттер бисте бар, угланыышкынын база билип алдывыс. Чоруп болур бис (поезд музыка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Кышкы аргада чедип келдивис.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гаарда сылдысчыгаш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жум-аяар долганып тур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лурупкаш эстип калды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ыжымда чуу дыр? 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Шын дыр харжыгаш. Корунер даан кыш биске кандыг ангы-ангы оннерлиг харжыгаштар эккелген дыр уруглар (самбырада чурук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Каш харжыгаш бар дыр саннап корунерем уруглар 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1ден 10га дээр саннаптаалынарам уруглар, оон 10дан 1 ге дээр дедир саннаптаалынар.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андыг оннуг харжыгаштар бар дыр, адап корунерем уруглар (10 ангы он самбырада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ызыл оннуг харжыгаш каш дугаарында дыр (ады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арыг оннуг харжыгаш каш дугаарында дыр (ады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огаан оннуг харжыгаш каш дугаарында дыр (ады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5дугаар санда кандыг оннуг харжыгаш бар дыр?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6 дугаар санда кандыг оннуг харжыгаш бар дыр?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ок-биле кызыл оннуг аразында кандыг он бар дыр?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Ак-биле кызыл оннун аразында?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ржыгаштар силернин-биле ойнаксап турар дыр (коверже харжыгаштарынар-биле унуп келинер уруглар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ла шимчээшкин «Харжыгаштар»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аныпкаш, боолденипкеш (туружунга долганыр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 харжыгаштар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ру шупту ужуп турлар (холдарын кодурер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ик оору кодурлунер (будунун бажынга туруп алгаш долганыр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штуг хат, оожургай берди (холдарын бадырыпкаш, дорт турар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рде шупту чыдыптылар (олуруп алгаш, холдарын шалаже дегзир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емчуг дег кыланнашкан харжыгаштар (холдарын аай дедир шимчедир хачы дег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 хар эжишкилер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гаарлаарынче далажып тур (туружунга кылаштаар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Кыш- чылдын бир тускай болгаш онза уези, ынчалза-даа уелер солчуп турар. Ынчангаштын кышкы сактыышкынарны бодап артар кылдыр мен силерге кыш дугайында чурукту чуруурун сумеледим, а чурукту чуруурда карандаштар, краскалар-биле чурувас бис....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ни кичээнгейлиг дыннанар уруглар. Силер 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Бичии чурукчулар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боор силер (саазынга чуруктун уг-шиизи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ырыкы он талаже азыынга хунну салынар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олагай талазынын адаанче койгунакты салынар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аазыннын ортузунга шивижигешти салынар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лагай талазынын кырынче булутчугашты салынар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н талазынын адаанче бажынчыгашты салынар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Оон оске кыжын кудумчуга чуну коруп болур бис? 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Кандыг кончуг чараш чуруктар болу берген ол уруглар. Силерге чараш дыр бе?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идактиктиг оюн «Неделька»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шкы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Уруглар, силернин билеттеринерде саннар бар, мен силерни ойнаарынче чалап тур мен. Сан аайы-биле чыскаалыптаалынарам уруглар. </w:t>
                                    <w:br/>
                                    <w:t>- Айда 7 хонук чуу барыл ? (неделянын хоннуктары) ону сактыптаалынарам.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р дугаар хун неделянын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ар ажылчын хун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у деп адаар бис? (понедельник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ерим ишти аштаар ажылчын алгырып тур: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делянын ийи дугаар хуну чуу ийик?  (вторник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ш дугаар хун база анаа эвес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у деп адаар бис? (среда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рт дугаар хунде чалгааравас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удеп адаар бис? (четверг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ш дугаар хун белен эвес хун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у деп адаар бис? (пятница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ды дугаар хун, ажыл тонген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у деп адаар бис? (суббота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 чеди дугаар хун дыштаныыр, щупту улуска хоглуг хун.Чуу деп адаар бис? 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Логиктиг оюндан ойнаптаалынарам уруглар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(А 4 саазыны херек)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руглар: - (дорт булунчук, овал, доорт булунчук, уш булунчук, тогерик).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руглар: - (харжыгаш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(1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им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рс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йч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ди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мбу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руглар: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харжыгаштар, хортуктер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36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F2F2F"/>
                                      <w:sz w:val="28"/>
                                      <w:szCs w:val="28"/>
                                    </w:rPr>
                                    <w:t>Уруглар: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неделянын хоннуктар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36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F2F2F"/>
                                      <w:sz w:val="28"/>
                                      <w:szCs w:val="28"/>
                                    </w:rPr>
                                    <w:t xml:space="preserve">Уруглар: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онедельни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руглар: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вторни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руглар: - (сред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Уруглар: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четверг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Уруглар: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ятница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руглар: - (суббо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руглар: - (улуг хун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 дорт булунчук, тогерик, он тала, солагай тала, оору, ку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5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. Туннел кезээ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Уруглар, силерге аян-чорук солун болду бе?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Уруглар богун чуу деп оюннар – биле таныжып алдывыс?  Солун болган болза —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унчугештен коргузун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а кымга солун эвес болган болза —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а булутчугашты коргузун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(ыры аайы-биле поездиге чоруурлар)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 Ий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 Байырлыг!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35pt;height:595.3pt;mso-wrap-distance-left:0pt;mso-wrap-distance-right:9pt;mso-wrap-distance-top:0pt;mso-wrap-distance-bottom:0pt;margin-top:2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603"/>
                        <w:gridCol w:w="6804"/>
                        <w:gridCol w:w="4048"/>
                      </w:tblGrid>
                      <w:tr>
                        <w:trPr/>
                        <w:tc>
                          <w:tcPr>
                            <w:tcW w:w="4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ичээлдин кезектери: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Башкынын ажыл- чорудулгазы</w:t>
                            </w:r>
                          </w:p>
                        </w:tc>
                        <w:tc>
                          <w:tcPr>
                            <w:tcW w:w="4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ругларны ажыл – чорудулгаз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. Организастыг кезээ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ичээлдин чорудуу:</w:t>
                            </w:r>
                          </w:p>
                        </w:tc>
                        <w:tc>
                          <w:tcPr>
                            <w:tcW w:w="10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Богун биске  аалчылар келген дир, мендилежилинер уруглар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Экии оннук,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Экии он талакы хол,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Экии солагай талакы хол (шупту четинчип аар он, солагай холдарын медилежиир)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ында сен бе? (боттарынын эктинге холдарын салып алгаш часкаар)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Каяа чордун? Мен чаалгаарап тур мен (боттарынын кулактарын тудар)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ен чедип келдин бе? Экизин (холдарын оору кодурер)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Оорунчуун (бот – боттарын куспактажыыр)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Уруглар аалчыларывыска кан-кадыкты кузевишаан  база катап мендилежиилинер!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Уруглар силерге тывызыктан салыптайн: ак ширтек хову шыпты. Бо чуу дугайында тывызык – дыр уруглар? (Хар)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Кайы уеде харлыг апаар чувел? (Кышкы)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Ширтек деп чул? (Ширтек дээрге хевис  азы чадыг орустап дорожка дир). А хевис кандыг геометирлиг хевирге домей боорул? (дорт булунчук, тогерик)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Шын дыр уруглар ак хар чернин кырын шыптарга хевиске домейлеп турар шейил уруглар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Шын дыр, эр хейлер!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Уруглар аян – чорук чоруурунга ынак силер бе? (ийе)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илерни мен кышкы аргаже аян – чорукче чалап тур мен. Чопшээрежиир силер бе?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Аян-чорукче чоруп бар чыткаш эриннеривис доннмас кылдыр, мындыг состер-биле чылыдар бис: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ы — кы — кы -кыш душкен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 — ке — ке -кыш биске оорунчуг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 — ка — ка -кышкы аргаже бар чор бис!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Корунерже уруглар бистин мурнувуста ийи орук бар, кандыг оруктар дыр? (калбак болгаш чинге)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андыг орук он талаже угланган дыр? (чинге болгаш узун)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А кандыг орук солагай талаже  углангын дыр? (калбак болгаш кыска)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ен силерге эн-не кыска орук-биле чоруурун сумелеп тур мен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ндыг оннуг орук кыска дыр уруглар? (ак) Ынчалза кандыг орук-биле дурген чеде бээр бис аргаже? (калбак , кыска)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Чуун-биле кышкы аргаже аян-чорукче чоруп болур бис? (уруглар чугаалаар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Мен силерге поезди-биле чоруурун сумелээр дыр мен, а поезди-биле чоруурда билет садып алыр бис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7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94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. Кол кезээ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1510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 Оюн «Геометрлиг хевирлер»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Билети ап алырынарга кандыг геометрлиг  хевир силерге таваржы берген дыр адап корунерем? Билеттер бисте бар, угланыышкынын база билип алдывыс. Чоруп болур бис (поезд музыка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ышкы аргада чедип келдивис.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гаарда сылдысчыгаш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жум-аяар долганып тур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лурупкаш эстип калды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ыжымда чуу дыр? 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Шын дыр харжыгаш. Корунер даан кыш биске кандыг ангы-ангы оннерлиг харжыгаштар эккелген дыр уруглар (самбырада чурук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Каш харжыгаш бар дыр саннап корунерем уруглар 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1ден 10га дээр саннаптаалынарам уруглар, оон 10дан 1 ге дээр дедир саннаптаалынар.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андыг оннуг харжыгаштар бар дыр, адап корунерем уруглар (10 ангы он самбырада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ызыл оннуг харжыгаш каш дугаарында дыр (ады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арыг оннуг харжыгаш каш дугаарында дыр (ады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Ногаан оннуг харжыгаш каш дугаарында дыр (ады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5дугаар санда кандыг оннуг харжыгаш бар дыр?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6 дугаар санда кандыг оннуг харжыгаш бар дыр?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к-биле кызыл оннуг аразында кандыг он бар дыр?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Ак-биле кызыл оннун аразында?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жыгаштар силернин-биле ойнаксап турар дыр (коверже харжыгаштарынар-биле унуп келинер уруглар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ла шимчээшкин «Харжыгаштар»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аныпкаш, боолденипкеш (туружунга долганыр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 харжыгаштар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ру шупту ужуп турлар (холдарын кодурер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ик оору кодурлунер (будунун бажынга туруп алгаш долганыр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штуг хат, оожургай берди (холдарын бадырыпкаш, дорт турар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де шупту чыдыптылар (олуруп алгаш, холдарын шалаже дегзир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емчуг дег кыланнашкан харжыгаштар (холдарын аай дедир шимчедир хачы дег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 хар эжишкилер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гаарлаарынче далажып тур (туружунга кылаштаар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ыш- чылдын бир тускай болгаш онза уези, ынчалза-даа уелер солчуп турар. Ынчангаштын кышкы сактыышкынарны бодап артар кылдыр мен силерге кыш дугайында чурукту чуруурун сумеледим, а чурукту чуруурда карандаштар, краскалар-биле чурувас бис....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ни кичээнгейлиг дыннанар уруглар. Силер 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Бичии чурукчулар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боор силер (саазынга чуруктун уг-шиизи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ырыкы он талаже азыынга хунну салынар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лагай талазынын адаанче койгунакты салынар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аазыннын ортузунга шивижигешти салынар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лагай талазынын кырынче булутчугашты салынар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н талазынын адаанче бажынчыгашты салынар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Оон оске кыжын кудумчуга чуну коруп болур бис? 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андыг кончуг чараш чуруктар болу берген ол уруглар. Силерге чараш дыр бе?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идактиктиг оюн «Неделька»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шкы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Уруглар, силернин билеттеринерде саннар бар, мен силерни ойнаарынче чалап тур мен. Сан аайы-биле чыскаалыптаалынарам уруглар. </w:t>
                              <w:br/>
                              <w:t>- Айда 7 хонук чуу барыл ? (неделянын хоннуктары) ону сактыптаалынарам.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ир дугаар хун неделянын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ар ажылчын хун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у деп адаар бис? (понедельник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ерим ишти аштаар ажылчын алгырып тур: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делянын ийи дугаар хуну чуу ийик?  (вторник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ш дугаар хун база анаа эвес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у деп адаар бис? (среда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рт дугаар хунде чалгааравас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удеп адаар бис? (четверг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ш дугаар хун белен эвес хун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у деп адаар бис? (пятница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ды дугаар хун, ажыл тонген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у деп адаар бис? (суббота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 чеди дугаар хун дыштаныыр, щупту улуска хоглуг хун.Чуу деп адаар бис? 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Логиктиг оюндан ойнаптаалынарам уруглар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(А 4 саазыны херек)</w:t>
                            </w:r>
                          </w:p>
                        </w:tc>
                        <w:tc>
                          <w:tcPr>
                            <w:tcW w:w="4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руглар: - (дорт булунчук, овал, доорт булунчук, уш булунчук, тогерик).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руглар: - (харжыгаш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(10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ими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рсе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йче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дио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амбуу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руглар: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харжыгаштар, хортуктер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F2F2F"/>
                                <w:sz w:val="28"/>
                                <w:szCs w:val="28"/>
                              </w:rPr>
                              <w:t>Уруглар: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неделянын хоннуктары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F2F2F"/>
                                <w:sz w:val="28"/>
                                <w:szCs w:val="28"/>
                              </w:rPr>
                              <w:t xml:space="preserve">Уруглар: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онедельник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руглар: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вторник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руглар: - (среда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Уруглар: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четверг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Уруглар: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ятница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руглар: - (суббо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руглар: - (улуг хун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 дорт булунчук, тогерик, он тала, солагай тала, оору, куду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6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5" w:hRule="atLeast"/>
                        </w:trPr>
                        <w:tc>
                          <w:tcPr>
                            <w:tcW w:w="3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. Туннел кезээ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Уруглар, силерге аян-чорук солун болду бе?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Уруглар богун чуу деп оюннар – биле таныжып алдывыс?  Солун болган болза —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унчугештен коргузуне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а кымга солун эвес болган болза —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а булутчугашты коргузуне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(ыры аайы-биле поездиге чоруурлар)</w:t>
                            </w:r>
                          </w:p>
                        </w:tc>
                        <w:tc>
                          <w:tcPr>
                            <w:tcW w:w="4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 Ий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 Байырлыг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 кичээлинин технологтуг картаз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59765</wp:posOffset>
                </wp:positionV>
                <wp:extent cx="9389110" cy="5441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44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1701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мазы: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ышкы арг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 ооредилге адыры: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н кичээ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чээлдин сорулгазы: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ругларнын угаан – бодалын сайзырадыры болгаш санаашкынын эгеки чадаларын болгаш геометирлиг хевирлернин база чувенин уг – шиин тып оюн – хевир дузазы – биле ооредир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ке ооредилге адырлары биле харыылзазы: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Саны шингээдирин сайзырадыры, ниитилелге харылзажып ооренири сайзырадыры; уран – чуул эстетиктиг сайзырадылгазы; куш – дамыр сайзырадылгаз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чээлдин эрттирер хевири: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ичээл – коргузуг, ооредигли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оредилгелиг ажыл- чорудулгазы: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1-10 га дээр санап  база аай 10 – 1 –ге дээр санап  ооредип быжыглаары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Уругларга неделянын хуннерин билип, сактып аарын ооредип, быжыглаары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Уругларга геометирлиг хевирлерни ооредип быжыглаары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андыг бир чуулдун уг –шиин коргузуп, тып билирин ооредир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йзыралдыг ажыл- чорудулгазы: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Уругларнын угаан – медерелин, кичээнгейин, сан кичээлинге дыл домаан сайзырадыры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Боттарынын кылган ажылын хумаагалап , хевирлээр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жизидилгелиг ажыл- чорудулгазы: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ичээл уезинде бодун шын алдынары, дурт – сынын шын тударын, сан кичээлинге ынак болурунга кижизидери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Уругларга бот – боттарынга дузалажырын, салып алган сорулгазын чедип алырын кижизидер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тодары болгаш аргалары: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айылбыр, башкынын созу, коргузуглуг метод, айтырыг - хары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оварьлыг ажыл: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ыш, хар, дыйлагар,дорт, поезд, жемчуг, неделя, ширтек,хев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чээлге ажыглаар чуулдер: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Паровоз» деп ырынын аялгазы, ийи орук (дыйлагар, доорт), билеттер, геометирлиг хевирлер (дорт булунчук, шойбек булунчук, тогерик, уш булунчук (ийи ангы оннуг), ангы-ангы оннуг харжыгаштар, чуруктар «Бичии чурукчу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28.5pt;mso-wrap-distance-left:0pt;mso-wrap-distance-right:9pt;mso-wrap-distance-top:0pt;mso-wrap-distance-bottom:0pt;margin-top:5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1701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мазы:</w:t>
                            </w:r>
                          </w:p>
                        </w:tc>
                        <w:tc>
                          <w:tcPr>
                            <w:tcW w:w="1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ышкы арга»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 ооредилге адыры:</w:t>
                            </w:r>
                          </w:p>
                        </w:tc>
                        <w:tc>
                          <w:tcPr>
                            <w:tcW w:w="1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ан кичээ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чээлдин сорулгазы:</w:t>
                            </w:r>
                          </w:p>
                        </w:tc>
                        <w:tc>
                          <w:tcPr>
                            <w:tcW w:w="1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ругларнын угаан – бодалын сайзырадыры болгаш санаашкынын эгеки чадаларын болгаш геометирлиг хевирлернин база чувенин уг – шиин тып оюн – хевир дузазы – биле ооредири.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ке ооредилге адырлары биле харыылзазы:</w:t>
                            </w:r>
                          </w:p>
                        </w:tc>
                        <w:tc>
                          <w:tcPr>
                            <w:tcW w:w="1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Саны шингээдирин сайзырадыры, ниитилелге харылзажып ооренири сайзырадыры; уран – чуул эстетиктиг сайзырадылгазы; куш – дамыр сайзырадылгаз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чээлдин эрттирер хевири:</w:t>
                            </w:r>
                          </w:p>
                        </w:tc>
                        <w:tc>
                          <w:tcPr>
                            <w:tcW w:w="1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ичээл – коргузуг, ооредигли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оредилгелиг ажыл- чорудулгазы:</w:t>
                            </w:r>
                          </w:p>
                        </w:tc>
                        <w:tc>
                          <w:tcPr>
                            <w:tcW w:w="1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1-10 га дээр санап  база аай 10 – 1 –ге дээр санап  ооредип быжыглаары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Уругларга неделянын хуннерин билип, сактып аарын ооредип, быжыглаары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Уругларга геометирлиг хевирлерни ооредип быжыглаары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андыг бир чуулдун уг –шиин коргузуп, тып билирин ооредир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йзыралдыг ажыл- чорудулгазы:</w:t>
                            </w:r>
                          </w:p>
                        </w:tc>
                        <w:tc>
                          <w:tcPr>
                            <w:tcW w:w="1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Уругларнын угаан – медерелин, кичээнгейин, сан кичээлинге дыл домаан сайзырадыры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Боттарынын кылган ажылын хумаагалап , хевирлээри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жизидилгелиг ажыл- чорудулгазы:</w:t>
                            </w:r>
                          </w:p>
                        </w:tc>
                        <w:tc>
                          <w:tcPr>
                            <w:tcW w:w="1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ичээл уезинде бодун шын алдынары, дурт – сынын шын тударын, сан кичээлинге ынак болурунга кижизидери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Уругларга бот – боттарынга дузалажырын, салып алган сорулгазын чедип алырын кижизидер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тодары болгаш аргалары:</w:t>
                            </w:r>
                          </w:p>
                        </w:tc>
                        <w:tc>
                          <w:tcPr>
                            <w:tcW w:w="1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айылбыр, башкынын созу, коргузуглуг метод, айтырыг - хары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оварьлыг ажыл:</w:t>
                            </w:r>
                          </w:p>
                        </w:tc>
                        <w:tc>
                          <w:tcPr>
                            <w:tcW w:w="1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ыш, хар, дыйлагар,дорт, поезд, жемчуг, неделя, ширтек,хевис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чээлге ажыглаар чуулдер:</w:t>
                            </w:r>
                          </w:p>
                        </w:tc>
                        <w:tc>
                          <w:tcPr>
                            <w:tcW w:w="1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Паровоз» деп ырынын аялгазы, ийи орук (дыйлагар, доорт), билеттер, геометирлиг хевирлер (дорт булунчук, шойбек булунчук, тогерик, уш булунчук (ийи ангы оннуг), ангы-ангы оннуг харжыгаштар, чуруктар «Бичии чурукчу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уг болукке сан кичээлинин самоанализи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, Монгуш Саяна Тюлюшовна богун «Кышкы арга» деп темага кичээлди эртирген мен. Кичээлге  ___ уруг киришкен.</w:t>
      </w:r>
    </w:p>
    <w:p>
      <w:pPr>
        <w:pStyle w:val="Standard"/>
        <w:widowControl/>
        <w:rPr/>
      </w:pPr>
      <w:r>
        <w:rPr>
          <w:b/>
          <w:color w:val="000000"/>
          <w:sz w:val="28"/>
          <w:szCs w:val="28"/>
        </w:rPr>
        <w:t>Сорулгазы:</w:t>
      </w:r>
      <w:r>
        <w:rPr>
          <w:color w:val="000000"/>
          <w:sz w:val="28"/>
          <w:szCs w:val="28"/>
        </w:rPr>
        <w:t xml:space="preserve"> Уругларнын угаан-бодалын сайзырадыры болгаш санаашкыннын эгеки чадаларын оюн-хевир дузазы-биле ооредиири</w:t>
      </w:r>
    </w:p>
    <w:p>
      <w:pPr>
        <w:pStyle w:val="Standard"/>
        <w:widowControl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Кол сорулганы чорударп ажылдын сорулгазы:</w:t>
      </w:r>
    </w:p>
    <w:p>
      <w:pPr>
        <w:pStyle w:val="Standard"/>
        <w:widowControl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оредилгелиг курлавыр:</w:t>
      </w:r>
    </w:p>
    <w:p>
      <w:pPr>
        <w:pStyle w:val="Standard"/>
        <w:widowControl/>
        <w:rPr>
          <w:sz w:val="28"/>
          <w:szCs w:val="28"/>
        </w:rPr>
      </w:pPr>
      <w:r>
        <w:rPr>
          <w:sz w:val="28"/>
          <w:szCs w:val="28"/>
        </w:rPr>
        <w:t>- Уругларга 1-10га дээр ооредип, быжыглаары;</w:t>
      </w:r>
    </w:p>
    <w:p>
      <w:pPr>
        <w:pStyle w:val="Standard"/>
        <w:widowControl/>
        <w:rPr>
          <w:sz w:val="28"/>
          <w:szCs w:val="28"/>
        </w:rPr>
      </w:pPr>
      <w:r>
        <w:rPr>
          <w:sz w:val="28"/>
          <w:szCs w:val="28"/>
        </w:rPr>
        <w:t>- Уругларга неделянын хуннерин билип , сактып аарын ооредип, быжыглаары;</w:t>
      </w:r>
    </w:p>
    <w:p>
      <w:pPr>
        <w:pStyle w:val="Standard"/>
        <w:widowControl/>
        <w:rPr>
          <w:sz w:val="28"/>
          <w:szCs w:val="28"/>
        </w:rPr>
      </w:pPr>
      <w:r>
        <w:rPr>
          <w:sz w:val="28"/>
          <w:szCs w:val="28"/>
        </w:rPr>
        <w:t>- Уругларга геометирлиг хевирлерни ооредип, быжыглаары;</w:t>
      </w:r>
    </w:p>
    <w:p>
      <w:pPr>
        <w:pStyle w:val="Standard"/>
        <w:widowControl/>
        <w:rPr>
          <w:sz w:val="28"/>
          <w:szCs w:val="28"/>
        </w:rPr>
      </w:pPr>
      <w:r>
        <w:rPr>
          <w:sz w:val="28"/>
          <w:szCs w:val="28"/>
        </w:rPr>
        <w:t>-  Кандыг бир чуулдун уг-шигни  коргузуп, тып билирин ооредири</w:t>
      </w:r>
    </w:p>
    <w:p>
      <w:pPr>
        <w:pStyle w:val="Standard"/>
        <w:widowControl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йзыралдыг курлавыр:</w:t>
      </w:r>
    </w:p>
    <w:p>
      <w:pPr>
        <w:pStyle w:val="Standard"/>
        <w:widowControl/>
        <w:rPr>
          <w:sz w:val="28"/>
          <w:szCs w:val="28"/>
        </w:rPr>
      </w:pPr>
      <w:r>
        <w:rPr>
          <w:sz w:val="28"/>
          <w:szCs w:val="28"/>
        </w:rPr>
        <w:t>- Уругларнын угаан-медерелин, кичээнгейин, сан кичээлинге  дыл-домаан сайзырадыры;</w:t>
      </w:r>
    </w:p>
    <w:p>
      <w:pPr>
        <w:pStyle w:val="Standard"/>
        <w:widowControl/>
        <w:rPr>
          <w:sz w:val="28"/>
          <w:szCs w:val="28"/>
        </w:rPr>
      </w:pPr>
      <w:r>
        <w:rPr>
          <w:sz w:val="28"/>
          <w:szCs w:val="28"/>
        </w:rPr>
        <w:t>- Боттарынын кылган ажылын хевирлээри;</w:t>
      </w:r>
    </w:p>
    <w:p>
      <w:pPr>
        <w:pStyle w:val="Standard"/>
        <w:widowControl/>
        <w:rPr/>
      </w:pPr>
      <w:r>
        <w:rPr>
          <w:sz w:val="28"/>
          <w:szCs w:val="28"/>
          <w:u w:val="single"/>
        </w:rPr>
        <w:t xml:space="preserve">Кижизидиглиг курлавыр: </w:t>
      </w:r>
      <w:r>
        <w:rPr>
          <w:sz w:val="28"/>
          <w:szCs w:val="28"/>
        </w:rPr>
        <w:t>Кичээл уезинде бодун шын алдынары, дурт – сынын шын тударын, сан кичээлинге ынак болурунга кижизидер;</w:t>
      </w:r>
    </w:p>
    <w:p>
      <w:pPr>
        <w:pStyle w:val="Standard"/>
        <w:widowControl/>
        <w:rPr>
          <w:sz w:val="28"/>
          <w:szCs w:val="28"/>
        </w:rPr>
      </w:pPr>
      <w:r>
        <w:rPr>
          <w:sz w:val="28"/>
          <w:szCs w:val="28"/>
        </w:rPr>
        <w:t>-Уругларга бот -  боттарынга дузалажырын, салып алган сорулгазын чедип алырын киизидери;</w:t>
      </w:r>
    </w:p>
    <w:p>
      <w:pPr>
        <w:pStyle w:val="Standard"/>
        <w:widowControl/>
        <w:rPr/>
      </w:pPr>
      <w:r>
        <w:rPr>
          <w:b/>
          <w:sz w:val="28"/>
          <w:szCs w:val="28"/>
        </w:rPr>
        <w:t>Херек материалдар</w:t>
      </w:r>
      <w:r>
        <w:rPr>
          <w:sz w:val="28"/>
          <w:szCs w:val="28"/>
        </w:rPr>
        <w:t xml:space="preserve">: «Паровоз» деп ырынын аялгазы, ийи орук (дыйлагар, доорт), билеттер, геометирлиг хевирлер (дорт булунчук, шойбек булунчук, тогерик, уш булунчук (ийи ангы оннуг), ангы-ангы оннуг харжыгаштар, чуруктар «Бичии чурукчу» </w:t>
      </w:r>
    </w:p>
    <w:p>
      <w:pPr>
        <w:pStyle w:val="Standard"/>
        <w:widowControl/>
        <w:rPr>
          <w:sz w:val="28"/>
          <w:szCs w:val="28"/>
        </w:rPr>
      </w:pPr>
      <w:r>
        <w:rPr>
          <w:b/>
          <w:sz w:val="28"/>
          <w:szCs w:val="28"/>
        </w:rPr>
        <w:t>Ажыглаан арга метдоду:</w:t>
      </w:r>
      <w:r>
        <w:rPr>
          <w:sz w:val="28"/>
          <w:szCs w:val="28"/>
        </w:rPr>
        <w:t xml:space="preserve"> тайылбыр, башкынын созу, коргузуглуг метод, айтырыг – харыы.</w:t>
      </w:r>
    </w:p>
    <w:p>
      <w:pPr>
        <w:pStyle w:val="Standard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ичээл эгезинде экилежишкин болгаш тывызык – биле эгелээш. Быжыглаашкынче чоорту кире берген бис. Айтырыг – харыы база оюннарнын дузазы – биле сан кичээлинче киирген бис. Уруглар геометирлиг хевирлерни болгаш оннерни танып, сактып </w:t>
      </w:r>
    </w:p>
    <w:p>
      <w:pPr>
        <w:pStyle w:val="Standard"/>
        <w:widowControl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застыг кезээнде: </w:t>
      </w:r>
      <w:r>
        <w:rPr>
          <w:sz w:val="28"/>
          <w:szCs w:val="28"/>
        </w:rPr>
        <w:t>Кичээлдин бо кезээнде уругларнын кичээнгейин хаара тудуп, ажылчын байдалды тургускан. Уруглар эки хоон – биле кичээлче кииржип, тывызык - биле эгелээн.</w:t>
      </w:r>
    </w:p>
    <w:p>
      <w:pPr>
        <w:pStyle w:val="Standard"/>
        <w:widowControl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чээлдин быжыглашкын кезээ: </w:t>
      </w:r>
      <w:r>
        <w:rPr>
          <w:sz w:val="28"/>
          <w:szCs w:val="28"/>
        </w:rPr>
        <w:t>Кичээлди кышкы аргаже аян – чорук кичээли кылдыр тургускан мен. Уруглар чангыстап, болуу – биле айтырыг – харыыга ажылдааннар.  Уруглар оюннарнын дузазы – биле геометирлиг хевирлернин арынарында саннарнын дузазы – биле сан аайы биле туруп база харжыгаштарда оннерни адап база каш дугаарында он база сан барын харыылап ажылдап турарлар. Ында чогаадыкчы чоруун сайзырадыры – биле болгаш уг-  шигни  чуруктарнын дузазы – биле чурукту чуруурун билиндирген  уруглар дыка эки  уг – шиин билип ажылдааннар.</w:t>
      </w:r>
    </w:p>
    <w:p>
      <w:pPr>
        <w:pStyle w:val="Standard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чээлдин туннели: Рефлексия</w:t>
      </w:r>
    </w:p>
    <w:p>
      <w:pPr>
        <w:pStyle w:val="Standard"/>
        <w:widowControl/>
        <w:rPr/>
      </w:pPr>
      <w:r>
        <w:rPr>
          <w:sz w:val="28"/>
          <w:szCs w:val="28"/>
        </w:rPr>
        <w:t>Уруглар будун кичээл иштинде кызып ажылдааннар. Сан кичээли аян - чорук уругларга солун болган. Уругларнын ажылын унелээринге, кичээл дургузунда ажылдап алган туннелдерин коргузуп турар. Олар харжыгаштарнын оннерин база дугаар саннын билип шингээдип болгаш уг – шиг деп чуулду чурукту А 4 саазынынга чуруктарны салып чуруп тургаш сактып алганнар.</w:t>
      </w:r>
    </w:p>
    <w:p>
      <w:pPr>
        <w:pStyle w:val="Standard"/>
        <w:widowControl/>
        <w:rPr>
          <w:sz w:val="28"/>
          <w:szCs w:val="28"/>
        </w:rPr>
      </w:pPr>
      <w:r>
        <w:rPr>
          <w:sz w:val="28"/>
          <w:szCs w:val="28"/>
        </w:rPr>
        <w:t>Кичээлди эрттирер мурнунда салдынган сорулгаларын башкы чедип алган. Кичээл эки деннелге эрткен деп санаар мен.</w:t>
      </w:r>
    </w:p>
    <w:p>
      <w:pPr>
        <w:pStyle w:val="Standard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Standard"/>
        <w:widowControl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а назыны четпээн уруглар ооредир муниципалдыг албан чери уруглар сады «Челээш» Саглы суур Овюр кожуу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52"/>
        </w:rPr>
        <w:t>Сан кичээлинин технологтуг картазы</w:t>
      </w:r>
    </w:p>
    <w:p>
      <w:pPr>
        <w:pStyle w:val="Style16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Темазы: «Кышкы арыг»</w:t>
      </w:r>
    </w:p>
    <w:p>
      <w:pPr>
        <w:pStyle w:val="Style1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луг болук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Эртирер башкы: Монгуш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аяна Тюлюшовна</w:t>
      </w:r>
    </w:p>
    <w:sectPr>
      <w:type w:val="nextPage"/>
      <w:pgSz w:orient="landscape" w:w="16838" w:h="11906"/>
      <w:pgMar w:left="1134" w:right="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3:00Z</dcterms:created>
  <dc:creator>Ольга</dc:creator>
  <dc:description/>
  <cp:keywords/>
  <dc:language>en-US</dc:language>
  <cp:lastModifiedBy>саглы</cp:lastModifiedBy>
  <cp:lastPrinted>2023-01-23T20:37:00Z</cp:lastPrinted>
  <dcterms:modified xsi:type="dcterms:W3CDTF">2023-01-31T09:14:00Z</dcterms:modified>
  <cp:revision>23</cp:revision>
  <dc:subject/>
  <dc:title>Конспект зан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a000000000000010243100207f6000400038000</vt:lpwstr>
  </property>
</Properties>
</file>