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по теме «Имя прилагательное» 6  класс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черкните имя прилагательное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ежала     2) осторожный   3) всегда    4) бросок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анным существительным подберите прилагательные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 дома                                                       2) с земли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 остановке                                             3) про друга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 разряд прилагательных по образцу: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вонкий – качественное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иноградный – 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Лисий – 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есенний – 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ысокий – 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Мамина – 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 непостоянные признаки имен прилагательных: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 синего   забора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 чистым небом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 нежной улыбке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>Раскройте скобки и правильно напишите  имена прилагательные с</w:t>
      </w:r>
      <w:r>
        <w:rPr>
          <w:b/>
          <w:i/>
          <w:sz w:val="24"/>
          <w:szCs w:val="24"/>
        </w:rPr>
        <w:t xml:space="preserve"> не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На   (не) красивом лице –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(не)уклюжая походка –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(не)чистая, а грязная река –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овсем (не)интересная книга –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(не)широкая, но рыбная река –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8"/>
        </w:numPr>
        <w:rPr/>
      </w:pPr>
      <w:r>
        <w:rPr>
          <w:b/>
          <w:sz w:val="24"/>
          <w:szCs w:val="24"/>
        </w:rPr>
        <w:t>Расставьте знаки препинания, определите, однородные или неоднород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ределения, подчеркните определения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Удобный  письменный  стол             2) синие зеленые шары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3)уютный светлый класс                           4) высокий длинноволосый парень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5) осторожные  тихие шаги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черкните прилагательные тем членом предложения, которым они являются: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ес дремуч и тих.           2) Я буду счастливым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3)С темного неба смотрели на меня яркие звезды.   4) Мой папа лучший.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ьте предложения, используя прилагательные,  по схемам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32"/>
          <w:szCs w:val="32"/>
        </w:rPr>
        <w:t>(Когда…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[ 2]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32"/>
          <w:szCs w:val="32"/>
          <w:lang w:val="en-US"/>
        </w:rPr>
        <w:t>[ 1]</w:t>
      </w:r>
      <w:r>
        <w:rPr>
          <w:sz w:val="32"/>
          <w:szCs w:val="32"/>
        </w:rPr>
        <w:t xml:space="preserve">, и </w:t>
      </w:r>
      <w:r>
        <w:rPr>
          <w:sz w:val="32"/>
          <w:szCs w:val="32"/>
          <w:lang w:val="en-US"/>
        </w:rPr>
        <w:t>[ 2]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32"/>
          <w:szCs w:val="32"/>
          <w:lang w:val="en-US"/>
        </w:rPr>
        <w:t>[ O , O , O].</w:t>
      </w:r>
    </w:p>
    <w:p>
      <w:pPr>
        <w:pStyle w:val="Style15"/>
        <w:numPr>
          <w:ilvl w:val="0"/>
          <w:numId w:val="2"/>
        </w:numPr>
        <w:rPr/>
      </w:pPr>
      <w:r>
        <w:rPr>
          <w:sz w:val="32"/>
          <w:szCs w:val="32"/>
          <w:lang w:val="en-US"/>
        </w:rPr>
        <w:t xml:space="preserve">[ O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O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8:02:00Z</dcterms:created>
  <dc:creator>евросеть</dc:creator>
  <dc:description/>
  <cp:keywords/>
  <dc:language>en-US</dc:language>
  <cp:lastModifiedBy>Speed_XP</cp:lastModifiedBy>
  <cp:lastPrinted>2002-01-24T00:01:00Z</cp:lastPrinted>
  <dcterms:modified xsi:type="dcterms:W3CDTF">2002-01-23T18:02:00Z</dcterms:modified>
  <cp:revision>2</cp:revision>
  <dc:subject/>
  <dc:title/>
</cp:coreProperties>
</file>