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</w:rPr>
        <w:t xml:space="preserve">Технологическая карта организационной </w:t>
      </w:r>
    </w:p>
    <w:p>
      <w:pPr>
        <w:pStyle w:val="C9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</w:rPr>
        <w:t>образовательной деятельности</w:t>
      </w:r>
    </w:p>
    <w:p>
      <w:pPr>
        <w:pStyle w:val="C9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b/>
          <w:bCs/>
          <w:color w:val="000000"/>
          <w:shd w:fill="FFFFFF" w:val="clear"/>
        </w:rPr>
        <w:t>Возрастная группа: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старшая группа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/>
        <w:t>«Фантазия»</w:t>
      </w:r>
    </w:p>
    <w:p>
      <w:pPr>
        <w:pStyle w:val="C9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Образовательная область</w:t>
      </w:r>
      <w:r>
        <w:rPr>
          <w:rStyle w:val="C1"/>
          <w:color w:val="000000"/>
        </w:rPr>
        <w:t>: художественно-эстетическое развитие (рисова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color w:val="000000"/>
        </w:rPr>
        <w:t>Цель</w:t>
      </w:r>
      <w:r>
        <w:rPr>
          <w:rStyle w:val="C17c21"/>
          <w:color w:val="000000"/>
        </w:rPr>
        <w:t>:</w:t>
      </w:r>
      <w:r>
        <w:rPr>
          <w:rStyle w:val="C17c21"/>
          <w:color w:val="000000"/>
          <w:lang w:val="uk-UA"/>
        </w:rPr>
        <w:t xml:space="preserve"> </w:t>
      </w:r>
      <w:r>
        <w:rPr>
          <w:rStyle w:val="C1"/>
          <w:color w:val="000000"/>
        </w:rPr>
        <w:t>научить детей создавать изображение природных объектов нетрадиционными методами - с помощью капустных листов и ватными палочками способом нанесения отпечатков.</w:t>
      </w:r>
    </w:p>
    <w:p>
      <w:pPr>
        <w:pStyle w:val="C5"/>
        <w:shd w:fill="FFFFFF" w:val="clear"/>
        <w:spacing w:before="0" w:after="0"/>
        <w:rPr>
          <w:rStyle w:val="C11"/>
          <w:b/>
          <w:b/>
          <w:bCs/>
          <w:color w:val="000000"/>
          <w:u w:val="single"/>
        </w:rPr>
      </w:pPr>
      <w:r>
        <w:rPr>
          <w:color w:val="000000"/>
        </w:rPr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color w:val="000000"/>
          <w:u w:val="single"/>
        </w:rPr>
        <w:t>Задачи занятия</w:t>
      </w:r>
      <w:r>
        <w:rPr>
          <w:rStyle w:val="C21c17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познакомить детей с нетрадиционными техниками рисования зимнего пейзажа: капустными листами и ватными палочками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учить детей самостоятельно формировать композицию рисунка зимнего пейзажа,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уточнить и расширить представления детей о времени года - о зиме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развивать эстетические и эмоциональные чувства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через изобразительное искусство и музыку воспитывать в детях чувство прекрасного, любовь к природе, к родному краю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воспитывать у детей аккуратность при работе с красками;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развивать мелкую моторику пальцев рук, совершенствовать артикуляционную, тонкую и общую моторику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развивать восприятие чувства цвета.</w:t>
      </w:r>
    </w:p>
    <w:p>
      <w:pPr>
        <w:pStyle w:val="Normal"/>
        <w:numPr>
          <w:ilvl w:val="0"/>
          <w:numId w:val="2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развивать интерес детей к творческой деятельности, побудить желание проявлять свои чувства и эмоции в творчестве.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1"/>
          <w:b/>
          <w:bCs/>
          <w:color w:val="000000"/>
          <w:u w:val="single"/>
        </w:rPr>
        <w:t>Материалы:</w:t>
      </w:r>
      <w:r>
        <w:rPr>
          <w:rStyle w:val="C1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клеёнка на парту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тонированный лист бумаги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кисти для рисования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гуашь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баночка-неразливайка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салфетка для рук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листья пекинской капусты, ватные палочки,</w:t>
      </w:r>
    </w:p>
    <w:p>
      <w:pPr>
        <w:pStyle w:val="Normal"/>
        <w:numPr>
          <w:ilvl w:val="0"/>
          <w:numId w:val="3"/>
        </w:numPr>
        <w:shd w:fill="FFFFFF" w:val="clear"/>
        <w:spacing w:before="24" w:after="24"/>
        <w:rPr>
          <w:color w:val="000000"/>
        </w:rPr>
      </w:pPr>
      <w:r>
        <w:rPr>
          <w:rStyle w:val="C1"/>
          <w:color w:val="000000"/>
        </w:rPr>
        <w:t>рисунок педаго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408"/>
        <w:gridCol w:w="2127"/>
        <w:gridCol w:w="1744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воспит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дет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rPr/>
            </w:pPr>
            <w:r>
              <w:rPr/>
              <w:t>(мотивационный)</w:t>
            </w:r>
          </w:p>
          <w:p>
            <w:pPr>
              <w:pStyle w:val="Normal"/>
              <w:rPr/>
            </w:pPr>
            <w:r>
              <w:rPr/>
              <w:t>Создание позитивной и комфортной обстановки. Формальная готовность к предстоящей деятельности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дравствуйте ребята, как ваше настроение?</w:t>
            </w:r>
          </w:p>
          <w:p>
            <w:pPr>
              <w:pStyle w:val="Normal"/>
              <w:rPr>
                <w:color w:val="111111"/>
                <w:shd w:fill="FFFFFF" w:val="clear"/>
                <w:lang w:eastAsia="ru-RU"/>
              </w:rPr>
            </w:pPr>
            <w:r>
              <w:rPr>
                <w:color w:val="111111"/>
                <w:shd w:fill="FFFFFF" w:val="clear"/>
                <w:lang w:eastAsia="ru-RU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что бы настроение было отличное, давайте встанем с вами в круг и дружно скажем:</w:t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брались все дети в круг</w:t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Я твой друг и ты  мой друг.</w:t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Вместе за руки возьмемся</w:t>
            </w:r>
          </w:p>
          <w:p>
            <w:pPr>
              <w:pStyle w:val="C13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</w:rPr>
              <w:t>И друг другу улыбнемся.</w:t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годня я вас приглашаю в творческую мастерскую "Акварелька". Проходите, присаживайтесь. Давайте вспомним с вами правила поведения в творческой мастерской: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е шумим, слушаем внимательно, никого не отвлекаем, аккуратно пользуемся красками, кисточками.</w:t>
            </w:r>
          </w:p>
          <w:p>
            <w:pPr>
              <w:pStyle w:val="C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оше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тановятся в круг. Берутся за руки. Улыб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садятся за столы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онно-побудительный </w:t>
            </w:r>
          </w:p>
          <w:p>
            <w:pPr>
              <w:pStyle w:val="Normal"/>
              <w:rPr/>
            </w:pPr>
            <w:r>
              <w:rPr/>
              <w:t>Формальная готовность к предстоящей деятельности, привлечение произвольного внимания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бята, а какой сегодня день по календарю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чему «1 декабря» особенный день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какие еще Вы знаете зимние месяцы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ерно.</w:t>
            </w:r>
          </w:p>
          <w:p>
            <w:pPr>
              <w:pStyle w:val="C5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- А как мы определяем, что наступила зима? Что изменилось в природе с приходом зимы?</w:t>
            </w:r>
          </w:p>
          <w:p>
            <w:pPr>
              <w:pStyle w:val="C5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чем особенным красива зима, за что мы её любим? Почему для нас она такая особенная, красивая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а, ребята зима – невероятно красивое время года, сама она создает невероятные волшебные узор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бята, послушайте стихотворение А.С. Пушкина «Волшебница-Зима». (Во время чтения звучит музыкальная пьеса С. Прокофьева «Утро»)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т север, тучи нагоняя 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хнул , завыл - и вот сам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дет волшебница-зим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ишла, рассыпалась; клокам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исла на суках дубов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гла волнистым и коврам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реди полей , вокруг холмов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рега с недвижною рекою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равняла пухлой пеленою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леснул мороз. И рады м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казам матушки-зимы 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бята, вы прослушали стихотворение и прослушали музыкальное произведение о зиме. Музыка звучала таинственно и загадочно. Я думаю, что каждый из вас представил какую-то зимнюю картину. Скажите, где вы оказались в своих фантазиях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-то холодом повеяло ... Да это же промчалась Зимушка-Зима. Хотите полететь вслед за ней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для этого нужно надеть шапки-невидимки и сказать волшебные слова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ары-бары, растабар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лки- палки ,каламбей,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Шуры-муры, шары-вары,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Самба-мамба, милки-вэй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т мы и в гостях у Зимушки- Зимы. Снимите свои шапки-невидимки и осмотритесь вокруг. Мы с вами попали в сказочный зимний лес. Тише-тише! Слышите? Откуда-то доносится перезвон (звучит отрывок из пьесы П. Чайковского «На тройке».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В: Подумайте и скажите, у кого в царстве волшебницы-Зимы может быть такой легкий, хрустальный, звонкий голосок, который вначале еле слышен, где-то высоко в небе, а потом звучит все яснее и как будто опускается на землю?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нежинки - слуги Зимушки-Зимы. Снежинки тихо переговариваются, касаясь друг друга хрустальными лучиками. Именно снежинки помогают своей королеве укрывать землю снежным покрывалом. Послушайте, как это происходит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д музыку А. Вивальди (концерт «Зима», l-я часть) воспитатель  читает отрывок из рассказа «Четыре художника» писателя Г. Скребицкого о волшебстве зимы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... Растянула Зима по небу тучи и стала покрывать землю свежим пушистым снегом. Побелели поля и пригорки. Тонким льдом покрылась река, притихла, уснула, как в сказке. Ходит Зима по горам, по долам, ходит в больших мягких валенках, ступает тихо, неслышно. Д сама поглядывает по сторонам - то тут, то там свою волшебную картину исправит ..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аглянула Зима в лес. "Уж его-то я разукрашу: солнышко как глянет, так и залюбуется! ..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рядила она сосны и ели в тяжелые снеговые шубы, до самых бровей нахлобучила им белоснежные шапки; пуховые варежки на ветки надела... А внизу под ними, словно детишки, разные кустики да молоденькие деревца укрылись. Их Зима тоже в белые шубки одел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на рябинку, что у самой опушки растет, белое покрывало натянул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ак хорошо получилось! На концах ветвей гроздья ягод висят, точно красные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рьги из-под белого одеяла виднеются ... Чудная получилась картина! Пожалуй, лучше не нарисуешь!»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т какую чудесную картину нарисовала Зимушка-Зим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теперь давайте погуляем по зимнему лесу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дека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По календарю это первый день первого зимнего месяца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Январь и февраль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хот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(дети изображают, как они надевают шапки-невидимки, закрывают глаза, говорят волшебные слова и отправляются за волшебницей-Зимой в ее снежное царство. в это время педагог ставит на мольберт репродукцию картины с зимним пейзажем.)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 снежинок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мена видов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культминутка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адача: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нять мышеч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</w:rPr>
              <w:t>Практическ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учить детей самостоятельно формировать композицию рисунка зимнего пейз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изкультминутка "Зимний лес"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ы пришли в зимний лес.     (Ходьба на месте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колько здесь вокруг чудес!  (Разводят руки в стороны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права березка в шубке стоит, (Руку отводят в указанную сторону и смотрят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лева елка на нас глядит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нежинки в небе кружатся,  (Движение "фонарики" и смотрят вверх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землю красиво ложатся.   (Кружась приседают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т и зайка проскакал,           (Прыжки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  лисы он убежал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Это серый волк рыщет,        (Имитируют "волчью" походку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н себе добычу ищет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е найдет тогда он нас!       (Приседают, прячась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ишь медведь в берлоге спит,      (Имитируют сон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ак всю зиму он проспит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летают снегири ,           (Имитируют полет птиц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 красивы они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 лесу красота и покой,     (Разводят руки в стороны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нам пора уже домой.       (Ходьба на месте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адятся на свои места.</w:t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годня мы с вами нарисуем зимнюю картину - зимний пейзаж с помощью листьев пекинской капусты. Но сначала мы разомнем наши пальчик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чиковая гимнастика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 </w:t>
            </w:r>
            <w:r>
              <w:rPr>
                <w:i/>
                <w:iCs/>
                <w:color w:val="000000"/>
              </w:rPr>
              <w:t>(Загибаем </w:t>
            </w:r>
            <w:r>
              <w:rPr>
                <w:b/>
                <w:bCs/>
                <w:i/>
                <w:iCs/>
                <w:color w:val="000000"/>
              </w:rPr>
              <w:t>пальчики по одному</w:t>
            </w:r>
            <w:r>
              <w:rPr>
                <w:i/>
                <w:iCs/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ы во двор </w:t>
            </w:r>
            <w:r>
              <w:rPr>
                <w:b/>
                <w:bCs/>
                <w:color w:val="000000"/>
              </w:rPr>
              <w:t>пришли гулять</w:t>
            </w:r>
            <w:r>
              <w:rPr>
                <w:i/>
                <w:iCs/>
                <w:color w:val="000000"/>
              </w:rPr>
              <w:t>. («Идём» по столу указательным и средним </w:t>
            </w:r>
            <w:r>
              <w:rPr>
                <w:b/>
                <w:bCs/>
                <w:i/>
                <w:iCs/>
                <w:color w:val="000000"/>
              </w:rPr>
              <w:t>пальчиками</w:t>
            </w:r>
            <w:r>
              <w:rPr>
                <w:i/>
                <w:iCs/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абу снежную лепили, (</w:t>
            </w:r>
            <w:r>
              <w:rPr>
                <w:i/>
                <w:iCs/>
                <w:color w:val="000000"/>
              </w:rPr>
              <w:t>«Лепим»</w:t>
            </w:r>
            <w:r>
              <w:rPr>
                <w:color w:val="000000"/>
              </w:rPr>
              <w:t> комочек двумя ладоням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тичек крошками кормили, </w:t>
            </w:r>
            <w:r>
              <w:rPr>
                <w:i/>
                <w:iCs/>
                <w:color w:val="000000"/>
              </w:rPr>
              <w:t>(Крошащие движения всеми </w:t>
            </w:r>
            <w:r>
              <w:rPr>
                <w:b/>
                <w:bCs/>
                <w:i/>
                <w:iCs/>
                <w:color w:val="000000"/>
              </w:rPr>
              <w:t>пальцами</w:t>
            </w:r>
            <w:r>
              <w:rPr>
                <w:i/>
                <w:iCs/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 горки мы потом катались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Проводим указательным </w:t>
            </w:r>
            <w:r>
              <w:rPr>
                <w:b/>
                <w:bCs/>
                <w:color w:val="000000"/>
              </w:rPr>
              <w:t>пальцем</w:t>
            </w:r>
            <w:r>
              <w:rPr>
                <w:color w:val="000000"/>
              </w:rPr>
              <w:t> правой руки по ладони левой рук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 ещё в снегу валялис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Кладём ладошки на стол то одной стороной, то друг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снежками мы кидались </w:t>
            </w:r>
            <w:r>
              <w:rPr>
                <w:i/>
                <w:iCs/>
                <w:color w:val="000000"/>
              </w:rPr>
              <w:t>(имитируем движения по тексту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 в снегу домой </w:t>
            </w:r>
            <w:r>
              <w:rPr>
                <w:b/>
                <w:bCs/>
                <w:color w:val="000000"/>
              </w:rPr>
              <w:t>пришли</w:t>
            </w:r>
            <w:r>
              <w:rPr>
                <w:color w:val="000000"/>
              </w:rPr>
              <w:t>. </w:t>
            </w:r>
            <w:r>
              <w:rPr>
                <w:i/>
                <w:iCs/>
                <w:color w:val="000000"/>
              </w:rPr>
              <w:t>(Отряхиваем ладошк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ъели суп и спать легл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Движения воображаемой ложкой, руки под щёки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111111"/>
                <w:shd w:fill="FFFFFF" w:val="clear"/>
                <w:lang w:eastAsia="ru-RU"/>
              </w:rPr>
            </w:pPr>
            <w:r>
              <w:rPr>
                <w:color w:val="111111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у, что готовы почувствовать себя настоящими художниками? Перед тем как мы приступим я вам покажу, как это делается. Я Беру кисть с толстым ворсом, набираю ею белую краску и наношу на капустный лист по ребристым поверхностям. Я это делаю быстро, чтобы краска не высохла, но и не стекала с листа. Затем я аккуратно переворачиваю листок и делаю с его помощью отпечаток на голубом листе. Что у меня получилось? (дерево, покрытое снегом). Деревьев можно сделать несколько (например, 2) на листе. И дать им подсохнуть немного. А капусту аккуратно положить на салфетку рядом, на край стола, чтобы он нам не помешал. Не нужно делать очень много деревьев!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алее мы прорисуем стволы деревьев кистью с тонким ворсом черной или коричневой краской. Берем черную или коричневую краску кончиком кисти, не много и легкими движениями, слегка прикасаясь к листу бумаги, наносим краску.</w:t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бята, в основном вы уже закончили свой рисунок. Но так как мы с вами рисуем зимний пейзаж, мне кажется , что в рисунке чего-то не хватает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ечно, нет сугробов, нет падающего снежка.</w:t>
            </w:r>
          </w:p>
          <w:p>
            <w:pPr>
              <w:pStyle w:val="C0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Style w:val="C1"/>
                <w:rFonts w:eastAsia="Times New Roman"/>
                <w:color w:val="000000"/>
              </w:rPr>
              <w:t xml:space="preserve"> 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А для этого мы с вами вызовем снежную бурю заклинанием. Вставайте из-за своих мест и выходите ко мне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Заклинания зимы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(отрывок)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... Лягте, мягкие снега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леса и на луга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Тропы застелите 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Ветви опушите ...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(М. Пожарова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авайте изобразим сугробы  с помощью кисти с толстым ворсом и белой краски, а падающий снег  - с помощью ватных палочек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яют за воспит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яют за воспитател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самостоятельно рисую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о-корригирующий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бята, у вас получились чудесные зимние пейзажи. Глядя на ваши работы, мне сразу вспомнилось стихотворение, которое очень точно отражает то, что вы нарисовал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Читает стихотворение Ф. Тютчева под музыку п. Чайковcкoгo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(l--я симфония, 2-я часть):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***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Чародейкою-Зимою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Околдован, лес стоит -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И под снежной бахромою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Неподвижною, немою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Чудной жизнью он блестит.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И стоит он, околдован, -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Не мертвец и не живой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Сном волшебным очарован ,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Весь опутан , весь окован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гкой цепью пуховой ...</w:t>
            </w:r>
          </w:p>
          <w:p>
            <w:pPr>
              <w:pStyle w:val="C1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7"/>
                <w:color w:val="000000"/>
              </w:rPr>
              <w:t>Ребята, скажите, пожалуйста, вам понравилось занятие? Что вам понравилось больше всего? А что было трудновыполнимым?</w:t>
            </w:r>
            <w:r>
              <w:rPr>
                <w:rStyle w:val="C18"/>
                <w:color w:val="000000"/>
              </w:rPr>
              <w:t> </w:t>
            </w:r>
          </w:p>
          <w:p>
            <w:pPr>
              <w:pStyle w:val="C1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м спасибо за отличную работу и за внимание! Вы настоящие художники! Вы меня очень порадовали! Я вами горжусь!</w:t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  <w:p>
            <w:pPr>
              <w:pStyle w:val="Normal"/>
              <w:rPr>
                <w:color w:val="111111"/>
                <w:lang w:eastAsia="ru-RU"/>
              </w:rPr>
            </w:pPr>
            <w:r>
              <w:rPr>
                <w:color w:val="111111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7">
    <w:name w:val="c7"/>
    <w:basedOn w:val="Style13"/>
    <w:qFormat/>
    <w:rPr/>
  </w:style>
  <w:style w:type="character" w:styleId="C1">
    <w:name w:val="c1"/>
    <w:basedOn w:val="Style13"/>
    <w:qFormat/>
    <w:rPr/>
  </w:style>
  <w:style w:type="character" w:styleId="C11">
    <w:name w:val="c11"/>
    <w:basedOn w:val="Style13"/>
    <w:qFormat/>
    <w:rPr/>
  </w:style>
  <w:style w:type="character" w:styleId="C17c21">
    <w:name w:val="c17 c21"/>
    <w:basedOn w:val="Style13"/>
    <w:qFormat/>
    <w:rPr/>
  </w:style>
  <w:style w:type="character" w:styleId="C21c17">
    <w:name w:val="c21 c17"/>
    <w:basedOn w:val="Style13"/>
    <w:qFormat/>
    <w:rPr/>
  </w:style>
  <w:style w:type="character" w:styleId="C17">
    <w:name w:val="c17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19:00Z</dcterms:created>
  <dc:creator>Оксана</dc:creator>
  <dc:description/>
  <cp:keywords/>
  <dc:language>en-US</dc:language>
  <cp:lastModifiedBy>Admin</cp:lastModifiedBy>
  <dcterms:modified xsi:type="dcterms:W3CDTF">2023-02-03T10:45:00Z</dcterms:modified>
  <cp:revision>7</cp:revision>
  <dc:subject/>
  <dc:title/>
</cp:coreProperties>
</file>