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БДОУ Калтасинский детский сад №1 «Солнышко»</w:t>
      </w:r>
    </w:p>
    <w:p>
      <w:pPr>
        <w:pStyle w:val="Style14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Калтасинский район</w:t>
      </w:r>
    </w:p>
    <w:p>
      <w:pPr>
        <w:pStyle w:val="Normal"/>
        <w:rPr>
          <w:rStyle w:val="C9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Style w:val="C9"/>
          <w:sz w:val="28"/>
          <w:szCs w:val="28"/>
        </w:rPr>
      </w:pPr>
      <w:r>
        <w:rPr>
          <w:b/>
          <w:sz w:val="44"/>
          <w:szCs w:val="44"/>
        </w:rPr>
        <w:t>«Физкультминутки</w:t>
      </w:r>
      <w:r>
        <w:rPr>
          <w:sz w:val="28"/>
          <w:szCs w:val="28"/>
        </w:rPr>
        <w:t xml:space="preserve"> </w:t>
      </w:r>
      <w:r>
        <w:rPr>
          <w:rStyle w:val="C4c5"/>
          <w:b/>
          <w:bCs/>
          <w:color w:val="000000"/>
          <w:sz w:val="44"/>
          <w:szCs w:val="44"/>
        </w:rPr>
        <w:t>для детей старшей группы»</w:t>
      </w:r>
    </w:p>
    <w:p>
      <w:pPr>
        <w:pStyle w:val="Normal"/>
        <w:ind w:left="-900" w:hanging="0"/>
        <w:rPr>
          <w:rStyle w:val="C9"/>
          <w:b/>
          <w:b/>
          <w:bCs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drawing>
          <wp:inline distT="0" distB="0" distL="0" distR="0">
            <wp:extent cx="3543300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right"/>
        <w:rPr>
          <w:rStyle w:val="C9"/>
          <w:b/>
          <w:b/>
          <w:bCs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drawing>
          <wp:inline distT="0" distB="0" distL="0" distR="0">
            <wp:extent cx="3657600" cy="246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900" w:hanging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c12"/>
        <w:shd w:fill="FFFFFF" w:val="clear"/>
        <w:spacing w:before="0" w:after="0"/>
        <w:ind w:firstLine="284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с. Калтасы 2019 г.</w:t>
      </w:r>
    </w:p>
    <w:p>
      <w:pPr>
        <w:pStyle w:val="C10c12"/>
        <w:shd w:fill="FFFFFF" w:val="clear"/>
        <w:spacing w:before="0" w:after="0"/>
        <w:ind w:firstLine="284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c12"/>
        <w:shd w:fill="FFFFFF" w:val="clear"/>
        <w:spacing w:before="0" w:after="0"/>
        <w:ind w:firstLine="284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>Физкультминут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ых наш – физкультминут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ых наш – физкультминут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нимай свои мес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аг на месте левой, правой, Шагаем на ме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 и два, раз и два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ямо спину все держите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 и два, раз и два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под ноги не смотрите, Движения руками: в стороны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 и два, раз и два! вверх, в стороны, вниз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стопа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адают, падают листья, Взмахи рук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шем саду листопа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елтые, красные листья Повороты вокруг себ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ветру вьются летя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тский са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ский сад, детский сад, Хлопки на каждое слов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н всегда детям рад. Развороты кистей 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ду в садике играть разные стороны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 конструктор собирать, пальцы кистей соприкаса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игрушки за собой убирать. Рука двигается вправо-вле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ду бойко танцевать Приседание. Танцевальные дви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лепить и рисовать, Имитировать лепку и рисов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ду песни каждый день напевать. Руки «замком» перед собо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рук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дем мы варить компот. Маршировать на мест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руктов нужно много. Вот. Показать руками «Много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дем яблоки крошить, Имитировать как кроша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ушу будем мы рубить, рубят, отжимаю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ожмем лимонный сок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ив положим и песок. Кладут, насыпают пес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рим, варим мы компот, Повернуться вокруг себ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гостим честной народ. Хлопать в ладош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ас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к-так, тик-так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оме кто умеет так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маятник в час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бивает каждый такт, Наклоны вправо- вле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в часах сидит кукуш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неё своя избушка. Дети садятся в глубокий присе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кукует птичка время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ова спрячется за дверью. Присед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елки движутся по кругу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касаются друг друга. Вращение туловищем вправ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ернемся мы с тоб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тив стрелки часовой. Вращение туловищем вле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часы идут, идут, Ходьба на мест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огда вдруг отстают. Замедление темпа ходь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бывает, что спеша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овно убежать хотят! Бег на ме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их не заведу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они совсем встают. Дети останавливаютс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Ягод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в лесу растет черника, Поднимаясь на носочках, ру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емляника, голубика. тянуть вверх, затем плавно опустить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бы ягоду сорвать, встать на всю ступн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до глубже приседать. Присед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гулялся я в лесу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зинку с ягодой несу. Ходьба на мест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ни неде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онедельник я купался, Изображаем плав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во вторник –рисовал. Изображаем рисов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реду долго умывался, Умываем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в четверг в футбол играл. Бег на ме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ятницу я прыгал, бегал, Прыгаем. Кружимся на ме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чень долго танцевал. Хлопки в ладош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в субботу, воскресенье Дети садятся на корточки, ру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ый день я отдыхал. под щеку - засыпаю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рузови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узовик песок везет. Идут по кругу, изображая руль в рук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ивляется народ: Останавливаются, поворачивают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цом друг другу, разводят рукам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ют удивленное лиц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Вот так чудо - чудеса, 2 раза наклоняют голову вправо – вле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ем песок под небеса». Тянутся на носочках, поднимая руки вверх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Заряд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ерх рука и вниз рука. Одна правая рука вверх, другая вниз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янули их слегка. Рывком менять ру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стро поменяли руки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м сегодня не до ску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седания с хлопками: Приседания, хлопки в ладоши над голов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из - хлопок и вверх – хлоп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ги, руки разминае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чно знаем – будет прок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утим головой, Вращение головой вправо и вле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минаем шею. Стой! Останавливаютс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амол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летим под облакам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земля плывет под н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ща, поле, сад и речка, Махать руками, словно крыль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дома и человеч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летать устали что-т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землились на болото. Несколько глубоких приседа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1. Размин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устали, засиделись, Одна рука вверх, другая вниз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м размяться захотелось. Рывками менять ру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на стену посмотрел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в окошко погляд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право, влево поворот, Повороты корпус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потом наобор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седанья начинаем, Присед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ги до конца сгиба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ерх и вниз, вверх и вниз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седать не торопись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в последний раз присел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теперь на место сели. Дети садятс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Богатыр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ружно вста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! Два! Три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теперь богатыри! Руки в сторо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ладонь к глазам пристави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ги крепкие расстав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орачиваясь вправо, Поворот впра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глядимся величав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налево надо тоже Поворот вле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глядеть из-под ладош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направо, и еще Поворот впра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рез левое плечо. Поворот влево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Миш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ишка вылез из берлог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гляделся на пороге. Повороты влево и впра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янулся он со сна: Потягивания, руки ввер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нам опять пришла вес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б скорей набраться си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ловой медведь крутил. Вращения голов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лонился взад-вперед, Наклоны вперед- наза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т он по лесу ид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щет мишка корешки Наклоны: правой рукой коснуть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трухлявые пеньки. левой ступни, потом наобор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их съедобные личинки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медведя витамин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онец медведь наел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на бревнышке уселся. Дети садятс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Цвет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ши алые цветки Раскрываются пальчики, ки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ускают лепестки. рук поворачиваются вправо- вле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терок чуть дышит, Потихоньку пошевелить пальчик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епестки колыш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ши алые цветк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рывают лепестки, Сомкнуть пальцы вместе («в бутон»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хо засыпают. Кисти рук опустить вни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ловой качают. Круговые движения кистями рук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азминка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к плечам прижали руки, Руки к плечам, вращение вперед 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инаем их вращать. наза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ь усталость, лень и сук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дем мышцы разминать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теперь покрутим шеей, Присед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мы легко суме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упрямые все дет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ажем «Нет!» на всё на све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теперь мы приседае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колени размина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ги до конца сгибать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оследок пошагаем, Ходьба на ме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ше ноги поднимаем!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На 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по лугу прогулялис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немножко запыхались. Шагаем на ме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анем, глубоко вздохне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жнения начн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уки в стороны, вперед, Развели руки в стороны, впере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потом наобор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удеса у нас на свет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ли карликами дети, Прис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потом все дружно встал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ликанами мы ста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т как дружно хлопаем Хлопаем в ладош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ногами топаем! Топаем ног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орошо мы погуля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нисколько не устали! Шагаем на мест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Кис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прогне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выгнет спинку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жку вытянет вперед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делает зарядк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ш Маркиз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ушистый к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шет он себя за ушко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мурит глазки и урчи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Маркиза все в поряд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гти, шерсть и аппети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Котя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ушистые комоч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мыли лапкой щечк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мыли лапкой носик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мыли лапкой глазки –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вый глазик, левый глази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мыли лапкой ушки –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вое ушко, левое ушк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ушки у котят, как домики стоя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Миш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ишки по лесу гуляли, (идем вперевалочк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ишки ягоды иска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т так, вот так (ставим одну руку на бочок – это «корзинка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ишки ягодки иска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адку ягодку малинк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ожили всю в корзинк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т так, вот так. (собираем ягоды и складываем в «корзинку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ожили всю в корзин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малинкой угостились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на травке развали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т так, вот так (гладим себя по животик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на травке развали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потом Мишки пляса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апки кверху поднима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т так, вот так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Звериная заряд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 — присядка, два — прыж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заячья заряд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лисята как проснуться (кулачками потереть глаз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юбят долго потянуться (потянутьс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язательно зевнуть (зевнуть, прикрывая рот ладошкой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у и хвостиком вильнуть (движение бедрами в сторон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волчата спинку выгнуть (прогнуться в спине вперед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легонечко подпрыгнуть (легкий прыжок вверх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у, а мишка косолапый (руки полусогнуты в локтях, ладош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единены ниже пояс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око расставив лапы (ноги на ширине плеч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одну, то обе вместе (переступание с ноги на ног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го топчется на месте (раскачивание туловища в сторон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кому зарядки мало — начинает все снач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4c21">
    <w:name w:val="c4 c21"/>
    <w:basedOn w:val="Style13"/>
    <w:qFormat/>
    <w:rPr/>
  </w:style>
  <w:style w:type="character" w:styleId="C4c5">
    <w:name w:val="c4 c5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0c12">
    <w:name w:val="c10 c12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8:18:00Z</dcterms:created>
  <dc:creator>Саня</dc:creator>
  <dc:description/>
  <cp:keywords/>
  <dc:language>en-US</dc:language>
  <cp:lastModifiedBy>uzer</cp:lastModifiedBy>
  <dcterms:modified xsi:type="dcterms:W3CDTF">2023-02-03T10:26:00Z</dcterms:modified>
  <cp:revision>3</cp:revision>
  <dc:subject/>
  <dc:title/>
</cp:coreProperties>
</file>