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8" w:before="0" w:after="134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гры и упражнения, которые помогают развивать фонематическое восприятие</w:t>
      </w:r>
    </w:p>
    <w:p>
      <w:pPr>
        <w:pStyle w:val="Normal"/>
        <w:shd w:fill="FFFFFF" w:val="clear"/>
        <w:spacing w:lineRule="atLeast" w:line="268" w:before="0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244061"/>
          <w:sz w:val="24"/>
          <w:szCs w:val="24"/>
        </w:rPr>
        <w:t>Фонематическое восприятие</w:t>
      </w:r>
      <w:r>
        <w:rPr>
          <w:rFonts w:cs="Times New Roman" w:ascii="Times New Roman" w:hAnsi="Times New Roman"/>
          <w:color w:val="244061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способность воспринимать звуковой состав слова. Сколько слогов в слове? Сколько в нем звуков? Какой согласный звук стоит в конце слова? Какой гласный звук в середине слова? Именно фонематическое восприятие помогает ответить на эти вопросы.</w:t>
      </w:r>
    </w:p>
    <w:p>
      <w:pPr>
        <w:pStyle w:val="Normal"/>
        <w:shd w:fill="FFFFFF" w:val="clear"/>
        <w:spacing w:lineRule="atLeast" w:line="268" w:before="0" w:after="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е фонематическое восприятие является залогом чёткого произнесения звуков, усвоения правильной слоговой структуры слова и основой овладения грамматическим строем языка, а значит успешного освоения учащимся чтения и письма.</w:t>
      </w:r>
    </w:p>
    <w:p>
      <w:pPr>
        <w:pStyle w:val="Normal"/>
        <w:shd w:fill="FFFFFF" w:val="clear"/>
        <w:spacing w:lineRule="atLeast" w:line="268" w:before="0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с хорошим фонематическим восприятием  говорят чисто, так как они чётко воспринимают все звуки нашей речи. При этом,  у детей с недоразвитым фонематическим восприятием страдает не только звукопроизношение, но и понимание речи, так как они не могут разделить близкие по звучанию фонемы, и слова с этими фонемами для них звучат одинаково, например: сами-сани, почка-бочка, лиса (животное) - леса (мн. число слова лес). </w:t>
      </w:r>
    </w:p>
    <w:p>
      <w:pPr>
        <w:pStyle w:val="Normal"/>
        <w:shd w:fill="FFFFFF" w:val="clear"/>
        <w:spacing w:lineRule="atLeast" w:line="268" w:before="0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ние слышать каждый отдельный звук в слове, чётко отделять его от рядом стоящего, знать из каких звуков состоит слово, то есть умение анализировать звуковой состав слова, является важнейшей предпосылкой для правильного обучения грамоте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нескольк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 и упражнений, которые помогают развивать фонематическое восприя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чат детей делать звуковой анализ: определять в словах наличие данного звука, выделять в словах первый и последний звук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зови одинаковый звук в словах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фонематический слух, слышать и называть слова с одинаковым звуком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опед произносит три-четыре слова, с заданным звуком: санки, кость, нос – дети должны назвать одинаковый звук (с), который есть в этих словах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зови первый звук в слове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фонематический слух, учить определять место звука в слове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опед показывает игрушку, например, собаку и предлагает определить, с какого звука начинается это слово. Затем показывает игрушки других домашних животных и просит: «Назовите первый звук в слове». Обращать внимание детей на то, что звуки надо произносить чётко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налогично проводится игра «Назови последний звук в слове».)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Отвечай – не торопясь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фонематический слух, называть слова с определённым звуком, определять место звука в слове, подбирать слова в предложении с одинаковым звуком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ить несколько заданий на сообразительность, проверить, как дети научились слышать и выделять определённые звуки в слов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 слово, которое начинается на последний звук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ла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помни название домашних животных, в котором был бы последний звук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бака, свинья …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ери слово, чтобы первый звук бы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последний звук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ша, машина, муха …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слово получится, если к слог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авить один звук? (Рот, ром, рог…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00"/>
        <w:ind w:left="41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ь такое предложение, в котором все слова начинаются со зву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 (Петя подарил Павлику пирамидку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8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 в группе предметы, в названии которых есть зву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арандаши, книга, ручка, кубики…)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Исправь Незнайкины ошибк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фонематический слух, различать на слух слова, произнесённые неправильно, определять место звука в слове, делить слова на слоги, придумывать простые и сложные предложения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найка гостил у бабушки в деревне и вот что он там видел. Слушайте внимательно и исправляйте ошибк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рыгнула через забор.</w:t>
        <w:br/>
        <w:t>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а даёт вкусное молоко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шадь жуёт сочную траву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овит мышку.</w:t>
        <w:br/>
        <w:t>Со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торожит дом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мы узнаем, готовы ли вы идти в школу? Отвечаем на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первый (последний) звук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 домашнее животное, в названии которого есть зву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де находится этот звук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слогов в слов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шка (коро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280"/>
        <w:ind w:left="41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 предложение из 2-х, 3-х, 4-х слов о домашних животных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Паучок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мение делить слова на слоги, развивать фонематический слух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опед читает стихотворение, а дети отвечают на вопросы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невидимой тропинке</w:t>
        <w:br/>
        <w:t>Ой, смотрите, паутинки.</w:t>
        <w:br/>
        <w:t>Это хитрый паучок</w:t>
        <w:br/>
        <w:t>Свой развесил гамачок.</w:t>
        <w:br/>
        <w:t>И позвал наш паучок</w:t>
        <w:br/>
        <w:t>Всех друзей на гамачок</w:t>
        <w:br/>
        <w:t>Приходили к паучку</w:t>
        <w:br/>
        <w:t>Мотыльки, кузнечики,</w:t>
        <w:br/>
        <w:t>Пчёлки и шмели,</w:t>
        <w:br/>
        <w:t>Бабочки-красавицы,</w:t>
        <w:br/>
        <w:t>Мухи и жуки.</w:t>
        <w:br/>
        <w:t>Наигрались, насмеялись,</w:t>
        <w:br/>
        <w:t>А потом все разбежались.</w:t>
        <w:br/>
        <w:t>1, 2, 3, 4, 5 – приглашаю всех опять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им, как вы можете делить слова на слог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тылё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колько слогов, какой первый, какой последний?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у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колько слогов (один), какой слог первый, какой последний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одинаковый слог в слова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чёлки и шме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И)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280"/>
        <w:ind w:left="41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 насекомых, в названии которых 1, 2, 3 слога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оймай слово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ормировать навыки звукового анализа и синтеза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опед: все слова рассыпались на звуки. Я назову звуки, а вы составьте из них слово: К-О-М-А-Р – комар, Ж-У-К – жук, О-С-А – оса, М-У-Х-А – муха, Б-А-Б-О-Ч-К-А – бабочка…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Разбросай слово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навыки звукового анализа и синтеза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опед предлагает детям самим разделить слова на звуки: каша – К-А-Ш-А, дом – Д-О-М, бумага – Б-У-М-А-Г-А…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Крестики – нолики</w:t>
      </w:r>
    </w:p>
    <w:p>
      <w:pPr>
        <w:pStyle w:val="Normal"/>
        <w:shd w:fill="FFFFFF" w:val="clear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вать слуховое внимание и память, ориентировку в пространстве.</w:t>
      </w:r>
    </w:p>
    <w:p>
      <w:pPr>
        <w:pStyle w:val="Normal"/>
        <w:shd w:fill="FFFFFF" w:val="clear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од игр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етей на листе бумаги расчерчен квадрат, как для игры в «Крестики-нолики». Играющие заранее договариваются, с каким звуком будут играть. Если логопед произносит слово с заданным звуком, то дети ставя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сли в слове нет заданного звука 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бъяснить, что клеточки заполняются по горизонтали. В игре побеждают те дети, у которых игровое поле совпадает с образцом логопеда. Образец выставляется после заполнения всех клеточек.</w:t>
      </w:r>
    </w:p>
    <w:p>
      <w:pPr>
        <w:pStyle w:val="Normal"/>
        <w:shd w:fill="FFFFFF" w:val="clear"/>
        <w:spacing w:lineRule="atLeast" w:line="268" w:before="0" w:after="13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</w:p>
    <w:tbl>
      <w:tblPr>
        <w:tblW w:w="117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0"/>
        <w:gridCol w:w="390"/>
        <w:gridCol w:w="39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23:00Z</dcterms:created>
  <dc:creator>1</dc:creator>
  <dc:description/>
  <cp:keywords/>
  <dc:language>en-US</dc:language>
  <cp:lastModifiedBy>Карина Дима</cp:lastModifiedBy>
  <cp:lastPrinted>2016-03-29T13:02:00Z</cp:lastPrinted>
  <dcterms:modified xsi:type="dcterms:W3CDTF">2023-02-03T05:36:00Z</dcterms:modified>
  <cp:revision>4</cp:revision>
  <dc:subject/>
  <dc:title/>
</cp:coreProperties>
</file>