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тоговое, интегрированное занятие по математики в средн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сказ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а: Резаева Е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sz w:val="28"/>
          <w:szCs w:val="28"/>
        </w:rPr>
        <w:t>Обучающая: умение соотносить цифру с количеством предметов;</w:t>
      </w:r>
    </w:p>
    <w:p>
      <w:pPr>
        <w:pStyle w:val="Normal"/>
        <w:rPr/>
      </w:pPr>
      <w:r>
        <w:rPr>
          <w:sz w:val="28"/>
          <w:szCs w:val="28"/>
        </w:rPr>
        <w:t>знания о геометрических фигура; знания о временах года (зима, весна, лето, осень); умение ориентироваться на листе бумаги.</w:t>
      </w:r>
    </w:p>
    <w:p>
      <w:pPr>
        <w:pStyle w:val="Normal"/>
        <w:rPr/>
      </w:pPr>
      <w:r>
        <w:rPr>
          <w:sz w:val="28"/>
          <w:szCs w:val="28"/>
        </w:rPr>
        <w:t>Развивающая: упражнять детей в образовании слов по аналогии.  (уменьшительно-ласкательные)</w:t>
      </w:r>
    </w:p>
    <w:p>
      <w:pPr>
        <w:pStyle w:val="Normal"/>
        <w:rPr/>
      </w:pPr>
      <w:r>
        <w:rPr>
          <w:sz w:val="28"/>
          <w:szCs w:val="28"/>
        </w:rPr>
        <w:t>Воспитывающая: воспитывать культуру поведения и умение выполнять поставленную задач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овер-самолет, геометрические фигуры, картинки времена года, игра «пазлы», карточки - цифры, картинки с изображение «Теремок», картинки с изображением животных, счетные па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ята, я очень рада  видеть вас.  Возьмитесь за ручки и улыбнитесь друг другу. Отлично! А теперь вдохнули глубоко и выдохнул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жите мне  пальчики правой руки, пальчики левой. Давайте подружим их. (координацию движение и развитие мелкой моторики, развитие памя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жат в нашей группе девочки и 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с тобою дружим маленькие п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, 2, 3, 4, 5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инаем счет оп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, 2, 3, 4, 5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и кончили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нас в группе гостья. А зовут её «Ласкову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 её так называют? (мягкая, добрая, ласков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она очень хотела бы познакомиться с вами поближе. Хотите познакомиться? Тогда мы будем передавать "Ласковушку" по кругу и называть свое имя ласково, хорошо? Держите её нежно, постараемся передать ей своё тепло, частичку своей души. Начнём с меня. ( меня зовут Люсенька! и т.д.).  Вот «Ласковушка» вернулась ко мне. Вы почувствовали, сколько тепла и ласки нам подарила она? Давайте оставим её  на нашем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отправимся с вами  в сказку. А попадём мы в неё на волшебном «ковре-самолёте». Разворачиваю «ковёр», а там дырки в виде 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ребята, его прогрызли мыши. Помогите починить ковёр. (на подносе лежат геометрические фигуры. Дети накладывают и определяют, те «заплатки», которые подходят для ремонта ков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те те фигуры, которые вам понадоби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становитесь на ковёр и повторяйте волшеб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 ковёр по небу м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то же с нами приключи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падём на нём мы в сказ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в какую? Где под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в поле теремок, он не низок не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 вы думаете? В какую мы сказку попали? (Терем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т в поле теремок. Он не низок, не выс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мимо мышка – норушка (карт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ла теремок, остановилась и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ем-теремок! Кто в терем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лшебный голос отве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ремок откроет свою дверь только тому, кто выполнит все мои задания!»</w:t>
      </w:r>
    </w:p>
    <w:p>
      <w:pPr>
        <w:pStyle w:val="Normal"/>
        <w:rPr/>
      </w:pPr>
      <w:r>
        <w:rPr>
          <w:b/>
          <w:sz w:val="28"/>
          <w:szCs w:val="28"/>
        </w:rPr>
        <w:t>1Задание</w:t>
      </w:r>
      <w:r>
        <w:rPr>
          <w:sz w:val="28"/>
          <w:szCs w:val="28"/>
        </w:rPr>
        <w:t xml:space="preserve"> «Загадки и отгад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скрываю почки в зеленые лис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одеваю, посевы поли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ем полна. Зовут меня –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соткана из зноя, несу тепло с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еки согреваю, Купайтесь! – приглаш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ите за это вы все меня. Я –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 на полях, лед на ре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гуляет, когда это бывает? (зи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у я урожай, поля вновь засе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 к югу отправляю, деревья разде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не касаясь сосен и елочек. Я –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ремен года?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их по поря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все сделали, поэтому двери теремка открылись для м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шла мышка и стала там 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скакала к Теремку лягушка – квакушка (картин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ла теремок, остановилась и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ем-теремок! Кто в терем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лшебный голос отве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ремок откроет свою дверь только тому, кто выполнит все мои задани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обери правильно» - соединить цифру с карточками, на которой соответствующее количество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ой карточкой соединили цифру1? (карточка с бараба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ифру 2? (карточка с двумя карандаш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ифру 3? (карточка с тремя пти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все сделали, поэтому двери теремка открылись для Ляг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шла Лягушка в терем и стала там 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какала к Теремку Зайчик – побегайчик (картин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ла теремок, остановилась и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ем-теремок! Кто в терем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лшебный голос отве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ремок откроет свою дверь только тому, кто выполнит все мои задани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Минутка для отдых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ая гимнастика:  Влево – вправо, назад – вперед (смотрят глазами вправо-влево)  Ну, совсем, как вертолет (круговые движения глаз)  Мы летаем высоко (смотрим вверх,  Мы летаем низко (смотрим вниз).  Мы летаем далеко (прищурить глаза,  Мы летаем близко (поморгать быстро глазами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Найди себе па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все сделали, поэтому двери теремка открылись для Зай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шел Зайчик в теремок и стала там жи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какала к Теремку Волчок – серый бочок (картин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л теремок, остановилась и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ем-теремок! Кто в терем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лшебный голос отве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ремок откроет свою дверь только тому, кто выполнит все мои задани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жем нашему Волчи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етвертый лишний» - классификация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е выполнили правильно, поэтому двери теремка открылись для в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шел волк в терем и стал там 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мимо медведь. Увидал Теремок, да как заре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ем-теремок! Кто в терем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лшебный голос отве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ремок откроет свою дверь только тому, кто выполнит все мои задани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дведь не послушался и полез на Теремок, да и раздавил его. Все звери  выбежали и запла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ала к Теремку Лисичка – сестричка (карт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ла, что теремок сломан и предложила построить н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роят теремок из счетных пал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 построили домики для каждого животного. Теперь они заживу дружно и весе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героев в этой сказке?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мог подружиться зверям? 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 же, вы и наш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теперь нам надо возвращаться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 2, 3, 4, 5! возвратились в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ети становятся на «ковёр-самолёт», и возвращаются в свою группу.</w:t>
      </w:r>
    </w:p>
    <w:p>
      <w:pPr>
        <w:pStyle w:val="Normal"/>
        <w:rPr/>
      </w:pPr>
      <w:r>
        <w:rPr>
          <w:sz w:val="28"/>
          <w:szCs w:val="28"/>
        </w:rPr>
        <w:t xml:space="preserve">Ребята, «Ласковушке» очень понравилось, как вы занимались, много знаете и умеете. Молодцы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0:10:00Z</dcterms:created>
  <dc:creator>Рузиль</dc:creator>
  <dc:description/>
  <cp:keywords/>
  <dc:language>en-US</dc:language>
  <cp:lastModifiedBy>Your User Name</cp:lastModifiedBy>
  <cp:lastPrinted>2013-11-11T15:12:00Z</cp:lastPrinted>
  <dcterms:modified xsi:type="dcterms:W3CDTF">2021-02-01T10:36:00Z</dcterms:modified>
  <cp:revision>19</cp:revision>
  <dc:subject/>
  <dc:title>Итоговое, интегрированное занятие в средней группе</dc:title>
</cp:coreProperties>
</file>