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0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Конспект индивидуального занятия по коррекции звукопроизношения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занятия</w:t>
      </w:r>
      <w:r>
        <w:rPr>
          <w:sz w:val="28"/>
          <w:szCs w:val="28"/>
        </w:rPr>
        <w:t>: «Автоматизация звука [с]  в словах с открытым слог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Формирование навыка произнесения поставленного звука [с]  в слогах и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ловах.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дачи:    </w:t>
      </w:r>
    </w:p>
    <w:p>
      <w:pPr>
        <w:pStyle w:val="Heading1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витие подвижности артикуляторного  аппарата, укрепление мышц        </w:t>
      </w:r>
    </w:p>
    <w:p>
      <w:pPr>
        <w:pStyle w:val="Heading1"/>
        <w:rPr/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</w:rPr>
        <w:t>артикуляторного  аппарат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звитие кинестетических ощущений органов артикуляторного аппарата.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Формирование длительного речевого выдоха.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витие фонематических функци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Развитие слогового анализ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звитие слухового восприятия, чувства ритма.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витие мелкой моторики.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Развитие интеллекта методами кинезиологии.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Развитие межполушарного взаимодействия.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витие внимания, памяти, мышления.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точнение и расширение словаря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бразование формы мн.ч. имен существительных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акрепление представлений о словах, обозначающих живые и неживые предметы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Развитие речи: развитие умения ставить вопросы </w:t>
      </w:r>
      <w:r>
        <w:rPr>
          <w:i/>
          <w:sz w:val="28"/>
          <w:szCs w:val="28"/>
        </w:rPr>
        <w:t>кто? что?</w:t>
      </w:r>
      <w:r>
        <w:rPr>
          <w:sz w:val="28"/>
          <w:szCs w:val="28"/>
        </w:rPr>
        <w:t xml:space="preserve"> к словам, обозначающим живые и неживые предметы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Формирование умения  принять учебную задачу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Формирование адекватной самооценки.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-  аппараты ДиаДЭНС, </w:t>
      </w:r>
      <w:r>
        <w:rPr>
          <w:sz w:val="28"/>
          <w:szCs w:val="28"/>
          <w:lang w:val="en-US"/>
        </w:rPr>
        <w:t>ViDENS</w:t>
      </w:r>
      <w:r>
        <w:rPr>
          <w:sz w:val="28"/>
          <w:szCs w:val="28"/>
        </w:rPr>
        <w:t>;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-  зеркало;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-  дыхательный тренажёр «Ромашка»;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-  силиконовая трубка;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-  загадки, картинки – отгадки (самолёт, сорока, сова, арбуз);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-  карточка «НАСОС» (для автоматизации длительного произнесения звука  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с/);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-  карточка «Подели слова на слоги»: картинки со звуком [с] (соль, бусы,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ушки, сундук,  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мовар, самолёт, самокат, сумка, сапоги, собака, соты, лиса);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-  карточка «Пробегись по дорожкам»: картинки со звуком [с]: собака, сом, 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лесо, сова,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втобус, ананас, сук, сыр, капуста);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-  карточки самооценки «Солнышко;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- «чудо-валик»;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-  распечатка  домашнего задания;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занятия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"/>
        <w:gridCol w:w="5097"/>
        <w:gridCol w:w="322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онные задачи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логопед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ребёнка</w:t>
            </w:r>
          </w:p>
        </w:tc>
      </w:tr>
      <w:tr>
        <w:trPr>
          <w:trHeight w:val="474" w:hRule="atLeast"/>
          <w:cantSplit w:val="true"/>
        </w:trPr>
        <w:tc>
          <w:tcPr>
            <w:tcW w:w="10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Развитие дых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лухового восприятия. Активизация физиологического дыхания. Релаксация.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ка длительного речевого выдох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ядь ровно, ноги на полу, руки положи на живот. Закрой глаза. Представь, что в животе – шарик. Вдох делаем через нос - шарик надувается; плечи неподвижны; выдох через нос – шарик спускается потихоньку. Сейчас мы будем «надувать» и «сдувать» шарик.  Дышим медленн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мы говорим,  вдох мы должны делать через нос, а выдох – через рот. Сейчас мы будем выполнять дыхательные упражнения, которые помогут нам научиться правильно дышать, когда мы говорим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ёнок сидит на стуле, откинувшись на спинку стула; выполняет упражнение в медленном темпе 5 ра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Ребёнок выполняет упражнения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  <w:szCs w:val="24"/>
              </w:rPr>
              <w:t>«Подуй на кончик языка»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  <w:szCs w:val="24"/>
              </w:rPr>
              <w:t>«Ромашка»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уй в трубочку»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Работа с аппаратом.</w:t>
            </w:r>
          </w:p>
        </w:tc>
      </w:tr>
      <w:tr>
        <w:trPr>
          <w:cantSplit w:val="true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йствие аппаратом ДиаДЭНС на  речевые зоны и точки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ейчас  к нам в гости придут «муравьишки» и будут тебя лечить. Сиди спокойно, говори мне о своих ощущениях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тикуляторная гимнастика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одвижности и дифференцированных движений губ, языка.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лыбка – трубочка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5" w:leader="none"/>
              </w:tabs>
              <w:ind w:left="43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лопатка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5" w:leader="none"/>
              </w:tabs>
              <w:ind w:left="435" w:hanging="360"/>
              <w:rPr/>
            </w:pPr>
            <w:r>
              <w:rPr>
                <w:sz w:val="24"/>
                <w:szCs w:val="24"/>
              </w:rPr>
              <w:t>«широкие качели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5" w:leader="none"/>
              </w:tabs>
              <w:ind w:left="435" w:hanging="36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чисть нижние зубки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5" w:leader="none"/>
              </w:tabs>
              <w:ind w:left="435" w:hanging="360"/>
              <w:rPr/>
            </w:pPr>
            <w:r>
              <w:rPr>
                <w:sz w:val="24"/>
                <w:szCs w:val="24"/>
              </w:rPr>
              <w:t>«катушка»</w:t>
            </w:r>
          </w:p>
          <w:p>
            <w:pPr>
              <w:pStyle w:val="Normal"/>
              <w:ind w:left="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ёнок перед зеркалом выполняет под счёт упражнения  в медленном темпе.</w:t>
            </w:r>
          </w:p>
        </w:tc>
      </w:tr>
      <w:tr>
        <w:trPr>
          <w:cantSplit w:val="true"/>
        </w:trPr>
        <w:tc>
          <w:tcPr>
            <w:tcW w:w="10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Вызывание поставленного звука </w:t>
            </w:r>
            <w:r>
              <w:rPr>
                <w:b/>
                <w:sz w:val="24"/>
                <w:szCs w:val="24"/>
                <w:lang w:val="en-US"/>
              </w:rPr>
              <w:t>[</w:t>
            </w:r>
            <w:r>
              <w:rPr>
                <w:b/>
                <w:sz w:val="24"/>
                <w:szCs w:val="24"/>
              </w:rPr>
              <w:t>с</w:t>
            </w:r>
            <w:r>
              <w:rPr>
                <w:b/>
                <w:sz w:val="24"/>
                <w:szCs w:val="24"/>
                <w:lang w:val="en-US"/>
              </w:rPr>
              <w:t>]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авильного артикуляторного уклада.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ыбнись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ь язычок «широкой горкой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  подуй по центру языка, зубы сомкн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дохни носом и на длинном речевом выдохе «выпусти воздух из насоса»: [</w:t>
            </w:r>
            <w:r>
              <w:rPr>
                <w:b/>
                <w:sz w:val="24"/>
                <w:szCs w:val="24"/>
              </w:rPr>
              <w:t>ссссссссссссс</w:t>
            </w:r>
            <w:r>
              <w:rPr>
                <w:sz w:val="24"/>
                <w:szCs w:val="24"/>
              </w:rPr>
              <w:t>]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 «НАСОС»: поставь палец  на насос. Насос накачивает колесо самоката через шланг,  веди по линии и произноси непрерывно звук [</w:t>
            </w:r>
            <w:r>
              <w:rPr>
                <w:b/>
                <w:sz w:val="24"/>
                <w:szCs w:val="24"/>
              </w:rPr>
              <w:t>ссссссссссссс</w:t>
            </w:r>
            <w:r>
              <w:rPr>
                <w:sz w:val="24"/>
                <w:szCs w:val="24"/>
              </w:rPr>
              <w:t>]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ёнок выполняет инструкцию и вызывает правильный поставленный зву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Автоматизация звука </w:t>
            </w:r>
            <w:r>
              <w:rPr>
                <w:b/>
                <w:sz w:val="24"/>
                <w:szCs w:val="24"/>
                <w:lang w:val="en-US"/>
              </w:rPr>
              <w:t>[</w:t>
            </w:r>
            <w:r>
              <w:rPr>
                <w:b/>
                <w:sz w:val="24"/>
                <w:szCs w:val="24"/>
              </w:rPr>
              <w:t>с</w:t>
            </w:r>
            <w:r>
              <w:rPr>
                <w:b/>
                <w:sz w:val="24"/>
                <w:szCs w:val="24"/>
                <w:lang w:val="en-US"/>
              </w:rPr>
              <w:t>]</w:t>
            </w:r>
            <w:r>
              <w:rPr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лительного речевого выдох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авыка произнесения поставленного звука в прямых слог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лухового восприятия, чувства ритма, риф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авыка правильного произношения звука [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] в прямых слогах, словах с прямым слого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лы голоса, работа над ударени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амя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онематических функций. Активизация словаря.</w:t>
            </w:r>
          </w:p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 Упр. «Резиночк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«Взяли» в руки резиночку, вдохнули носом. Пока «растягиваем» резиночку, на длительном речевом выдохе произносим слоги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[</w:t>
            </w:r>
            <w:r>
              <w:rPr>
                <w:b/>
                <w:i/>
                <w:sz w:val="24"/>
                <w:szCs w:val="24"/>
                <w:lang w:val="en-US"/>
              </w:rPr>
              <w:t>cc</w:t>
            </w:r>
            <w:r>
              <w:rPr>
                <w:b/>
                <w:i/>
                <w:sz w:val="24"/>
                <w:szCs w:val="24"/>
              </w:rPr>
              <w:t>-а-а-</w:t>
            </w:r>
            <w:r>
              <w:rPr>
                <w:b/>
                <w:i/>
                <w:sz w:val="24"/>
                <w:szCs w:val="24"/>
                <w:lang w:val="en-US"/>
              </w:rPr>
              <w:t>cc</w:t>
            </w:r>
            <w:r>
              <w:rPr>
                <w:b/>
                <w:i/>
                <w:sz w:val="24"/>
                <w:szCs w:val="24"/>
              </w:rPr>
              <w:t>-о-о-</w:t>
            </w:r>
            <w:r>
              <w:rPr>
                <w:b/>
                <w:i/>
                <w:sz w:val="24"/>
                <w:szCs w:val="24"/>
                <w:lang w:val="en-US"/>
              </w:rPr>
              <w:t>cc</w:t>
            </w:r>
            <w:r>
              <w:rPr>
                <w:b/>
                <w:i/>
                <w:sz w:val="24"/>
                <w:szCs w:val="24"/>
              </w:rPr>
              <w:t>-у-у-</w:t>
            </w:r>
            <w:r>
              <w:rPr>
                <w:b/>
                <w:i/>
                <w:sz w:val="24"/>
                <w:szCs w:val="24"/>
                <w:lang w:val="en-US"/>
              </w:rPr>
              <w:t>cc</w:t>
            </w:r>
            <w:r>
              <w:rPr>
                <w:b/>
                <w:i/>
                <w:sz w:val="24"/>
                <w:szCs w:val="24"/>
              </w:rPr>
              <w:t>-ы- ы-</w:t>
            </w:r>
            <w:r>
              <w:rPr>
                <w:b/>
                <w:i/>
                <w:sz w:val="24"/>
                <w:szCs w:val="24"/>
                <w:lang w:val="en-US"/>
              </w:rPr>
              <w:t>cc</w:t>
            </w:r>
            <w:r>
              <w:rPr>
                <w:b/>
                <w:i/>
                <w:sz w:val="24"/>
                <w:szCs w:val="24"/>
              </w:rPr>
              <w:t xml:space="preserve"> -э-э];</w:t>
            </w:r>
            <w:r>
              <w:rPr>
                <w:sz w:val="24"/>
                <w:szCs w:val="24"/>
              </w:rPr>
              <w:t xml:space="preserve"> резиночку «не рвём», выдох не прерыва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2</w:t>
            </w:r>
            <w:r>
              <w:rPr>
                <w:i/>
                <w:sz w:val="24"/>
                <w:szCs w:val="24"/>
              </w:rPr>
              <w:t xml:space="preserve">. </w:t>
            </w:r>
            <w:r>
              <w:rPr>
                <w:b/>
                <w:i/>
                <w:sz w:val="24"/>
                <w:szCs w:val="24"/>
              </w:rPr>
              <w:t>Упр</w:t>
            </w:r>
            <w:r>
              <w:rPr>
                <w:i/>
                <w:sz w:val="24"/>
                <w:szCs w:val="24"/>
              </w:rPr>
              <w:t xml:space="preserve">. </w:t>
            </w:r>
            <w:r>
              <w:rPr>
                <w:b/>
                <w:i/>
                <w:sz w:val="24"/>
                <w:szCs w:val="24"/>
              </w:rPr>
              <w:t>«Повторялк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а). Повтори за мной, выделяя голосом «сильный» сл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  <w:r>
              <w:rPr>
                <w:b/>
                <w:sz w:val="24"/>
                <w:szCs w:val="24"/>
              </w:rPr>
              <w:t>а –  са - сан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а –са - сам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а – са - сало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 – Са - кос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 – Са – ос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а – Са - ли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б). Повтори, чётко произнося звук [с]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-са-са,  са-са-с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ни, садик и оса;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-су-су, су-су-су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умке сахар я несу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-со-со, со-со-с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сы, осы, колесо;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-сы-сы, сы-сы-сы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сы, осы и носы.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  <w:lang w:val="ru-RU"/>
              </w:rPr>
              <w:t>3. Упр. «Назови картинк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ови картинки, в названиях которых есть звук [с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. «Живое – неживое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йдись по дорожкам, задай вопрос </w:t>
            </w:r>
            <w:r>
              <w:rPr>
                <w:b/>
                <w:i/>
                <w:sz w:val="24"/>
                <w:szCs w:val="24"/>
              </w:rPr>
              <w:t>кто?</w:t>
            </w:r>
            <w:r>
              <w:rPr>
                <w:sz w:val="24"/>
                <w:szCs w:val="24"/>
              </w:rPr>
              <w:t xml:space="preserve"> или </w:t>
            </w:r>
            <w:r>
              <w:rPr>
                <w:b/>
                <w:i/>
                <w:sz w:val="24"/>
                <w:szCs w:val="24"/>
              </w:rPr>
              <w:t>что?</w:t>
            </w:r>
            <w:r>
              <w:rPr>
                <w:sz w:val="24"/>
                <w:szCs w:val="24"/>
              </w:rPr>
              <w:t xml:space="preserve"> к словам, назови картинки, следи за произношением звука /с/.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97790</wp:posOffset>
                  </wp:positionV>
                  <wp:extent cx="2722880" cy="2096135"/>
                  <wp:effectExtent l="0" t="0" r="0" b="0"/>
                  <wp:wrapSquare wrapText="bothSides"/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2880" cy="209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5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 находится звук?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ёнок на длительном речевом выдохе произносит «резиночку»,  чётко  артикулируя гласн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ет за логопедом речевой материал построчно, голосом выделяя ударный сло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яет за логопедом речевой блок, состоящий из двух строк, следя за произношением звука [с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бёнок ставит вопрос к слову, называет картинк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 местоположение звука.</w:t>
            </w:r>
          </w:p>
        </w:tc>
      </w:tr>
      <w:tr>
        <w:trPr>
          <w:cantSplit w:val="true"/>
        </w:trPr>
        <w:tc>
          <w:tcPr>
            <w:tcW w:w="10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7" w:leader="none"/>
                <w:tab w:val="center" w:pos="538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057" w:leader="none"/>
                <w:tab w:val="center" w:pos="5387" w:leader="none"/>
              </w:tabs>
              <w:rPr/>
            </w:pPr>
            <w:r>
              <w:rPr>
                <w:b/>
                <w:sz w:val="24"/>
                <w:szCs w:val="24"/>
              </w:rPr>
              <w:tab/>
              <w:t>6.   Физкультминут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елкой моторики, дифференцированных движений пальцев рук, межполушарных связей.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i/>
                <w:sz w:val="24"/>
                <w:szCs w:val="24"/>
              </w:rPr>
              <w:t xml:space="preserve">Упражнение «Колечко» </w:t>
            </w:r>
            <w:r>
              <w:rPr>
                <w:sz w:val="24"/>
                <w:szCs w:val="24"/>
              </w:rPr>
              <w:t>(</w:t>
            </w:r>
            <w:r>
              <w:rPr/>
              <w:t>Поочерёдно и как можно быстрее перебирай пальцы рук, соединяя в кольцо с большим пальцем последовательно указательный, средний т.д.; в прямом и обратном порядке; каждой рукой, вместе)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193040</wp:posOffset>
                      </wp:positionH>
                      <wp:positionV relativeFrom="paragraph">
                        <wp:posOffset>122555</wp:posOffset>
                      </wp:positionV>
                      <wp:extent cx="2152650" cy="1609090"/>
                      <wp:effectExtent l="12700" t="12700" r="12700" b="12700"/>
                      <wp:wrapNone/>
                      <wp:docPr id="2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52800" cy="1609200"/>
                                <a:chOff x="0" y="0"/>
                                <a:chExt cx="2152800" cy="160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52800" cy="160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3880" y="44280"/>
                                  <a:ext cx="2020680" cy="15195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Рисунок 2" descr=""/>
                                  <pic:cNvPicPr/>
                                </pic:nvPicPr>
                                <pic:blipFill>
                                  <a:blip r:embed="rId3">
                                    <a:lum contrast="80000"/>
                                  </a:blip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907920" cy="682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Рисунок 3" descr=""/>
                                  <pic:cNvPicPr/>
                                </pic:nvPicPr>
                                <pic:blipFill>
                                  <a:blip r:embed="rId4">
                                    <a:lum contrast="80000"/>
                                  </a:blip>
                                  <a:stretch/>
                                </pic:blipFill>
                                <pic:spPr>
                                  <a:xfrm>
                                    <a:off x="1022400" y="0"/>
                                    <a:ext cx="956160" cy="682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" name="Рисунок 4" descr=""/>
                                  <pic:cNvPicPr/>
                                </pic:nvPicPr>
                                <pic:blipFill>
                                  <a:blip r:embed="rId5">
                                    <a:lum contrast="80000"/>
                                  </a:blip>
                                  <a:stretch/>
                                </pic:blipFill>
                                <pic:spPr>
                                  <a:xfrm>
                                    <a:off x="0" y="752760"/>
                                    <a:ext cx="932040" cy="767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" name="Рисунок 5" descr=""/>
                                  <pic:cNvPicPr/>
                                </pic:nvPicPr>
                                <pic:blipFill>
                                  <a:blip r:embed="rId6">
                                    <a:lum contrast="80000"/>
                                  </a:blip>
                                  <a:stretch/>
                                </pic:blipFill>
                                <pic:spPr>
                                  <a:xfrm>
                                    <a:off x="1070640" y="752760"/>
                                    <a:ext cx="950040" cy="75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15.2pt;margin-top:9.65pt;width:169.5pt;height:126.7pt" coordorigin="304,193" coordsize="3390,2534">
                      <v:rect id="shape_0" ID="Прямоугольник 7" fillcolor="white" stroked="t" o:allowincell="t" style="position:absolute;left:304;top:193;width:3389;height:2533;mso-wrap-style:none;v-text-anchor:middle;mso-position-horizontal-relative:pag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group id="shape_0" alt="Группа 6" style="position:absolute;left:436;top:262;width:3182;height:2394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ID="Рисунок 2" stroked="f" o:allowincell="t" style="position:absolute;left:436;top:262;width:1429;height:1074;mso-wrap-style:none;v-text-anchor:middle;mso-position-horizontal-relative:page" type="_x0000_t75">
                          <v:imagedata r:id="rId7" o:detectmouseclick="t"/>
                          <v:stroke color="#3465a4" joinstyle="round" endcap="flat"/>
                          <w10:wrap type="none"/>
                        </v:shape>
                        <v:shape id="shape_0" ID="Рисунок 3" stroked="f" o:allowincell="t" style="position:absolute;left:2046;top:262;width:1505;height:1074;mso-wrap-style:none;v-text-anchor:middle;mso-position-horizontal-relative:page" type="_x0000_t75">
                          <v:imagedata r:id="rId8" o:detectmouseclick="t"/>
                          <v:stroke color="#3465a4" joinstyle="round" endcap="flat"/>
                          <w10:wrap type="none"/>
                        </v:shape>
                        <v:shape id="shape_0" ID="Рисунок 4" stroked="f" o:allowincell="t" style="position:absolute;left:436;top:1448;width:1467;height:1207;mso-wrap-style:none;v-text-anchor:middle;mso-position-horizontal-relative:page" type="_x0000_t75">
                          <v:imagedata r:id="rId9" o:detectmouseclick="t"/>
                          <v:stroke color="#3465a4" joinstyle="round" endcap="flat"/>
                          <w10:wrap type="none"/>
                        </v:shape>
                        <v:shape id="shape_0" ID="Рисунок 5" stroked="f" o:allowincell="t" style="position:absolute;left:2122;top:1448;width:1495;height:1192;mso-wrap-style:none;v-text-anchor:middle;mso-position-horizontal-relative:page" type="_x0000_t75">
                          <v:imagedata r:id="rId10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пражнение «Лезгинка» </w:t>
            </w:r>
            <w:r>
              <w:rPr/>
              <w:t>(</w:t>
            </w:r>
            <w:r>
              <w:rPr>
                <w:lang w:val="be-BY"/>
              </w:rPr>
              <w:t>Левую руку сложи в кулак, большой палец отставь в сторону, кулак разверни пальцами к себе. Пра</w:t>
              <w:softHyphen/>
              <w:t xml:space="preserve">вой рукой прямой ладонью в горизонтальном положении прикоснись к мизинцу левой. После этого одновременно смени положение правой и левой рук в течение 6—8 смен позиций. Добивайся высокой скорости смены положений. </w:t>
            </w:r>
            <w:r>
              <w:rPr/>
              <w:t>8-10 повторений.)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4605</wp:posOffset>
                      </wp:positionV>
                      <wp:extent cx="2199005" cy="1146175"/>
                      <wp:effectExtent l="13335" t="13335" r="12065" b="12065"/>
                      <wp:wrapNone/>
                      <wp:docPr id="3" name="Группа 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8880" cy="1146240"/>
                                <a:chOff x="0" y="0"/>
                                <a:chExt cx="2198880" cy="114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98880" cy="114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" name="Рисунок 9" descr=""/>
                                <pic:cNvPicPr/>
                              </pic:nvPicPr>
                              <pic:blipFill>
                                <a:blip r:embed="rId11">
                                  <a:biLevel thresh="50000"/>
                                </a:blip>
                                <a:stretch/>
                              </pic:blipFill>
                              <pic:spPr>
                                <a:xfrm>
                                  <a:off x="111240" y="152280"/>
                                  <a:ext cx="1986120" cy="815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2" style="position:absolute;margin-left:21.85pt;margin-top:1.15pt;width:173.15pt;height:90.25pt" coordorigin="437,23" coordsize="3463,1805">
                      <v:rect id="shape_0" ID="Прямоугольник 11" fillcolor="white" stroked="t" o:allowincell="t" style="position:absolute;left:437;top:23;width:3462;height:180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shape id="shape_0" ID="Рисунок 9" stroked="f" o:allowincell="t" style="position:absolute;left:612;top:263;width:3127;height:1283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ле объяснения и показа ребёнок выполняет упражнения вместе с логопедом.</w:t>
            </w:r>
          </w:p>
        </w:tc>
      </w:tr>
      <w:tr>
        <w:trPr>
          <w:cantSplit w:val="true"/>
        </w:trPr>
        <w:tc>
          <w:tcPr>
            <w:tcW w:w="10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втоматизация звука (продолжение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ация словар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а произнесения поставленного звука в словах. Образование формы множественного числа имени существительно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витие логического мышления, внимания, активизация словаря.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онематического анализа, логического мыш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онематического анализа и синтеза, памяти, активизация словар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Упр. «Назови картинки»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зови картинки, в названиях которых есть звук [с]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. Назови слова в единственном и множественном числе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29210</wp:posOffset>
                      </wp:positionV>
                      <wp:extent cx="2127250" cy="163322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7240" cy="1633320"/>
                                <a:chOff x="0" y="0"/>
                                <a:chExt cx="2127240" cy="163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27240" cy="163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" name="Рисунок 1" descr="C:\Documents and Settings\Администратор\Рабочий стол\для мухи\с\Копия 11.jpg"/>
                                <pic:cNvPicPr/>
                              </pic:nvPicPr>
                              <pic:blipFill>
                                <a:blip r:embed="rId13"/>
                                <a:srcRect l="71861" t="12616" r="9076" b="79081"/>
                                <a:stretch/>
                              </pic:blipFill>
                              <pic:spPr>
                                <a:xfrm>
                                  <a:off x="1537920" y="101520"/>
                                  <a:ext cx="515160" cy="337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Рисунок 4" descr="C:\Documents and Settings\Администратор\Рабочий стол\для мухи\с\Копия (2) 2.jpg"/>
                                <pic:cNvPicPr/>
                              </pic:nvPicPr>
                              <pic:blipFill>
                                <a:blip r:embed="rId14"/>
                                <a:srcRect l="75086" t="33566" r="5432" b="56177"/>
                                <a:stretch/>
                              </pic:blipFill>
                              <pic:spPr>
                                <a:xfrm>
                                  <a:off x="1563840" y="475560"/>
                                  <a:ext cx="403200" cy="31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Рисунок 3" descr="C:\Documents and Settings\Администратор\Рабочий стол\для мухи\с\Копия (2) 2.jpg"/>
                                <pic:cNvPicPr/>
                              </pic:nvPicPr>
                              <pic:blipFill>
                                <a:blip r:embed="rId15"/>
                                <a:srcRect l="33414" t="35917" r="57508" b="55011"/>
                                <a:stretch/>
                              </pic:blipFill>
                              <pic:spPr>
                                <a:xfrm>
                                  <a:off x="965880" y="807840"/>
                                  <a:ext cx="290880" cy="345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Рисунок 6" descr="C:\Documents and Settings\Администратор\Рабочий стол\для мухи\с\Копия (2) 2.jpg"/>
                                <pic:cNvPicPr/>
                              </pic:nvPicPr>
                              <pic:blipFill>
                                <a:blip r:embed="rId16"/>
                                <a:srcRect l="7348" t="34634" r="81672" b="55011"/>
                                <a:stretch/>
                              </pic:blipFill>
                              <pic:spPr>
                                <a:xfrm>
                                  <a:off x="278640" y="807840"/>
                                  <a:ext cx="276840" cy="345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Рисунок 7" descr="C:\Documents and Settings\Администратор\Рабочий стол\для мухи\с\Копия (2) 2.jpg"/>
                                <pic:cNvPicPr/>
                              </pic:nvPicPr>
                              <pic:blipFill>
                                <a:blip r:embed="rId17"/>
                                <a:srcRect l="20090" t="34315" r="70397" b="56496"/>
                                <a:stretch/>
                              </pic:blipFill>
                              <pic:spPr>
                                <a:xfrm>
                                  <a:off x="1609200" y="1168560"/>
                                  <a:ext cx="241200" cy="34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Рисунок 5" descr="C:\Documents and Settings\Администратор\Рабочий стол\для мухи\с\Копия (2) 2.jpg"/>
                                <pic:cNvPicPr/>
                              </pic:nvPicPr>
                              <pic:blipFill>
                                <a:blip r:embed="rId18"/>
                                <a:srcRect l="67649" t="29384" r="24606" b="64106"/>
                                <a:stretch/>
                              </pic:blipFill>
                              <pic:spPr>
                                <a:xfrm>
                                  <a:off x="946080" y="101520"/>
                                  <a:ext cx="267480" cy="334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Рисунок 9" descr="C:\Documents and Settings\Администратор\Рабочий стол\для мухи\с\Копия (2) сш.jpg"/>
                                <pic:cNvPicPr/>
                              </pic:nvPicPr>
                              <pic:blipFill>
                                <a:blip r:embed="rId19"/>
                                <a:srcRect l="4777" t="3083" r="76440" b="64814"/>
                                <a:stretch/>
                              </pic:blipFill>
                              <pic:spPr>
                                <a:xfrm>
                                  <a:off x="1609200" y="807840"/>
                                  <a:ext cx="329400" cy="31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Рисунок 8" descr="C:\Documents and Settings\Администратор\Рабочий стол\для мухи\с\Копия (2) сш.jpg"/>
                                <pic:cNvPicPr/>
                              </pic:nvPicPr>
                              <pic:blipFill>
                                <a:blip r:embed="rId20"/>
                                <a:srcRect l="47771" t="59269" r="31848" b="3705"/>
                                <a:stretch/>
                              </pic:blipFill>
                              <pic:spPr>
                                <a:xfrm>
                                  <a:off x="925200" y="1191960"/>
                                  <a:ext cx="314280" cy="324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Рисунок 11" descr="C:\Documents and Settings\Администратор\Рабочий стол\для мухи\с\Чернецкая 002.jpg"/>
                                <pic:cNvPicPr/>
                              </pic:nvPicPr>
                              <pic:blipFill>
                                <a:blip r:embed="rId21"/>
                                <a:srcRect l="35966" t="53807" r="37545" b="27772"/>
                                <a:stretch/>
                              </pic:blipFill>
                              <pic:spPr>
                                <a:xfrm>
                                  <a:off x="190440" y="1189440"/>
                                  <a:ext cx="388800" cy="31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Рисунок 13" descr="C:\Documents and Settings\Администратор\Рабочий стол\для мухи\с\Чернецкая 002.jpg"/>
                                <pic:cNvPicPr/>
                              </pic:nvPicPr>
                              <pic:blipFill>
                                <a:blip r:embed="rId22"/>
                                <a:srcRect l="5049" t="26321" r="75714" b="51755"/>
                                <a:stretch/>
                              </pic:blipFill>
                              <pic:spPr>
                                <a:xfrm>
                                  <a:off x="920160" y="473040"/>
                                  <a:ext cx="309960" cy="31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Рисунок 12" descr="C:\Documents and Settings\Администратор\Рабочий стол\для мухи\с\Чернецкая 002.jpg"/>
                                <pic:cNvPicPr/>
                              </pic:nvPicPr>
                              <pic:blipFill>
                                <a:blip r:embed="rId23"/>
                                <a:srcRect l="38488" t="28369" r="38171" b="52336"/>
                                <a:stretch/>
                              </pic:blipFill>
                              <pic:spPr>
                                <a:xfrm>
                                  <a:off x="221760" y="468000"/>
                                  <a:ext cx="335880" cy="329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78640" y="101520"/>
                                  <a:ext cx="201960" cy="32508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2.3pt;width:167.5pt;height:128.6pt" coordorigin="437,46" coordsize="3350,2572">
                      <v:rect id="shape_0" fillcolor="white" stroked="t" o:allowincell="t" style="position:absolute;left:437;top:46;width:3349;height:257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ID="Рисунок 1" stroked="f" o:allowincell="t" style="position:absolute;left:2859;top:206;width:810;height:530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ID="Рисунок 4" stroked="f" o:allowincell="t" style="position:absolute;left:2900;top:795;width:634;height:501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ID="Рисунок 3" stroked="f" o:allowincell="t" style="position:absolute;left:1958;top:1318;width:457;height:543;mso-wrap-style:none;v-text-anchor:middle" type="_x0000_t75"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ID="Рисунок 6" stroked="f" o:allowincell="t" style="position:absolute;left:876;top:1318;width:435;height:543;mso-wrap-style:none;v-text-anchor:middle" type="_x0000_t75">
                        <v:imagedata r:id="rId27" o:detectmouseclick="t"/>
                        <v:stroke color="#3465a4" joinstyle="round" endcap="flat"/>
                        <w10:wrap type="none"/>
                      </v:shape>
                      <v:shape id="shape_0" ID="Рисунок 7" stroked="f" o:allowincell="t" style="position:absolute;left:2971;top:1886;width:379;height:547;mso-wrap-style:none;v-text-anchor:middle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ID="Рисунок 5" stroked="f" o:allowincell="t" style="position:absolute;left:1927;top:206;width:420;height:526;mso-wrap-style:none;v-text-anchor:middle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ID="Рисунок 9" stroked="f" o:allowincell="t" style="position:absolute;left:2971;top:1318;width:518;height:501;mso-wrap-style:none;v-text-anchor:middle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ID="Рисунок 8" stroked="f" o:allowincell="t" style="position:absolute;left:1894;top:1923;width:494;height:510;mso-wrap-style:none;v-text-anchor:middle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ID="Рисунок 11" stroked="f" o:allowincell="t" style="position:absolute;left:737;top:1919;width:611;height:502;mso-wrap-style:none;v-text-anchor:middle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ID="Рисунок 13" stroked="f" o:allowincell="t" style="position:absolute;left:1886;top:791;width:487;height:501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ID="Рисунок 12" stroked="f" o:allowincell="t" style="position:absolute;left:786;top:783;width:528;height:517;mso-wrap-style:none;v-text-anchor:middle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fillcolor="white" stroked="t" o:allowincell="t" style="position:absolute;left:876;top:206;width:317;height:511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акого слова нет формы ед. числ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пр. «Отгадай загадки».</w:t>
            </w:r>
          </w:p>
          <w:p>
            <w:pPr>
              <w:pStyle w:val="Normal"/>
              <w:ind w:left="150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 в небе проплывае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гоняя птиц полё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м управля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?.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седа пёстр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а длиннохвост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ица говорлив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я болтливая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неё глаза больши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щный клюв – всегда крючк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ночам она летае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т на дереве лишь днём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ый-круглы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дкий-сладк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лосатой кожей гладко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разрежешь – посмотри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-красный он внутр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пр. «Четвёртый лишний»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мотри на картинки, какое слово лишнее? Почему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сказка: где находится звук /с/?)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Игра «Прочитай слово по первым звукам».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85925" cy="145732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ёнок называет картинку, образует форму  единственного или множественного числа (если  это возможно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гадывает загадки, называет слова-отгадки, чётко и правильно произнося поставленный звук в слов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адывает перед собой картинки – отгад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ЛЁ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рбуз» - звук /с/ на конце.</w:t>
            </w:r>
          </w:p>
        </w:tc>
      </w:tr>
      <w:tr>
        <w:trPr>
          <w:cantSplit w:val="true"/>
        </w:trPr>
        <w:tc>
          <w:tcPr>
            <w:tcW w:w="10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 Итог, рефлексия, самооценка</w:t>
            </w:r>
          </w:p>
        </w:tc>
      </w:tr>
      <w:tr>
        <w:trPr>
          <w:trHeight w:val="27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амяти, мышления, формирование самооценки.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м мы сегодня занимались?</w:t>
            </w:r>
          </w:p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Как правильно произносить звук [с]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губ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зубов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язык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я воздушная стру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понравилось на занятии?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ак сегодня занимался?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9215</wp:posOffset>
                  </wp:positionV>
                  <wp:extent cx="1945005" cy="670560"/>
                  <wp:effectExtent l="0" t="0" r="0" b="0"/>
                  <wp:wrapSquare wrapText="bothSides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" t="-54" r="-1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5005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2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поминает виды деятельности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ую артикуляцию звука [с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ет «солнышко».</w:t>
            </w:r>
          </w:p>
        </w:tc>
      </w:tr>
      <w:tr>
        <w:trPr>
          <w:cantSplit w:val="true"/>
        </w:trPr>
        <w:tc>
          <w:tcPr>
            <w:tcW w:w="10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.  Домашнее зад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фонематических функций, автоматизация звука в словах,  развитие чувства ритма, расширение, уточнение и обогащение словаря, развитие мелкой моторики, формирование межполушарных связей, развитие слогового анализа. 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опед даёт распечатку домашнего зад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бёнок  массирует руки «чудо-валиком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7"/>
      <w:headerReference w:type="first" r:id="rId38"/>
      <w:type w:val="nextPage"/>
      <w:pgSz w:w="11906" w:h="16838"/>
      <w:pgMar w:left="567" w:right="567" w:gutter="0" w:header="720" w:top="776" w:footer="0" w:bottom="7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be-B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image" Target="media/image8.jpeg"/><Relationship Id="rId27" Type="http://schemas.openxmlformats.org/officeDocument/2006/relationships/image" Target="media/image8.jpeg"/><Relationship Id="rId28" Type="http://schemas.openxmlformats.org/officeDocument/2006/relationships/image" Target="media/image8.jpeg"/><Relationship Id="rId29" Type="http://schemas.openxmlformats.org/officeDocument/2006/relationships/image" Target="media/image8.jpeg"/><Relationship Id="rId30" Type="http://schemas.openxmlformats.org/officeDocument/2006/relationships/image" Target="media/image9.jpeg"/><Relationship Id="rId31" Type="http://schemas.openxmlformats.org/officeDocument/2006/relationships/image" Target="media/image10.jpeg"/><Relationship Id="rId32" Type="http://schemas.openxmlformats.org/officeDocument/2006/relationships/image" Target="media/image11.jpeg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image" Target="media/image13.png"/><Relationship Id="rId36" Type="http://schemas.openxmlformats.org/officeDocument/2006/relationships/image" Target="media/image14.png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3:53:00Z</dcterms:created>
  <dc:creator>Григорий</dc:creator>
  <dc:description/>
  <cp:keywords/>
  <dc:language>en-US</dc:language>
  <cp:lastModifiedBy>Admin</cp:lastModifiedBy>
  <cp:lastPrinted>2013-02-24T20:28:00Z</cp:lastPrinted>
  <dcterms:modified xsi:type="dcterms:W3CDTF">2013-02-24T08:30:00Z</dcterms:modified>
  <cp:revision>14</cp:revision>
  <dc:subject/>
  <dc:title/>
</cp:coreProperties>
</file>