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крепление пройденного. Числа 1 – 8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Учитель: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Цель уро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должить работу над нумерацией чисел 1 – 8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крепить умение соотносить полученные цифры с числом предметов, называть их место при счёт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крепить изученный материал; Выяснить, в какой мере каждый из учеников класса овладел теми знаниями, умениями, которые формировались на предыдущих уроках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ерсонажи русской народной сказки «Колобок»,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66CC"/>
            <w:sz w:val="28"/>
            <w:szCs w:val="28"/>
            <w:lang w:eastAsia="ru-RU"/>
          </w:rPr>
          <w:t>веер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 цифрами, наборное полотно, карточки с цифрами, счётный материал – бабочки, конверт с задачк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Ход урока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рганизационный момент.</w:t>
      </w:r>
    </w:p>
    <w:p>
      <w:pPr>
        <w:pStyle w:val="Style15"/>
        <w:spacing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t>Психологический настро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Дорогие ребята!  -Посмотрите, к нам пришли гости. </w:t>
      </w:r>
      <w:r>
        <w:rPr>
          <w:sz w:val="28"/>
          <w:szCs w:val="28"/>
          <w:lang w:val="kk-KZ"/>
        </w:rPr>
        <w:t xml:space="preserve">А гостей всегда встречают радушно, с улыбкой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kk-KZ"/>
        </w:rPr>
        <w:t xml:space="preserve">Улыбнулись все, пожелаем всем удачи, за работу в добрый час!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kk-KZ"/>
        </w:rPr>
        <w:t xml:space="preserve">Садитесь. </w:t>
      </w:r>
      <w:r>
        <w:rPr>
          <w:sz w:val="28"/>
          <w:szCs w:val="28"/>
        </w:rPr>
        <w:t>Дети здороваютс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2.  Создание проблемной ситуации. ( переход к теме занятия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ята, сегодня у нас не совсем обычное занятие. И сегодня мы отправимся в путешествие. А с кем,  мы узнаем,  отгадав мою загадку.</w:t>
      </w:r>
    </w:p>
    <w:p>
      <w:pPr>
        <w:pStyle w:val="Normal"/>
        <w:shd w:fill="FFFFFF" w:val="clear"/>
        <w:spacing w:lineRule="auto" w:line="240" w:before="0" w:after="300"/>
        <w:ind w:left="600" w:hanging="0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еред зайцем не дрожал,</w:t>
        <w:br/>
        <w:t>От медведя убежал,</w:t>
        <w:br/>
        <w:t>А лисице на зубок</w:t>
        <w:br/>
        <w:t xml:space="preserve">Всё ж попался...(Колобок) </w:t>
      </w: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  <w:t>(Слайд 2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бята к нам сегодня на урок пришёл Колобок. Он не просто так пришёл, а пришёл с просьбой, надо помочь Колобку добраться до домика, где живут его бабушка и дедушка. Ну, что,  ребята,  поможем Колобку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чтобы поскорее начать помогать нашему Колобку, надо сначала немножко посчит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II.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тная р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азминка </w:t>
      </w:r>
      <w:r>
        <w:rPr>
          <w:rFonts w:cs="Times New Roman" w:ascii="Times New Roman" w:hAnsi="Times New Roman"/>
          <w:b/>
          <w:sz w:val="28"/>
          <w:szCs w:val="28"/>
        </w:rPr>
        <w:t>. Актуализация знани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Чтобы отправиться в путь, для начала давайте вспомним</w:t>
      </w:r>
      <w:r>
        <w:rPr>
          <w:rFonts w:cs="Times New Roman" w:ascii="Times New Roman" w:hAnsi="Times New Roman"/>
          <w:sz w:val="28"/>
          <w:szCs w:val="28"/>
        </w:rPr>
        <w:t xml:space="preserve"> счет от 1 до 10. Начинаем вместе.</w:t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се вместе считаем от 1 до 10 и обратно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 ряд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читать от 3 до 8 и обратно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 ряд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считать от 5 до 1 и обратно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3 ряд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читать от 9 до 4 и обратно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се вместе считаем от 1 до 10 и обратно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зовите число, которое при счёте идёт перед числом 5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зовите число, которое стоит между числами 2 и 4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зовите число, которое стоит справа от 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зовите число, которое стоит слева от 4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7365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7365D"/>
          <w:sz w:val="28"/>
          <w:szCs w:val="28"/>
          <w:lang w:eastAsia="ru-RU"/>
        </w:rPr>
        <w:t>(Слайд 3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Колобок тоже хочет научиться считать. Поэтому он принес такие зад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F497D"/>
          <w:sz w:val="28"/>
          <w:szCs w:val="28"/>
          <w:lang w:eastAsia="ru-RU"/>
        </w:rPr>
        <w:t xml:space="preserve">Игра «Что лишнее?» </w:t>
      </w: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lang w:eastAsia="ru-RU"/>
        </w:rPr>
        <w:t>(Слайд 4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F497D"/>
          <w:sz w:val="28"/>
          <w:szCs w:val="28"/>
          <w:lang w:eastAsia="ru-RU"/>
        </w:rPr>
        <w:t xml:space="preserve">«Сколько рыбок плывет?» </w:t>
      </w: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lang w:eastAsia="ru-RU"/>
        </w:rPr>
        <w:t>(Слайд 5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F497D"/>
          <w:sz w:val="28"/>
          <w:szCs w:val="28"/>
          <w:lang w:eastAsia="ru-RU"/>
        </w:rPr>
        <w:t xml:space="preserve">«Назови соседей числа» </w:t>
      </w: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lang w:eastAsia="ru-RU"/>
        </w:rPr>
        <w:t>(Слайд 6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F497D"/>
          <w:sz w:val="28"/>
          <w:szCs w:val="28"/>
          <w:lang w:eastAsia="ru-RU"/>
        </w:rPr>
        <w:t xml:space="preserve">«Какое число попущено?» </w:t>
      </w: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lang w:eastAsia="ru-RU"/>
        </w:rPr>
        <w:t>(Слайд 7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F497D"/>
          <w:sz w:val="28"/>
          <w:szCs w:val="28"/>
          <w:lang w:eastAsia="ru-RU"/>
        </w:rPr>
        <w:t xml:space="preserve">«Что изменилось?» </w:t>
      </w: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lang w:eastAsia="ru-RU"/>
        </w:rPr>
        <w:t>(Слайд 8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олодцы, ребята. Колобку очень понравилось, как вы работали. Сейчас мы немножко отдохнем, и будем помогать нашему Колоб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 Физминутка.  (Для глаз) (Слайд 9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трану чудесных сказок 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рались в дальний пу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тели, плыли, ехали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ра и отдохнут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 сказке той нам встретят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к, Зайчик и Лиса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сные математик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, просто чудес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если с их задача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 справишься, дружо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 к Бабушке и Дедушк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рнётся Колобок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много отдохнули м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вольно, детвор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рее всем за дело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омощь нам пор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ли на места тихо, спинки прямые – за работу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II. Работа по теме уро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сметане мешён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окошке стужён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углый бок, румяный б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тился Колоб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тится, катится, а навстречу ему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бит морковк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ыгает так ловк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это? (Заяц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говорит Заяц: - «Не выполнишь, Колобок, моё задание – я тебя съем!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Слайд12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Заяц очень любил математику и вам принес  зада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Задачи в стихах».  (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Слайд 13-19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олодцы, ребята, с заданием Зайца справились. Теперь Колобок катится дальше, а навстречу ему – серый, ворчливы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зимой холодн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родит по лесу голодный? (Волк.)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Слайд 20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олк говорит: - «Не справишься с моим заданием – я съем теб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бята, поможем Колобку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 «Чей ряд быстрее»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(Слайд 21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 – 3 =               5 – 2 =               5 – 4 =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 + 1 =               6 +1 =                4 – 3 =  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 – 2 =               3 + 1 =               5 + 1 =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 + 3 =               7 – 1 =               3 + 2 = 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«Решили?!» - удивился Волк. А наш Колобок дальше в путь отправился. И после того как мы отдохнём мы узнаем,  с кем ещё он встретит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 Физминутка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(Слайд 22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еперь, ребята, вста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стро руки вверх поднял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тороны, вперёд, наза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ернулись вправо, влев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хо сели, вновь за дел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ли на места тихо, спинки прямые – за работу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всю зиму проспал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апу бурую сосал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проснувшись, стал ревет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то же это? (Медведь.)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Слайд 23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ворит Медведь Колобку: - «Посмотрим, Колобок, как ты с моим заданием справишься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«Какая дорожка длиннее?»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Слайд 24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Как мы измеряем?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Слайд 25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) А теперь приготовьте свои веры с цифрами. Разложите их перед собой на парте. Я буду вам задавать вопросы, а ответ вы будете показывать с помощью веера.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Слайд 26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 2 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Сколько разбойников охотилось за Буратино и его денежками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 5 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Сколько было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66CC"/>
            <w:sz w:val="28"/>
            <w:szCs w:val="28"/>
            <w:lang w:eastAsia="ru-RU"/>
          </w:rPr>
          <w:t>Бременских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узыкантов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 1 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Сколько волков повстречалось Красной Шапочке, когда она шла к своей бабушке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4 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Сколько зверей повстречает Колобок на своём пути к бабушке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 3 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Сколько было братцев – поросят в сказке о Волке и поросятах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равились с заданием, благодарен вам Колобок! А сам он, бедняжка, устал, присел на пенёк отдохнуть. И мы, ребята тоже отдохнё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 Физминутка.  (Слайд 27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верх ладошки! Хлоп! Хлоп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коленкам – шлёп, шлёп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плечам теперь похлопа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бокам себя пошлёпа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ем хлопнуть за спино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лопаем перед собо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право можем! Влево може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крест-накрест руки сложи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ли на места тихо, спинки прямые – за работу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наш Колобок дальше в путь отправился, а навстречу ему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итрая плутовк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ыжая головк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шистый хвост – крас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то же это? (Лиса.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Слайд 28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говорит ему:- «У меня для тебя, Колобочек, целых три  задания! А если не справишься – съем тебя Колобок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«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чи на смекал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(Слайд 29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ко весит курица? (1кг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Слайд 30)  Какая цифра пропущен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Слайд 31) «Сколько треугольников  в этой фигуре?»  (7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олянке у пеньков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ого ярких огонько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ылышками машу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д цветами пляшут. (Бабочки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д цветами порхали бабочки: 3 жёлтых и 2 синих. Сколько всего порхало бабочек над цветами? На сколько жёлтых бабочек было больше, чем синих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Привела гусыня – ма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ять детей на луг гуля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гусята как клубоч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и сынка, а сколько дочек? ( 2 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и ромашки – желтоглазк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а весёлых василь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арили маме де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ко же цветов в букете? ( 5 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лодцы, ребята! Спасли Колобка от хитрой Лисы, покатился он по тропинке прямо к бабушкиному и дедушкиному домику. А те ждут его, увидели, радуются. Вам спасибо говоря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V. Итог уро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ем мы занимались на урок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 сегодня вам больше всего понравилось?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veer/" TargetMode="External"/><Relationship Id="rId3" Type="http://schemas.openxmlformats.org/officeDocument/2006/relationships/hyperlink" Target="http://pandia.ru/text/category/breme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7:48:00Z</dcterms:created>
  <dc:creator>Домашний</dc:creator>
  <dc:description/>
  <cp:keywords/>
  <dc:language>en-US</dc:language>
  <cp:lastModifiedBy>Домашний</cp:lastModifiedBy>
  <dcterms:modified xsi:type="dcterms:W3CDTF">2017-10-16T17:30:00Z</dcterms:modified>
  <cp:revision>13</cp:revision>
  <dc:subject/>
  <dc:title/>
</cp:coreProperties>
</file>