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Калтасинский детский сад №1 «Солнышко»</w:t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b/>
          <w:sz w:val="28"/>
          <w:szCs w:val="28"/>
        </w:rPr>
        <w:t>МР Калтасинский район РБ</w:t>
      </w:r>
    </w:p>
    <w:p>
      <w:pPr>
        <w:pStyle w:val="Normal"/>
        <w:rPr>
          <w:color w:val="9256BD"/>
          <w:sz w:val="28"/>
          <w:szCs w:val="28"/>
          <w:lang w:val="en-US"/>
        </w:rPr>
      </w:pPr>
      <w:r>
        <w:rPr>
          <w:color w:val="9256BD"/>
          <w:sz w:val="28"/>
          <w:szCs w:val="28"/>
          <w:lang w:val="en-US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План-конспект игрового динамического часа «Стань чемпионом» с применением карты-схемы  в подготовительной к школе группе</w:t>
      </w:r>
    </w:p>
    <w:p>
      <w:pPr>
        <w:pStyle w:val="Normal"/>
        <w:rPr>
          <w:b/>
          <w:b/>
          <w:color w:val="9256BD"/>
          <w:sz w:val="28"/>
          <w:szCs w:val="28"/>
          <w:lang w:val="en-US"/>
        </w:rPr>
      </w:pPr>
      <w:r>
        <w:rPr>
          <w:b/>
          <w:color w:val="9256BD"/>
          <w:sz w:val="28"/>
          <w:szCs w:val="28"/>
          <w:lang w:val="en-US"/>
        </w:rPr>
      </w:r>
    </w:p>
    <w:p>
      <w:pPr>
        <w:pStyle w:val="Normal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  <w:lang w:val="en-US"/>
        </w:rPr>
        <w:t xml:space="preserve"> </w:t>
      </w:r>
      <w:r>
        <w:rPr>
          <w:color w:val="9256BD"/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256BD"/>
          <w:sz w:val="28"/>
          <w:szCs w:val="28"/>
          <w:lang w:val="en-US"/>
        </w:rPr>
        <w:t xml:space="preserve">      </w:t>
      </w:r>
      <w:r>
        <w:rPr>
          <w:color w:val="9256BD"/>
          <w:sz w:val="28"/>
          <w:szCs w:val="28"/>
        </w:rPr>
        <w:drawing>
          <wp:inline distT="0" distB="0" distL="0" distR="0">
            <wp:extent cx="2771775" cy="2078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256BD"/>
          <w:sz w:val="28"/>
          <w:szCs w:val="28"/>
          <w:lang w:val="en-US"/>
        </w:rPr>
      </w:pPr>
      <w:r>
        <w:rPr>
          <w:color w:val="9256BD"/>
          <w:sz w:val="28"/>
          <w:szCs w:val="28"/>
          <w:lang w:val="en-US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  <w:drawing>
          <wp:inline distT="0" distB="0" distL="0" distR="0">
            <wp:extent cx="3267075" cy="244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Style16"/>
        <w:rPr>
          <w:rStyle w:val="StrongEmphasis"/>
          <w:color w:val="000000"/>
          <w:sz w:val="28"/>
          <w:szCs w:val="28"/>
          <w:shd w:fill="FFFFFF" w:val="clear"/>
          <w:lang w:val="en-US"/>
        </w:rPr>
      </w:pPr>
      <w:r>
        <w:rPr>
          <w:color w:val="9256BD"/>
          <w:sz w:val="28"/>
          <w:szCs w:val="28"/>
          <w:lang w:val="en-US"/>
        </w:rPr>
      </w:r>
    </w:p>
    <w:p>
      <w:pPr>
        <w:pStyle w:val="Style16"/>
        <w:rPr>
          <w:rStyle w:val="StrongEmphasis"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Style16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одготовила воспитатель:</w:t>
      </w:r>
    </w:p>
    <w:p>
      <w:pPr>
        <w:pStyle w:val="Style16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Шипаева С.А.</w:t>
      </w:r>
    </w:p>
    <w:p>
      <w:pPr>
        <w:pStyle w:val="Style16"/>
        <w:jc w:val="right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right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. Калтасы 2019 год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развитие и совершенствование двигательных умений и навыков детей, умение творчески использовать их в самостоятельной двигательной деятель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овершенствовать двигательные умения и навыки дет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звивать быстроту, силу, выносливость, гибкост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одолжать учить детей самостоятельно организовывать знакомые игры и игровые упражн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иучать помогать взрослым готовить физкультурный инвентарь к занятиям физическими упражнениями, убирать его на мест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ддерживать интерес детей к различным видам спорта, проявляя инициативу и творчеств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формировать потребность в ежедневной двигатель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орудование: карта-схема с составленным детьми маршрутом игры; спортивное оборудование в соответствии с карточками на карте-схеме: кольцеброс, 3 клюшки для игры в хоккей и шайба, кегли и мяч для сбивания кеглей; колокольчик для воспитателя, обручи для игры «Займи место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Организационный момент (общий сбор детей, создание условий для организации игрового динамического часа — освободить пространство в зале от лишней мебели, создание игровой мотиваци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: Ребята, мне недавно попалась для чтения одна статья в газете, где встретилось интересное слово. Это слово — чемпион. А вы знаете, что оно обозначает? Кто такой чемпион? (Дети отвечают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Правильно. Чемпион- это победитель соревнования определенного вида спорта, например по плаванию, легкой атлетике, стрельб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Как вы думаете, какими качествами должен обладать чемпион? А вы хотите стать чемпионами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: Сегодня мы позанимаемся со спортивным оборудованием, чтобы развить в себе разные спортивные качества (силу, ловкость, гибкость и др.) и тоже стать чемпионами. Поможет нам в этом карта-схема. Двигаться по маршруту мы будем в пар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Игра малой подвижности «Найди пару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ятам предлагаются карточки для разделения на пары. Дети выбирают карточку, находят пару и выстраиваются по направлению к карте-схем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Распределение по спортивному центру при помощи карты-схе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выбирают спортивный центр с опорой на карту-схему, самостоятельно берут спортивное оборудование и размещаются в помещении группы, спальни, приём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выполняет функцию наблюдателя и советчика (может посоветовать, где лучше разместиться со спортивным оборудованием, чтобы это было безопасно и комфортно всем участника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: Все нашли спортивное оборудование и разместились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Игры со спортивным оборудова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бята начинают тренировку с того спортивного центра, который они выбрали, а дальше передвижение идёт с опорой на карту-схему. Воспитатель следит за безопасностью игры и подаёт сигнал (звонок в колокольчик) для смены центра. Время игры в каждом центре ограничено 2 минутами. Ребята проходят круг по всем спортивным центрам в соответствии с картой-схем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Общий сбор. Подвижная игра «Займи место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кладываются обручи по количеству детей, у каждого ребёнка свой «дом». Пока звучит бубен, дети лёгким бегом передвигаются вокруг кругов. Как только бубен затихает, так сразу нужно занять свободный круг — «дом». Воспитатель потихоньку уменьшает количество кругов. Выигрывает тот, кто занимает последний оставшийся круж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ая часть. Рефлекс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: Давайте ещё раз посмотрим на карту-схему и расскажем друг другу, какие упражнения вы сегодня научились делать? С каким предметом спортивного оборудования вам больше всего понравилось заниматьс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11:00Z</dcterms:created>
  <dc:creator>Саня</dc:creator>
  <dc:description/>
  <cp:keywords/>
  <dc:language>en-US</dc:language>
  <cp:lastModifiedBy>uzer</cp:lastModifiedBy>
  <cp:lastPrinted>2020-04-26T14:17:00Z</cp:lastPrinted>
  <dcterms:modified xsi:type="dcterms:W3CDTF">2023-02-03T10:18:00Z</dcterms:modified>
  <cp:revision>9</cp:revision>
  <dc:subject/>
  <dc:title/>
</cp:coreProperties>
</file>