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«Творчество в жизни ребё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drawing>
          <wp:inline distT="0" distB="0" distL="0" distR="0">
            <wp:extent cx="1905000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«Как развивать творческие способности у детей?»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ab/>
        <w:t>Самое ближайшее окружение для ребенка детский сад и семья. Именно здесь у него впервые формируется правильное отношение к творческой деятельности. Важным моментом художественного развития детей является условия, при которых задается общее направление, согласованность воспитателей и родителей. И в детском саду и дома ребенок должен чувствовать себя членом близкого ему коллектива. Он должен знать, что его труд это частица большого и интересного дела, которое приносит радость всем. 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Творческие способности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– это индивидуальные особенности, качества человека, которые определяют успешность выполнения им творческой деятельности различного рода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Художествен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-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Т в области искусства способствует художественному образованию и развитию эстетического вкуса у ребёнка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Изобразитель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является самым массовым среди детей младшего возраста. Оно создает основу полноценного и содержательного общения ребёнка с взрослыми, положительно сказывается на эмоциональном состоянии детей, отвлекая их от грусти, страхов и печальных событий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Литератур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: первые элементы появляются у ребёнка в возрасте 3 лет, когда он начинает хорошо говорить, манипулировать звуками и использовать слова в разных сочетаниях. В этот период, литературное детское творчество является частью игры: ребёнок одновременно рисует, сочиняет изображенную историю, напевает и пританцовывает. Постепенно литературное творчество у детей приобретает выраженное направление (поэзия, проза)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 Техническ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Техническое детское творчество — это конструирование приборов, моделей, механизмов и других технических объектов на уроках труда и на внеклассных занятиях (кружки, курсы, центры детского и юношеского творчества)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        Музыкальное детское творчество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 является одним из методов музыкального воспитания детей и проявляется в изучении музыкальных произведений композиторов. Оно, как правило, не имеет ценности для окружающих, но оно важно для самого ребёнка. Это синтетическая деятельность, проявляющаяся в разных видах: игра на музыкальных инструментах, ритмика, пение. Элементы его проявляются одними из первых, когда у ребёнка появляется способность к движениям под музыку.</w:t>
        <w:br/>
        <w:tab/>
        <w:t>Любые задатки, прежде чем превратиться в способности, должны пройти большой путь развития. Первые годы жизни ребенка – самые ценные для его будущего, и надо как можно полнее использовать их. Точнее говоря, первые толчки к развитию творческих способностей.</w:t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В каком же возрасте необходимо начинать развитие творческих способностей ребенка?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>     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 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  <w:br/>
        <w:t>     Позднее развивается изобразительное творчество (1, 5 года). Это связано, со способностью ребенка держать, карандаш, кисточку, уметь передавать увиденные образы. А в 4-5 лет ребёнок начинает изображать узнаваемые предметы. 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Как развивать творческие способности ребенка.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ab/>
        <w:t>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  <w:br/>
        <w:tab/>
        <w:t>•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  <w:br/>
        <w:tab/>
        <w:t>•Развитие качеств мышления, которые формируют креативность. Креативность — способность принимать и создавать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  <w:br/>
        <w:tab/>
        <w:t>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  <w:br/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eastAsia="ru-RU"/>
        </w:rPr>
        <w:t>Условия успешного развития творческих способностей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ab/>
        <w:t>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1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2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Вторым важным условием развития творческих способностей ребенка является создание обстановки, опережающей развитие детей. Необходимо, насколько это,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  <w:br/>
        <w:tab/>
        <w:t>Как создавать развивающую среду. Когда мы хотим обучить ребенка читать, мы покупаем кубики с буквами, вешаем,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3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,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4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5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  <w:br/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ab/>
        <w:t>6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  <w:t>. 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C5"/>
        <w:spacing w:before="0" w:after="0"/>
        <w:jc w:val="center"/>
        <w:rPr/>
      </w:pP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Рекомендация для родителей</w:t>
      </w:r>
    </w:p>
    <w:p>
      <w:pPr>
        <w:pStyle w:val="C5"/>
        <w:spacing w:before="0" w:after="0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«</w:t>
      </w: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Творим вместе с малышом</w:t>
      </w: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44"/>
          <w:szCs w:val="44"/>
        </w:rPr>
        <w:t>»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ab/>
        <w:t>Как прекрасно видеть, когда мама, а то и папа, бабушка или даже дедушка творят что-то вместе со своим крохой. Какие счастливые глаза тогда у ребенка, не замечали? А как он гордится на следующий день, когда торжественно приносит результат семейных усилий (поделку или стенгазету, фотоотчет или коллаж) в детский сад. С какой гордостью он рассказывает своим друзьям о всех особенностях своей работы! Остается только порадоваться за этого малыша: его развитие идет полным ходом, он получает неоценимые опыт и знания!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ab/>
        <w:t xml:space="preserve">Но бывает и по-другому: ночь, тишина, ребенок уже давно спит, а мама с папой, уставшие и вспотевшие, колдуют над проектом. Знакомая картина. Утром, конечно, малыш тоже торжественно понесет родительский труд в садик, но будет ли решена педагогическая задача, ради которой вас так тормошат воспитатели? 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Итак, для того, чтобы ваш ребенок смог почувствовать себя настоящим творцом, участником некоего волшебного таинства по созданию поделки, стал незаменимым членом вашей дружной семьи, давайте придерживаться нескольких несложных правил: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1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. Заранее продумайте: что и как, к какой дате необходимо сделать. Проконсультируйтесь у воспитателей, посоветуйтесь с друзьями и родственниками. Неоценимую помощь окажут Интернет-сайты, журналы и книги по изготовлению разнообразных поделок (благо их сейчас целое множество). Не забудьте обсудить все идеи со своим малышом, взвесить все за и против и придти к единогласному решению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2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. Проведите ревизию бабушкиного сундука, шкатулки со швейными принадлежностями, ящика с игрушками – там наверняка найдется почти все необходимое. В любом случае есть магазины со всякой всячиной, где можно найти просто невероятные вещи! Например, в магазине товаров для животных я прикупила (очень недорого) маленьких искусственных мышек и украсила ими колдовское платье дочки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3.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 Определите время, когда вы будете заниматься своим проектом вместе с ребенком. Главное, чтобы ни вы, ни малыш не были уставшими и разбитыми, или, наоборот,  не торопились куда-нибудь. Лучше всего подойдут, конечно, выходные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4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. Когда начнете работать, проговаривайте все то, что делаете. Например: «Сейчас я обмакну кисточку в баночку с клеем и аккуратно намажу белую сторону заготовки» или «Я сначала вырежу все детали, чтобы мне было удобней работать». Так вы формируете и расширяете словарный запас вашего чада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5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 xml:space="preserve">. Пусть ваш малыш принимает посильное участие в творческом процессе. Он вполне может промазать заготовку клеем, прижать, промокнуть излишки клея тряпочкой,  подавать вам нужные детали, нарисовать глазки или ротик, солнышко или звездочку. 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  <w:u w:val="single"/>
        </w:rPr>
        <w:t>Правило 6.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 Устраните недоделки и придайте вашему творению эстетичный вид. Проверьте вашу поделку на устойчивость  и на крепкость (ведь в садике к ней потянутся любопытные детские ручки).</w:t>
      </w:r>
    </w:p>
    <w:p>
      <w:pPr>
        <w:pStyle w:val="C0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Ну вот и все! Время потрачено не зря. Остается только упаковать изделие и нести в детский сад на всеобщее обозрение! Удачи и творческих успехов!!!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 w:val="fals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 w:val="false"/>
      <w:sz w:val="36"/>
      <w:szCs w:val="36"/>
    </w:rPr>
  </w:style>
  <w:style w:type="character" w:styleId="C11">
    <w:name w:val="c11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9">
    <w:name w:val="c9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8:59:00Z</dcterms:created>
  <dc:creator>Олег Гойдин</dc:creator>
  <dc:description/>
  <cp:keywords/>
  <dc:language>en-US</dc:language>
  <cp:lastModifiedBy>Алиса</cp:lastModifiedBy>
  <dcterms:modified xsi:type="dcterms:W3CDTF">2023-02-03T06:25:00Z</dcterms:modified>
  <cp:revision>8</cp:revision>
  <dc:subject/>
  <dc:title/>
</cp:coreProperties>
</file>