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«Детский сад комбинированного вида №32 «Журавуш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орода Губкина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  <w:t>МАСТЕР-КЛАСС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  <w:t>Квест – игра как средство познавательного развития детей дошкольного возрас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дгото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оспитатель МАДОУ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«Детский сад комбинированного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ида  №32  «Журавушк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ричанова О. 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2018 г</w:t>
      </w:r>
    </w:p>
    <w:p>
      <w:pPr>
        <w:pStyle w:val="Normal"/>
        <w:jc w:val="center"/>
        <w:rPr>
          <w:rStyle w:val="C2"/>
          <w:rFonts w:ascii="Times New Roman" w:hAnsi="Times New Roman" w:eastAsia="Times New Roman" w:cs="Times New Roman"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Ищем колобка»</w:t>
      </w:r>
    </w:p>
    <w:p>
      <w:pPr>
        <w:pStyle w:val="Normal"/>
        <w:shd w:fill="FFFFFF" w:val="clear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ь: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звать у педагогов интерес к разработке занимательных методов работы с детьми дошкольного возраста по формированию элементарных математических представлений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center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ОРЕТИЧЕСКАЯ ЧАСТЬ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Для формирования элементарных математических представлений у детей дошкольного возраста используются разнообразные методики, которые постоянно совершенствуются и обогащаются за счет новых технологий обучения. 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В  работе с детьми можно использовать такую форму организации образовательного процесса как  квест-игра. </w:t>
      </w:r>
    </w:p>
    <w:p>
      <w:pPr>
        <w:pStyle w:val="Style15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ест - это приключенческая игра, в которой необходимо решать задачи для продвижения по сюжету. Суть в том, что, как правило, есть некая цель, дойти до которой можно только последовательно разгадывая загадки. Каждая загадка - это ключ к следующей точке и следующей задаче. А задачи могут быть самыми разными: активными, творческими, интеллектуальными. </w:t>
      </w:r>
      <w:r>
        <w:rPr>
          <w:color w:val="000000"/>
          <w:sz w:val="28"/>
        </w:rPr>
        <w:t>В математике заложены огромные возможности для развития мышления детей в процессе их обучения с самого раннего возраста. Именно во время квест-игры, незаметно для себя, дошкольники считают, складывают, вычитают, более того — решают разного рода логические задачи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Образовательная деятельность в форме квест-игры замечательно вписывается в концепцию, заданную ФГОС ДОО. 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Квест- это игра, в которой задействуется одновременно и интеллект участников, их физические способности, воображение и творчество. Здесь необходимо проявить и смекалку, и наблюдательность, и находчивость, и сообразительность, эта тренировка памяти и внимания, это развитие аналитических способностей и коммуникативных качеств. Участники учатся договариваться друг с другом, распределять обязанности, действовать вместе, переживать друг за друга, помогать,  что способствует сплочению и детского коллектива. </w:t>
      </w:r>
    </w:p>
    <w:p>
      <w:pPr>
        <w:pStyle w:val="C15"/>
        <w:shd w:fill="FFFFFF" w:val="clear"/>
        <w:spacing w:before="0" w:after="0"/>
        <w:rPr>
          <w:rStyle w:val="C3"/>
          <w:b/>
          <w:b/>
          <w:bCs/>
          <w:i/>
          <w:i/>
          <w:iCs/>
          <w:color w:val="000000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C15"/>
        <w:shd w:fill="FFFFFF" w:val="clear"/>
        <w:spacing w:before="0" w:after="0"/>
        <w:rPr>
          <w:rStyle w:val="C3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Добрый день уважаемые коллеги. Я представляю Вашему вниманию мастер-класс: «Использование квест – технологии в работе с дошкольниками».</w:t>
      </w:r>
    </w:p>
    <w:p>
      <w:pPr>
        <w:pStyle w:val="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ЭТАПЫ МАСТЕР  - КЛАСС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Постановка педагогической проблем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Практическая демонстрация методов. Комментарий к метод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Рефлекс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ТАНОВКА ПЕДАГОГИЧЕСКОЙ ПРОБЛЕМЫ </w:t>
      </w:r>
    </w:p>
    <w:p>
      <w:pPr>
        <w:pStyle w:val="C15"/>
        <w:shd w:fill="FFFFFF" w:val="clear"/>
        <w:spacing w:before="0" w:after="0"/>
        <w:ind w:left="360" w:hanging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ждый педагог обязательно ищет ответы на вопрос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Как заинтересовать ребенка игрой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Как интересно и доступно донести до него новые знания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Как создать для ребенка ситуацию успеха и веру в свои силы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АКТИЧЕСКАЯ ДЕМОНСТРАЦИЯ ПРИЕМОВ 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i/>
          <w:iCs/>
          <w:color w:val="000000"/>
          <w:sz w:val="28"/>
          <w:szCs w:val="28"/>
        </w:rPr>
        <w:t>На эти вопросы найдется, пожалуй, один ответ. </w:t>
      </w:r>
      <w:r>
        <w:rPr>
          <w:rStyle w:val="C12"/>
          <w:b/>
          <w:bCs/>
          <w:i/>
          <w:iCs/>
          <w:color w:val="000000"/>
          <w:sz w:val="28"/>
          <w:szCs w:val="28"/>
        </w:rPr>
        <w:t>Заинтересовать ребенка игрой – значит, научить его играть с удовольствием. 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рамках мастер-класса я хотела бы поделиться своим опытом, и продемонстрировать Вам приемы, которые  я  использую в   квест – игре при работе с дошкольниками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 структурой квест – игры сегодня мы познакомимся  практическим путем. Я предлагаю Вам поучаствовать в квест – игре </w:t>
      </w:r>
      <w:r>
        <w:rPr>
          <w:b/>
          <w:bCs/>
          <w:color w:val="000000"/>
          <w:sz w:val="28"/>
          <w:szCs w:val="28"/>
        </w:rPr>
        <w:t>«Ищем колобка»</w:t>
      </w:r>
      <w:r>
        <w:rPr>
          <w:rStyle w:val="C2"/>
          <w:color w:val="000000"/>
          <w:sz w:val="28"/>
          <w:szCs w:val="28"/>
        </w:rPr>
        <w:t> и  приглашаю педагогов, которые в этой игре ненадолго станут детьми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Создание условий для развития познавательных способностей детей в процессе игры и формирование самостоятельности и инициативы в различных видах деятельности. Привить интерес к новой форме игровой деятельности (квест-игра)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ить умение ориентироваться в пространстве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>- Совершенствовать умение различать и называть знакомые геометрические фигуры: квадрат, круг, треугольник, прямоугольник; закреплять названия цветов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ить знания в угадывании следов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- Закреплять умения детей оформлять речевое высказывание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- Формировать социально-коммуникативные навыки – сотрудничества и доброжелательности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мения детей согласовывать свои действия со сверстниками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творчество и логическое мышление детей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- Развивать ловкость, сообразительность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мение преодолевать трудности и воспитывать волю к победе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Дорогие ребята! Сегодня у нас будет очень интересная прогулка. Сейчас мне позвонили по телефону и спросили, нет ли среди вас умных, смелых и ловких ребят?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Есть!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Сегодня утром я получила письмо от деда и бабы о пропаже очень хорошо известного персонажа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его приметы: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о коробу скребен,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усеку он метен,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его румяный бок,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еселый…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Колобок!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 Но баба с дедом очень боятся за него! Вдруг он в лес покатится, а там много диких зверей! Вдруг они его съедят? Помогите мне, пожалуйста, ребята! Давайте вместе пойдем в лес и найдем колобка! А вот мостик, давайте по нему пройдем! Ну, вот беда мост сломан. Что же нам делать? 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Надо починить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Что бы починить мост, надо взять нужную фигуру по цвету и форме и починить мост.  Теперь можем идти, мы шли-шли и к домику пришли! А что бы узнать, кто в нем живет вам нужно разгадать загадку: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ый Столбик встал в лесу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ится волка и лису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ими он играет в прятки -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ом без оглядки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Заяц!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Здравствуй, зайчик, ты видел здесь колобка?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Заяц</w:t>
      </w:r>
      <w:r>
        <w:rPr>
          <w:color w:val="000000"/>
          <w:sz w:val="28"/>
          <w:szCs w:val="28"/>
        </w:rPr>
        <w:t>: нет, не видел. Но если вы выполните мое задание, я дам вам подсказку. Помогите мне сделать из счетных палочек лес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Ребята, поможем зайчику?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Ответы детей.</w:t>
      </w:r>
      <w:r>
        <w:rPr>
          <w:color w:val="000000"/>
          <w:sz w:val="28"/>
          <w:szCs w:val="28"/>
        </w:rPr>
        <w:t> (За сдвинутыми вместе столами из палочек составляют лес). </w:t>
      </w:r>
      <w:r>
        <w:rPr>
          <w:i/>
          <w:iCs/>
          <w:color w:val="000000"/>
          <w:sz w:val="28"/>
          <w:szCs w:val="28"/>
        </w:rPr>
        <w:t>Зайчик дает подсказку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ый, страшный и зубастый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л переполох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верята разбежались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угал зверят тех …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олк!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Правильно! Пойдем искать волка. Ребята, смотрите, я нашла следы. Чьи они?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Пойдем по этим следам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тречают волка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Здравствуй, волк. Ты видел колобка?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Волк</w:t>
      </w:r>
      <w:r>
        <w:rPr>
          <w:color w:val="000000"/>
          <w:sz w:val="28"/>
          <w:szCs w:val="28"/>
        </w:rPr>
        <w:t>: Нет, не видел. Если вы поможете мне собрать пазл, я вам дам подсказку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бирают пазл, волк дает подсказку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зимой в берлоге спит,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ихонечку храпит,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роснётся, ну реветь,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овут его? - …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 </w:t>
      </w:r>
      <w:r>
        <w:rPr>
          <w:b/>
          <w:bCs/>
          <w:color w:val="000000"/>
          <w:sz w:val="28"/>
          <w:szCs w:val="28"/>
        </w:rPr>
        <w:t>Медведь!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Пойдем искать медведя. Посмотрите, опять чьи-то следы. А чьи они? Давайте пойдем по следам и посмотрим. Куда они нас приведут! Только наступать нужно обязательно на следы. Смотрите, как они запутаны! Вы должны быть внимательными!  Ну вот, мы шли-шли и пришли! Посмотрите, кто это на пеньке сидит, на нас глядит?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Миша, а ты видел колобка?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Миша</w:t>
      </w:r>
      <w:r>
        <w:rPr>
          <w:color w:val="000000"/>
          <w:sz w:val="28"/>
          <w:szCs w:val="28"/>
        </w:rPr>
        <w:t>: Нет, не видел. Поиграйте со мной, я вам дам подсказку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Давайте поиграем с мишкой!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поиграли с мишкой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Мишка дает подсказку)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А теперь нам пора идти дальше. Остался у нас только один зверь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Обитает в лесах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жа девица-краса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всех лесных зверей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ря нет ее хитрей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Лиса!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, ребята. Пойдем искать лису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Эта рыжая плутовка колбочка съела ловко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Лиса</w:t>
      </w:r>
      <w:r>
        <w:rPr>
          <w:color w:val="000000"/>
          <w:sz w:val="28"/>
          <w:szCs w:val="28"/>
        </w:rPr>
        <w:t>: Нет, я не съела колобка, а спрятала. Но если вы ответите на мои вопросы, я вам его отдам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 какой сказки эта картинка: «Курочка Ряба», «Репка», «Колобок»?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«Колобок»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2. Откуда появился Колобок в сказке?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Колобок испекла бабушка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3. На какую фигуру похож Колобок?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шар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можно уточнить названия объемных фигур, сравнить, чем они похожи (цветом) и чем различаются (формой и размером)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уда бабушка положила Колобка после того, как испекла его? А зачем?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на окошко, остывать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го Колобок встретил первым? Кого вторым? Кого третьим? Кого четвертым? Кого последним?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первым – зайца, вторым – волка, третьим – медведя, четвертой (или последней) была лиса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ь сосчитать, сколько всего животных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Лиса</w:t>
      </w:r>
      <w:r>
        <w:rPr>
          <w:color w:val="000000"/>
          <w:sz w:val="28"/>
          <w:szCs w:val="28"/>
        </w:rPr>
        <w:t>: Молодцы, правильно ответили на все вопросы. Получайте своего колобка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Ну что же ребята! Долгий путь мы прошли, много интересных заданий выполнили, чтобы найти колобка. Надо отдать его деду и бабе, они по нему очень соскучились. Он будет жить у них на окошке и никуда больше не уйдет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Комментарий:</w:t>
      </w:r>
      <w:r>
        <w:rPr>
          <w:color w:val="000000"/>
          <w:sz w:val="28"/>
          <w:szCs w:val="28"/>
        </w:rPr>
        <w:t> </w:t>
      </w:r>
      <w:r>
        <w:rPr>
          <w:rStyle w:val="C7"/>
          <w:i/>
          <w:iCs/>
          <w:color w:val="000000"/>
          <w:sz w:val="28"/>
          <w:szCs w:val="28"/>
        </w:rPr>
        <w:t>(В конце всех испытаний участников должна ждать заслуженная награда, приз должен быть рассчитан на всю команду и распределяться так, чтобы никому не было обидно)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Скажите мне, пожалуйста, ребята,  кого мы сегодня спасли?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Что нужно было сделать для того, чтобы спасти колобка?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Как вы думаете, что позволило вам преодолеть все  препятствия?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 </w:t>
      </w:r>
      <w:r>
        <w:rPr>
          <w:rStyle w:val="C2"/>
          <w:color w:val="000000"/>
          <w:sz w:val="28"/>
          <w:szCs w:val="28"/>
        </w:rPr>
        <w:t>Кого бы вы хотели похвалить за работу?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Что было самым интересным в нашем путешествии?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Какие задания было легко выполнить, а какие трудно?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бята, для вас – сладкие призы за то, что вы выполнили все задания и помогли вернуть колобка бабе и деду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>  Я считаю, что ваша отзывчивость, желание прийти на помощь, а также умение дружно работать всей командой, помогло нам вернуть колобка.  Большое вам спасибо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ем участникам спасибо за помощь в проведении игры. Присаживайтесь на свои места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 </w:t>
      </w:r>
      <w:r>
        <w:rPr>
          <w:b/>
          <w:bCs/>
          <w:color w:val="000000"/>
          <w:sz w:val="28"/>
          <w:szCs w:val="28"/>
        </w:rPr>
        <w:t>Рефлексия (впечатления о мастер-классе):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Уважаемые коллеги! Сегодня вы посмотрели мастер – класс по организации квест – игры. Вы убедились, что квест – это универсальная игровая технология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не очень важно услышать ваше мнение от увиденного, и я предлагаю вам закончить предложения.</w:t>
      </w:r>
    </w:p>
    <w:p>
      <w:pPr>
        <w:pStyle w:val="C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Комментарий:  </w:t>
      </w:r>
      <w:r>
        <w:rPr>
          <w:color w:val="000000"/>
          <w:sz w:val="28"/>
          <w:szCs w:val="28"/>
        </w:rPr>
        <w:t>(</w:t>
      </w:r>
      <w:r>
        <w:rPr>
          <w:rStyle w:val="C7"/>
          <w:i/>
          <w:iCs/>
          <w:color w:val="000000"/>
          <w:sz w:val="28"/>
          <w:szCs w:val="28"/>
        </w:rPr>
        <w:t>Последний и обязательный этап – отражение чувств, ощущений, возникших у участников в ходе мастер – класса)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печатления о мастер-классе. (Метод неоконченного предложения…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Мне понравилось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Я узнала, что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Я научилась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Недостаточно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 свой педагогический багаж я возьму…</w:t>
      </w:r>
    </w:p>
    <w:p>
      <w:pPr>
        <w:pStyle w:val="C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асибо за внимание! Благодарю за сотрудничество! Творческих успехов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  </w:t>
      </w:r>
    </w:p>
    <w:p>
      <w:pPr>
        <w:pStyle w:val="Normal"/>
        <w:shd w:fill="FFFFFF" w:val="clear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6"/>
        <w:shd w:fill="FFFFFF" w:val="clear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C15"/>
        <w:shd w:fill="FFFFFF" w:val="clear"/>
        <w:spacing w:before="0" w:after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C20">
    <w:name w:val="c20"/>
    <w:basedOn w:val="Style14"/>
    <w:qFormat/>
    <w:rPr/>
  </w:style>
  <w:style w:type="character" w:styleId="C19">
    <w:name w:val="c19"/>
    <w:basedOn w:val="Style14"/>
    <w:qFormat/>
    <w:rPr/>
  </w:style>
  <w:style w:type="character" w:styleId="C5">
    <w:name w:val="c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12">
    <w:name w:val="c12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7:21:00Z</dcterms:created>
  <dc:creator>Admin</dc:creator>
  <dc:description/>
  <cp:keywords/>
  <dc:language>en-US</dc:language>
  <cp:lastModifiedBy>ДНС</cp:lastModifiedBy>
  <cp:lastPrinted>2018-10-22T15:56:00Z</cp:lastPrinted>
  <dcterms:modified xsi:type="dcterms:W3CDTF">2018-10-22T12:58:00Z</dcterms:modified>
  <cp:revision>10</cp:revision>
  <dc:subject/>
  <dc:title/>
</cp:coreProperties>
</file>