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Открытый классный час в 1 классе на тем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Что такое хорошо, что такое плохо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ых качеств детей, раскрытие понятий «хорошо» и «плохо» на примере жизненных ситуаци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формировать четкие представления о хороших и плохих поступках;</w:t>
        <w:br/>
        <w:t>2) Формировать умение налаживать контакт с окружающими;</w:t>
        <w:br/>
        <w:t>3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 учащихся отрицательного отношения к плохим привычкам. Воспитание доброжелательности, человечности по отношению к близким, друзьям, взросл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ки, слай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классного час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ушайте песню и скажите,  о чём эта песенка? (Исполняется песня «Если добрый ты»)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в 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-Сегодня мы постараемся ответить на вопрос  «что такое хорошо и что такое плохо?». В нашей жизни вокруг нас все время ходят два существа «Хорошо» и «Плохо», однако они часто идут рядо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значит </w:t>
      </w:r>
      <w:r>
        <w:rPr>
          <w:rStyle w:val="StrongEmphasis"/>
          <w:sz w:val="28"/>
          <w:szCs w:val="28"/>
        </w:rPr>
        <w:t>“хорошо”?</w:t>
      </w:r>
      <w:r>
        <w:rPr>
          <w:sz w:val="28"/>
          <w:szCs w:val="28"/>
        </w:rPr>
        <w:t xml:space="preserve"> Как вы понимаете значение </w:t>
      </w:r>
      <w:r>
        <w:rPr>
          <w:rStyle w:val="StrongEmphasis"/>
          <w:sz w:val="28"/>
          <w:szCs w:val="28"/>
        </w:rPr>
        <w:t>слова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“хорошо”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заглянем в толковый словарь Сергея Ивановича Ожегова и посмотрим значение сло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 xml:space="preserve">Хорошо – хороший (лучше, лучший) </w:t>
      </w:r>
      <w:r>
        <w:rPr>
          <w:rStyle w:val="Emphasis"/>
          <w:sz w:val="28"/>
          <w:szCs w:val="28"/>
        </w:rPr>
        <w:t xml:space="preserve">– вполне положительный по своим качествам, такой как следует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Как понимаете значение </w:t>
      </w:r>
      <w:r>
        <w:rPr>
          <w:rStyle w:val="StrongEmphasis"/>
          <w:sz w:val="28"/>
          <w:szCs w:val="28"/>
        </w:rPr>
        <w:t>“плохо”?</w:t>
      </w:r>
      <w:r>
        <w:rPr>
          <w:sz w:val="28"/>
          <w:szCs w:val="28"/>
        </w:rPr>
        <w:t> Растолкуйт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Поскольку слово “плохо” является противоположным по значению слову “хорошо”, поэтому в словаре слово </w:t>
      </w:r>
      <w:r>
        <w:rPr>
          <w:rStyle w:val="Emphasis"/>
          <w:sz w:val="28"/>
          <w:szCs w:val="28"/>
          <w:u w:val="single"/>
        </w:rPr>
        <w:t>“плохо” – плохой</w:t>
      </w:r>
      <w:r>
        <w:rPr>
          <w:rStyle w:val="Emphasis"/>
          <w:sz w:val="28"/>
          <w:szCs w:val="28"/>
        </w:rPr>
        <w:t> означает - лишенный положительных каче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так, со значением слов разобралис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ейчас с вами рассмотрим несколько ситуаций и попробуем определить их хорошие и плохие сторо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Ученики делятся на группы. Каждая группа пытается разрешить вместе с учителем предложенную им ситуацию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ситуац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не задали задание подготовить выступление о животных. Он нашёл материал в библиотеке, подготовил выступление. К тому же вырезал из книг рисунки животных. –Определите, пожалуйста, что здесь хорошо, а что плохо.( слайд№1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Хорош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рался и подготовил выступл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ох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ртил книг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 что бы вы сделали? ( сделать рисунки животных самим, принести книгу с рисунками животных на урок и показать ребятам,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ситуац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ша пришёл домой весь грязный. Он с друзьями во дворе сажал деревья и помог поливать их водой. Маме пришлось постирать Мишину одежду. –Определите, пожалуйста, что здесь хорошо, а что плохо.(слайд №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Хорош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ьчик помог друзь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ох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ачкалс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то же делать в этой ситуации? ( Работать чисто и аккуратно или помочь маме постирать загрязнённую одежду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ситуац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ша любит птиц. Недавно она под деревом нашла маленького птенчика и принесла его домой. Даша решила поухаживать за ним. – В этой ситуации что хорошо, а что плохо?(слайд №3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Хорош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т птиц, хочет помочь птенчи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ох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льзя птиц держать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бы вы посоветовали Даше? ( Не трогать птенчика. О нём позаботятся родители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ребята, всегда ли возможно быть хороши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Мнения учеников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 - Молодцы, ребята! А сейчас мы с вами поиграем в игр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Хорошо-плох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вам называть героев сказок. Если этот герой хороший – хлопаем в ладоши, а если плохой – закрываем руками себе гл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щей Бессмерт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луш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бас-Бараб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я шап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 Цар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бураш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а Я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 Леополь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- О хорошем и плохом много в народе и пословиц, и  высказываний. Вот некоторы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шему - везде хорошо, плохому - везде пло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учше мало, да хорошо, чем много, да плохо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охо тому, кто добра не творит ник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бро не умрет, а зло пропадет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вались серебром, а хвались добром.</w:t>
        <w:br/>
        <w:t>Не в службу, а в дружб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лой плачет от зависти, добрый - от рад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плохо пришло, то плохо и уходит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обру - добро, а по худу - худо.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уж делать что-то, то делать хорош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сь доброму, худое на ум не пойд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ъясняется значение послови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понимаете эти пословицы?</w:t>
        <w:br/>
        <w:t>- Чему они нас уча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ный, хороший ученик никогда не обидит плохими словами, недобрыми делами своих друзей, близких. Он умеет общаться с ними – знает и употребляет вежливые слова.</w:t>
      </w:r>
    </w:p>
    <w:p>
      <w:pPr>
        <w:pStyle w:val="Style15"/>
        <w:rPr/>
      </w:pPr>
      <w:r>
        <w:rPr>
          <w:rStyle w:val="StrongEmphasis"/>
        </w:rPr>
        <w:t>4).  Игра «Не попади впросак».</w:t>
      </w:r>
    </w:p>
    <w:p>
      <w:pPr>
        <w:pStyle w:val="Style15"/>
        <w:ind w:left="720" w:hanging="0"/>
        <w:rPr/>
      </w:pPr>
      <w:r>
        <w:rPr/>
        <w:t>(Учитель читает загадки) Если загадка учит добру и вежливости, то в ответ на нее надо, хлопая в ладоши, всем хором сказать: «это я, это я, это все мои друзья!», давайте прорепетируем. Но трудность в том, что эти слова надо говорить не на каждую загадку. Если загадка с подвохом - надо промолчать.</w:t>
      </w:r>
    </w:p>
    <w:p>
      <w:pPr>
        <w:pStyle w:val="Style15"/>
        <w:spacing w:before="0" w:after="0"/>
        <w:ind w:left="720" w:hanging="0"/>
        <w:rPr/>
      </w:pPr>
      <w:r>
        <w:rPr/>
        <w:t> </w:t>
      </w:r>
      <w:r>
        <w:rPr/>
        <w:t xml:space="preserve">Кто из вас, проснувшись бодро, </w:t>
      </w:r>
    </w:p>
    <w:p>
      <w:pPr>
        <w:pStyle w:val="Style15"/>
        <w:spacing w:before="0" w:after="0"/>
        <w:ind w:left="720" w:hanging="0"/>
        <w:rPr/>
      </w:pPr>
      <w:r>
        <w:rPr/>
        <w:t>«С добрым утром !» скажет твёрдо?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 xml:space="preserve">Кто из вас, скажите, братцы, </w:t>
      </w:r>
    </w:p>
    <w:p>
      <w:pPr>
        <w:pStyle w:val="Style15"/>
        <w:spacing w:before="0" w:after="0"/>
        <w:ind w:left="720" w:hanging="0"/>
        <w:rPr/>
      </w:pPr>
      <w:r>
        <w:rPr/>
        <w:t>Забывает умываться?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> </w:t>
      </w:r>
      <w:r>
        <w:rPr/>
        <w:t xml:space="preserve">У кого из вас в порядке </w:t>
      </w:r>
    </w:p>
    <w:p>
      <w:pPr>
        <w:pStyle w:val="Style15"/>
        <w:spacing w:before="0" w:after="0"/>
        <w:ind w:left="720" w:hanging="0"/>
        <w:rPr/>
      </w:pPr>
      <w:r>
        <w:rPr/>
        <w:t>Сумка, книжки и тетрадки?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> </w:t>
      </w:r>
      <w:r>
        <w:rPr/>
        <w:t xml:space="preserve">Кто из вас в трамвае тесном </w:t>
      </w:r>
    </w:p>
    <w:p>
      <w:pPr>
        <w:pStyle w:val="Style15"/>
        <w:spacing w:before="0" w:after="0"/>
        <w:ind w:left="720" w:hanging="0"/>
        <w:rPr/>
      </w:pPr>
      <w:r>
        <w:rPr/>
        <w:t>Уступает старшим место?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 xml:space="preserve">Кто из вас молчит, как рыба, </w:t>
      </w:r>
    </w:p>
    <w:p>
      <w:pPr>
        <w:pStyle w:val="Style15"/>
        <w:spacing w:before="0" w:after="0"/>
        <w:ind w:left="720" w:hanging="0"/>
        <w:rPr/>
      </w:pPr>
      <w:r>
        <w:rPr/>
        <w:t>Вместо доброго «спасибо»?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>Вспомните, часто ли вы в речи употребляете добрые слова? Их называют «волшебные». Назовите их: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делай правильный выбо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оиграем в игру «Сделай правильный выбор». Ребята выход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ут табличку и прикрепляют на доску в нужное место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ая картинка подходит к слову «плохо»? (тучка), к слову «хорошо» -(солнышк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хие   (ту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шие  ( солнышк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деть  д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ить  слаб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вать учеб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старой бабуш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ть двой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аживать за младшей сест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деть соба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ормить кот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ать по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стерить кормуш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здать на у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рать комна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 ребята, а вы какие хорошие поступки совершаете?</w:t>
        <w:br/>
        <w:t>- Какие чувства вы испытывали, когда совершали хороший поступок?</w:t>
        <w:br/>
        <w:t>- Случалось ли так, что вы поступали плохо?</w:t>
        <w:br/>
        <w:t>- Как вы думаете, мы с вами больше должны стараться совершать хорошие или плохие поступки?</w:t>
        <w:br/>
        <w:t>- Почему вы так думаете?</w:t>
        <w:br/>
        <w:t>- Конечно, мы должны совершать только хорошие поступки. Потому что добрые, хорошие поступки облагораживают людей. Мир становится богаче, добрее и луч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должны отличать хорошее от плох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Для закрепления знаний посмотри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ю «Что такое хорошо, что такое плох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казывают солнышко или туч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полнительная работа)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6. Тест «Вежлив ли я?». </w:t>
      </w:r>
      <w:r>
        <w:rPr/>
        <w:t>Проведем тест. Вы можете ответить или да, или нет, или иногда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Здороваешься ли ты с соседями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Благодаришь ли ты маму, бабушку за обед (ужин, завтрак) 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Извиняешься ли ты, если опоздал на урок и вошёл после учителя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Ты извиняешься перед малышом, которого случайно толкнул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Папа (дедушка, мама) помог тебе решить задачу, благодаришь ли ты его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Говоришь ли спокойно, не повышая голоса, даже если споришь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Поздравляешь ли ты маму, бабушку, сестру с праздником 8 марта?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Когда ты ложишься спать, прощаешься ли ты со своими домашн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чего на Земле больше, хорошее  или плохо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для этого нужно дел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! Сегодняшняя беседа подошла к концу. Надеюсь,  вы сегодня получили много хорошего, нужного, полезного. Будьте всегда воспитанными, добрыми, вежливыми, хорошими людь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 завершение вам скаж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тебе очень плохо, найди того, кому хуже и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/>
            <w:lang w:eastAsia="ru-RU"/>
          </w:rPr>
          <w:t>помог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му. Тебе станет намного лучш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ебя обидели, пользуйся волшебным правилом трех П: понять, простить, полю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шне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исовать рисунки о том, как вы поняли «Что такое хорошо, а что такое плохо?»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час направлен на воспитание у учащихся отрицательного отношения к плохим привычкам. Воспитание доброжелательности, человечности по отношению к близким, друзьям, взрослым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abi.net/vdokhnovlyayushchie-tsitaty-i-aforizmy/647-pomoshch-podderzhka-statusy-tsitaty-stikhi-aforizmy-vyskazyvan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06:00Z</dcterms:created>
  <dc:creator>Домашний</dc:creator>
  <dc:description/>
  <cp:keywords/>
  <dc:language>en-US</dc:language>
  <cp:lastModifiedBy>Домашний</cp:lastModifiedBy>
  <dcterms:modified xsi:type="dcterms:W3CDTF">2017-10-17T16:51:00Z</dcterms:modified>
  <cp:revision>12</cp:revision>
  <dc:subject/>
  <dc:title/>
</cp:coreProperties>
</file>