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40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(383) 267-73-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30089, г. Новосибирск ул. Кошурникова, 49/1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/КПП 5401140893/54010100 Л/счет 014.02.304.8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МБДОУ д/с № 4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_______________Л.Г. Хаваев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ые педагогические технологии в работе музыкального руководителя детского сада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ое музыкальное воспитание призвано сыграть в жизни человека очень важную роль. «Ранняя эмоциональная реакция позволяет с первых месяцев жизни приобщать детей к музыке, сделать её активным помощником эстетического воспитания» — писала Н.А. Ветлугин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е подходы к музыкальному образованию требуют и  использования абсолютно иных, наиболее эффективных педагогических технологий в развитии музыкальности дете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инновационных технологий музыкального воспитания детей лежит коллективная деятельность, объединяющая: пение, ритмизированную речь, игру на детских музыкальных инструментах, танец, импровизированное движение под музыку, озвучивание стихов и сказок, пантомиму, импровизированную театрализац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современным технологиям в воспитании дошкольников открывает широкие возможности педагогическому творчеству, смелому поиску инновационных методов воспитания и обучения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 виды музыкальной деятельности возможны включения средства новых информационных технолог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узыки: демонстрация портретов композиторов, иллюстрации к музыкальному произведению, подборка слайдов или видео. С помощью ИКТ дети виртуально попадают в концертный зал, изучают творчество    композиторов, познакомится с разными музыкальными жанрами. Интересно, ярко и понятно можно познакомить дошкольников с разными видами искусства, такими как театр, балет, опера, продемонстрировав не только иллюстрации, но и видео – ролик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езентации позволяют обогатить процесс эмоционально-образного познания, вызывают желание неоднократно слушать музыкальное произведение, помогают надолго запомнить предложенное для слушания музыкальное произведение, зрительное восприятие изучаемых объектов позволяет быстрее и глубже воспринимать   излагаемый материал, разнообразят впечатления дете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вритм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ё более активно в музыкальной деятельности применяется такой инновационный подход, как эвритмия. </w:t>
        <w:br/>
        <w:t>Эвритмия - искусство движения, основанное на закономерностях речи и музыки и являющееся одним из способов выражения музыкального движения в пространстве. Эвритмия развивает музыкальные и творческие способности детей, эмоциональную сферу, нравственно-коммуникативные качества, психический потенциал дошкольников, который благотворно влияет на культуру движения детей. Цель эвритмии - развитие культуры движения детей дошкольного возраста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эвритмии для дошкольников проходят в форме увлекательной сказочной истории, которая рассказывается педагогом и создаётся действиями всех участников. Подражая движениям педагога, дети перевоплощаются в образы различных растений и животных, проживают явления природы, имитируют деятельность людей. Стихи и музыка выбираются в соответствии с сезонным состоянием природы. В музыкальной эвритмии дети учатся двигаться в характере музыки, учатся  чувствовать движение других. Игра - ведущая деятельность дошкольника, именно этот вид деятельности и стал основой для разработки специальных упражнений по эвритмии.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Главная особенность эвритмических упражнений – это акцентирование внимания на обучение музыкально-ритмическим движениям, на анализе внутренних процессов: мыслительных, эмоциональных. </w:t>
        <w:br/>
      </w:r>
      <w:r>
        <w:rPr>
          <w:b/>
          <w:bCs/>
          <w:sz w:val="28"/>
          <w:szCs w:val="28"/>
        </w:rPr>
        <w:t>Эвритмия включает в себя:</w:t>
      </w:r>
      <w:r>
        <w:rPr>
          <w:sz w:val="28"/>
          <w:szCs w:val="28"/>
        </w:rPr>
        <w:t> </w:t>
        <w:br/>
        <w:t>- ритмические игры; </w:t>
        <w:br/>
        <w:t>- упражнения по развитию мелкой моторики, крупной моторики; </w:t>
        <w:br/>
        <w:t>(упражнение для развития координации, равновесия, ловкости стопы); </w:t>
        <w:br/>
        <w:t>- пространственная ориентация; </w:t>
        <w:br/>
        <w:t>- социальные игры (взаимодействие с партнером, подгруппой детей и всей группой, как единого коллектива); </w:t>
        <w:br/>
        <w:t>- импровизационно-двигательные композиции с музыкальным  сопровождением; </w:t>
        <w:br/>
        <w:t>- игропластика - специальные упражнения для развития мышечной гибкости, силы в образных и игровых двигательных заданиях; </w:t>
        <w:br/>
        <w:t>- игротанцы - танцевальные шаги, направленные на развитие и совершенствование танцевальных движений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ученные музыкально-ритмические этюды, композиции широко используются в непосредственно образовательной деятельности по музыке, физической культуре, а также во всех режимных моментах дошкольной образовательной организации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, приобретенный в работе с дошкольниками, позволяет заключить, что эвритмия обладает определенными неиспользованными резервами в повышении эффективности системы художественного воспитания молодого поколения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Технологии музыкально-ритмического воспитания </w:t>
      </w:r>
      <w:r>
        <w:rPr>
          <w:sz w:val="28"/>
          <w:szCs w:val="28"/>
        </w:rPr>
        <w:t>(программа по ритмической пластике «Ритмическая мозаика» А.И.Бурениной нацелена на гармоничное развитие личности, единство духовного и      физического);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ние интереса к музыкально-ритмическим движениям.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на музыку, образно-игровых движений.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го слуха музыкальных сенсорных способностей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увство ритма – способности выражать в движении ритмическую пульсацию мелодии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лухового внимания – умение начинать и заканчивать движения в    соответствии с началом и концом музыки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менять темп и характер движения в соответствии с изменением темпа и характера звучания.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вигательной сферы – формирование основных двигательных   навыков и умений, развитие пружинящих, маховых движений выразительных жестов, элементов плясовых движений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разительности движений, умение передавать в мимике и пантомимике образы знакомых животных и персонажей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бщительности, умение входить в контакт со взрослыми или ребенком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ментарных умений пространственных ориентировок: умение становиться друг за другом, двигаться «стайкой» за ведущим, по кругу, вперед, назад.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ыполнять движения в соответствии с текстом песен и  потеше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 данной технологии использую репертуар, представляющий собой  песенки, тексты которые сопровождаются соответствующими движениями. Опора на слово имеет особое значение и для развития речи детей, и для конкретизации самого движения, наполнения его смыслом. В целом такие композиции оказывают комплексное воздействие на ребенка, вызывая яркую эмоциональную реакцию и активизируя движение, желание подпевать, танцевать вместе с взрослыми или сверстниками.</w:t>
      </w:r>
    </w:p>
    <w:p>
      <w:pPr>
        <w:pStyle w:val="Style15"/>
        <w:jc w:val="both"/>
        <w:rPr/>
      </w:pPr>
      <w:r>
        <w:rPr>
          <w:sz w:val="28"/>
          <w:szCs w:val="28"/>
        </w:rPr>
        <w:t>Основной метод музыкально-ритмического воспитания детей – «вовлекающий показ» двигательных упражнений.  Учитывая особенности детей к подражанию, я максимально выразительно и четко исполняю ритмические композиции, так как от этого напрямую зависит и качество   движений детей. Эта технология дает мне возможность воспитывать малышей активными, энергичными ловкими, эмоциональными и счастливыми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элементарного музицирования с дошкольниками </w:t>
      </w:r>
      <w:r>
        <w:rPr>
          <w:sz w:val="28"/>
          <w:szCs w:val="28"/>
        </w:rPr>
        <w:t>(использование технологии Т.Э. Тютюнниковой «Элементарное музицирование с   дошкольниками»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 </w:t>
      </w:r>
      <w:r>
        <w:rPr>
          <w:sz w:val="28"/>
          <w:szCs w:val="28"/>
        </w:rPr>
        <w:t>Содействует развитию их творческих способностей, природной музыкальности, создает условия для широкой ориентации в музыке и накоплению запаса музыкальных впечатлений, помогает успешно решать задачи программы дошкольного образования.</w:t>
      </w:r>
    </w:p>
    <w:p>
      <w:pPr>
        <w:pStyle w:val="Style15"/>
        <w:jc w:val="both"/>
        <w:rPr/>
      </w:pPr>
      <w:r>
        <w:rPr>
          <w:sz w:val="28"/>
          <w:szCs w:val="28"/>
        </w:rPr>
        <w:t>Элементарное музицирование дает возможность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дивидуальность детей, их способность к импровизации, творчеству, умение фантазировать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 развивать музыкальные способности в увлекательной    эстетической игре с инструментами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явить внимание к эмоциональному миру детей, их способности к   сопереживанию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общения и сотрудничества в группе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различных видов внимания, точной и быстрой реакции, умения слушать, активно воспринимать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 музыкотерапии</w:t>
      </w:r>
      <w:r>
        <w:rPr>
          <w:sz w:val="28"/>
          <w:szCs w:val="28"/>
        </w:rPr>
        <w:t xml:space="preserve"> – это психотерапевтический метод, основанный на целительном воздействии музыки на психологическое состояние человека. (концепция В. Петрушина)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технологии неотъемлемо связаны с музыкальным воспитанием, а значит,  могут быть применены для освоения современной музыки дошколь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доровьесберегающие технолог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а о здоровье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– одна из важнейших задач каждого человека. Тема здоровь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уальная для всех времен и народов, а в XXI веке она становится первостепенной. Но еще более актуальным становится вопрос о состоянии здоровья дет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орма музыкальной деятельности в ДОУ - музыкальная деятельность, в ходе которой осуществляется систематическое, целенаправленное и всестороннее воспитание и формирование музыкальных и творческих способностей каждого ребенка. Система музыкально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здоровительной работы предполагает использование на каждом музыкальном занятии следующих здоровьесберегающих технологий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ечь с движением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и игровой массаж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сихогимнастик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 и фонопедические упражнени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алеологические песенки - распевк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итмопластика и логоритмика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 и музыкотерапия</w:t>
      </w:r>
      <w:r>
        <w:rPr>
          <w:b/>
          <w:bCs/>
          <w:sz w:val="28"/>
          <w:szCs w:val="28"/>
        </w:rPr>
        <w:t>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ые игр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на музыкальных занятиях занимают пальчиковые игры и сказки, которые исполняются как песенки или произносятся под музыку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8"/>
        </w:numPr>
        <w:spacing w:before="280" w:after="0"/>
        <w:jc w:val="both"/>
        <w:rPr/>
      </w:pPr>
      <w:r>
        <w:rPr>
          <w:sz w:val="28"/>
          <w:szCs w:val="28"/>
        </w:rPr>
        <w:t>игры развивают речь ребенка;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качества;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 внимание и память;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ают координационные способности пальцев рук (подготовка к рисованию, письму;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единяют пальцевую пластику с выразительным мелодическим и речевым интонированием;</w:t>
      </w:r>
    </w:p>
    <w:p>
      <w:pPr>
        <w:pStyle w:val="Style15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образно-ассоциативное мышление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ртикуляционная гимнастика</w:t>
      </w:r>
    </w:p>
    <w:p>
      <w:pPr>
        <w:pStyle w:val="Style15"/>
        <w:jc w:val="both"/>
        <w:rPr/>
      </w:pPr>
      <w:r>
        <w:rPr>
          <w:sz w:val="28"/>
          <w:szCs w:val="28"/>
        </w:rPr>
        <w:t>Артикуляционная гимнастика — это комплекс упражнений, одни из которых помогают улучшить подвижность органов артикуляции, другие — увеличить объём и силу движений, третьи вырабатывают точность позы губ, языка, необходимую для произнесения того или иного зву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чины, по которым необходимо заниматься артикуляционной гимнастикой: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/>
      </w:pPr>
      <w:r>
        <w:rPr>
          <w:sz w:val="28"/>
          <w:szCs w:val="28"/>
        </w:rPr>
        <w:t>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ети со сложными нарушениями звукопроизношения смогут быстрее преодолеть свои речевые дефекты, когда с ними начнёт заниматься логопед: их мышцы будут уже подготовлены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Артикуляционная гимнастика очень полезна также детям с правильным, но вялым звукопроизношением, про которых говорят, что у них </w:t>
      </w:r>
      <w:r>
        <w:rPr>
          <w:i/>
          <w:iCs/>
          <w:sz w:val="28"/>
          <w:szCs w:val="28"/>
        </w:rPr>
        <w:t>«каша во рту»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чёткое произношение звуков является основой при обучении пению и письму на начальном этапе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еологические песенки - распевки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ологические песни - распевки дети быстро усваивают, быстро запоминают и больше проявляют интереса к короткой песенке.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ступные для восприятия они играют большую роль для предупреждения заболевания верхних дыхательных путей, укрепляют хрупкие голосовые связки детей и подготавливают их к пению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опластика (по А. И. Бурениной)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направленность - психологическое раскрепощение ребенка через освоение своего собственного тела как выразительного </w:t>
      </w:r>
      <w:r>
        <w:rPr>
          <w:b/>
          <w:bCs/>
          <w:sz w:val="28"/>
          <w:szCs w:val="28"/>
        </w:rPr>
        <w:t>(«</w:t>
      </w:r>
      <w:r>
        <w:rPr>
          <w:sz w:val="28"/>
          <w:szCs w:val="28"/>
        </w:rPr>
        <w:t>музыкального</w:t>
      </w:r>
      <w:r>
        <w:rPr>
          <w:b/>
          <w:bCs/>
          <w:sz w:val="28"/>
          <w:szCs w:val="28"/>
        </w:rPr>
        <w:t>»)</w:t>
      </w:r>
      <w:r>
        <w:rPr>
          <w:sz w:val="28"/>
          <w:szCs w:val="28"/>
        </w:rPr>
        <w:t xml:space="preserve"> инструмента. Музыкально - ритмические движения развивают музыкальный слух, и двигательные способности, а также те психические процессы, которые лежат в их основе. Способствует:</w:t>
      </w:r>
    </w:p>
    <w:p>
      <w:pPr>
        <w:pStyle w:val="Style15"/>
        <w:numPr>
          <w:ilvl w:val="0"/>
          <w:numId w:val="9"/>
        </w:numPr>
        <w:spacing w:before="280" w:after="0"/>
        <w:jc w:val="both"/>
        <w:rPr/>
      </w:pPr>
      <w:r>
        <w:rPr>
          <w:sz w:val="28"/>
          <w:szCs w:val="28"/>
        </w:rPr>
        <w:t>Усовершенствовать коммуникативные способности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ют выносливость, силу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равильную осанку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прыгучесть и подвижность суставов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>Улучшается координация движений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 музыкально-ритмические способности, чувство ритма, музыкальный слух, память, внимание, умение согласовывать движение с музыкой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ые музыкально - ритмические движения под музыку, вызывают возбуждение других отделов мозга, усиливают кровообращение и создают благоприятные условия отдыха для ранее возбужденных отделов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крепощает ребенка в психологическом плане;</w:t>
      </w:r>
    </w:p>
    <w:p>
      <w:pPr>
        <w:pStyle w:val="Style15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гает обогатить эмоциональную сферу детей-дошкольник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последок, в ритмопластику, как здоровьесберегающую технологию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ключают специальные занятия на расслабления. Это необходимо для обеспечения отдыха детскому организму в краткий срок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гровая технолог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х государственных общеобразовательных стандартах ДО игра рассматривается как важное средство социализации личности ребенка – дошкольника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 — вот фундамент всего дошкольного образования. В свете ФГОС личность ребенка выводится на первый план, и теперь все дошкольное детство должно быть посвящено игре. Цель игровой технологии - не менять ребёнка и не переделывать его, не учить его каким-то специальным поведенческим навыкам, а дать возможность «прожить» в игре волнующие его ситуации при полном внимании и сопереживании взрослого. Таким образом, игровые технологии тесно связаны со всеми сторонами воспитательной и образовательной работы детского сада и решением его основных задач. Значение игры не в том, что она является развлечением и отдыхом, а в том, что при правильном руководстве становится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обучения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ю для реализации творчества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терапии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шагом социализации ребенка в обществ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а современном этапе игровая деятельность в качестве самостоятельной технологии может быть использована: 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воения темы или содержания изучаемого материала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нятия или его части (введения, объяснения, закрепления, упражнения, контроля);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гровых технологий способствуют развитию индивидуальности дошкольника. Это является своего рода фундаментом всего образовательного процесса. Основной акцент делается на личности ребенка и его специфических особенностях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ностей ребенка, музыкальный руководитель подбирает обучающие игры, которые помогут максимально раскрыть и развить талант малыша. Здесь нет места авторитаризму, навязыванию мнения и обезличенному подходу к воспитаннику. На музыкальных занятиях, как правило, царит атмосфера любви, взаимоуважения и сотрудничества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«Хор рук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Хор рук», инновационная музыкально-педагогическая технология нашего современника Татьяны Боровик (русский музыковед, педагог, исследователь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ой технологии направлено на развити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й свободы движ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вства ритм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им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самблевой слаженност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двигательной импровизации.</w:t>
      </w:r>
    </w:p>
    <w:p>
      <w:pPr>
        <w:pStyle w:val="C5"/>
        <w:tabs>
          <w:tab w:val="clear" w:pos="708"/>
          <w:tab w:val="left" w:pos="0" w:leader="none"/>
        </w:tabs>
        <w:spacing w:before="280" w:after="0"/>
        <w:ind w:right="884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ыполнять движения в соответствии с текстом песен и потешек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немотехника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мотехника – это система правил и приемов, облегчающих процесс запоминания информации путем образования дополнительных ассоциаций. Данный метод в работе эффективен при разучивании музыкально — ритмических движений на музыкальных занятиях. 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Цель мнемотехники</w:t>
      </w:r>
      <w:r>
        <w:rPr>
          <w:sz w:val="28"/>
          <w:szCs w:val="28"/>
        </w:rPr>
        <w:t xml:space="preserve"> – развитие памяти, мышления, воображения, внимания, а именно психических процессов, ведь именно они тесно связаны с развитием музыкально – ритмических движе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MS Mincho;ＭＳ 明朝" w:cs="Times New Roman"/>
          <w:spacing w:val="-2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</w:rPr>
      </w:pPr>
      <w:r>
        <w:rPr>
          <w:rFonts w:eastAsia="MS Mincho;ＭＳ 明朝" w:cs="Times New Roman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11:00Z</dcterms:created>
  <dc:creator>admin</dc:creator>
  <dc:description/>
  <cp:keywords/>
  <dc:language>en-US</dc:language>
  <cp:lastModifiedBy> </cp:lastModifiedBy>
  <dcterms:modified xsi:type="dcterms:W3CDTF">2023-02-03T05:03:00Z</dcterms:modified>
  <cp:revision>10</cp:revision>
  <dc:subject/>
  <dc:title/>
</cp:coreProperties>
</file>