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bookmarkStart w:id="0" w:name="_page_5_0"/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ИН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РСТ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СВЕ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Р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ОС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ЙСКОЙФЕДЕРА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парта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оленской об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 по о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ю и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мин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ен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"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№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"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27" w:gutter="0" w:header="0" w:top="586" w:footer="0" w:bottom="5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11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АССМОТР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</w:t>
      </w:r>
    </w:p>
    <w:p>
      <w:pPr>
        <w:pStyle w:val="Normal"/>
        <w:widowControl w:val="false"/>
        <w:spacing w:lineRule="auto" w:line="211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ШМО учите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лей 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начальных класс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Руководите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ШМ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</w:t>
      </w:r>
    </w:p>
    <w:p>
      <w:pPr>
        <w:pStyle w:val="Normal"/>
        <w:spacing w:lineRule="exact" w:line="160" w:before="0" w:after="18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_______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______Кругликов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Е. В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.</w:t>
      </w:r>
    </w:p>
    <w:p>
      <w:pPr>
        <w:pStyle w:val="Normal"/>
        <w:spacing w:lineRule="exact" w:line="160" w:before="0" w:after="19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Пр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л </w:t>
      </w:r>
      <w:r>
        <w:rPr>
          <w:rFonts w:eastAsia="Times New Roman" w:cs="Times New Roman" w:ascii="Times New Roman" w:hAnsi="Times New Roman"/>
          <w:color w:val="000000"/>
          <w:spacing w:val="-8"/>
          <w:w w:val="101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1</w:t>
      </w:r>
    </w:p>
    <w:p>
      <w:pPr>
        <w:pStyle w:val="Normal"/>
        <w:spacing w:lineRule="exact" w:line="160" w:before="0" w:after="18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т"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"08.20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2г.</w:t>
      </w:r>
    </w:p>
    <w:p>
      <w:pPr>
        <w:pStyle w:val="Normal"/>
        <w:widowControl w:val="false"/>
        <w:spacing w:lineRule="auto" w:line="211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ОГЛАСОВ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АН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</w:t>
      </w:r>
    </w:p>
    <w:p>
      <w:pPr>
        <w:pStyle w:val="Normal"/>
        <w:widowControl w:val="false"/>
        <w:spacing w:lineRule="auto" w:line="211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аместител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ь д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иректор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а по 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УВ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Р</w:t>
      </w:r>
    </w:p>
    <w:p>
      <w:pPr>
        <w:pStyle w:val="Normal"/>
        <w:spacing w:lineRule="exact" w:line="200" w:before="0" w:after="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_______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 xml:space="preserve">____ Доценко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Л .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.</w:t>
      </w:r>
    </w:p>
    <w:p>
      <w:pPr>
        <w:pStyle w:val="Normal"/>
        <w:spacing w:lineRule="exact" w:line="160" w:before="0" w:after="18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Пр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л </w:t>
      </w:r>
      <w:r>
        <w:rPr>
          <w:rFonts w:eastAsia="Times New Roman" w:cs="Times New Roman" w:ascii="Times New Roman" w:hAnsi="Times New Roman"/>
          <w:color w:val="000000"/>
          <w:spacing w:val="-8"/>
          <w:w w:val="101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10</w:t>
      </w:r>
    </w:p>
    <w:p>
      <w:pPr>
        <w:pStyle w:val="Normal"/>
        <w:spacing w:lineRule="exact" w:line="160" w:before="0" w:after="19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т"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"08.2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02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2г.</w:t>
      </w:r>
    </w:p>
    <w:p>
      <w:pPr>
        <w:pStyle w:val="Normal"/>
        <w:widowControl w:val="false"/>
        <w:spacing w:lineRule="auto" w:line="211"/>
        <w:ind w:right="1845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УТВЕРЖДЕН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ди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ект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р</w:t>
      </w:r>
    </w:p>
    <w:p>
      <w:pPr>
        <w:pStyle w:val="Normal"/>
        <w:spacing w:lineRule="exact" w:line="200" w:before="0" w:after="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_______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_______ Емельяно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С.В.</w:t>
      </w:r>
    </w:p>
    <w:p>
      <w:pPr>
        <w:pStyle w:val="Normal"/>
        <w:spacing w:lineRule="exact" w:line="160" w:before="0" w:after="18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Прика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з </w:t>
      </w:r>
      <w:r>
        <w:rPr>
          <w:rFonts w:eastAsia="Times New Roman" w:cs="Times New Roman" w:ascii="Times New Roman" w:hAnsi="Times New Roman"/>
          <w:color w:val="000000"/>
          <w:spacing w:val="-7"/>
          <w:w w:val="101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1</w:t>
      </w:r>
    </w:p>
    <w:p>
      <w:pPr>
        <w:pStyle w:val="Normal"/>
        <w:spacing w:lineRule="exact" w:line="160" w:before="0" w:after="19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от"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"08.20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2г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50" w:gutter="0" w:header="0" w:top="586" w:footer="0" w:bottom="56"/>
          <w:pgNumType w:fmt="decimal"/>
          <w:cols w:num="3" w:equalWidth="false" w:sep="false">
            <w:col w:w="2832" w:space="710"/>
            <w:col w:w="2417" w:space="816"/>
            <w:col w:w="3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90"/>
        <w:ind w:left="4603" w:right="3611" w:hanging="828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Ч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ГРАМ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</w:p>
    <w:p>
      <w:pPr>
        <w:pStyle w:val="Normal"/>
        <w:widowControl w:val="false"/>
        <w:spacing w:lineRule="auto" w:line="290"/>
        <w:ind w:left="4603" w:right="3611" w:hanging="8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914765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</w:p>
    <w:p>
      <w:pPr>
        <w:pStyle w:val="Normal"/>
        <w:widowControl w:val="false"/>
        <w:spacing w:lineRule="auto" w:line="290" w:before="96" w:after="0"/>
        <w:ind w:left="4555" w:right="3982" w:hanging="22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ого 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 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90"/>
        <w:ind w:left="3931" w:right="2643" w:hanging="936"/>
        <w:rPr/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 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о общего о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я </w:t>
      </w:r>
    </w:p>
    <w:p>
      <w:pPr>
        <w:pStyle w:val="Normal"/>
        <w:widowControl w:val="false"/>
        <w:spacing w:lineRule="auto" w:line="290"/>
        <w:ind w:left="3931" w:right="2643" w:hanging="93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22-20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й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 w:before="0" w:after="1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 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 xml:space="preserve">ачкова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кто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 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 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bookmarkEnd w:id="0"/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90"/>
        <w:ind w:left="6049" w:right="3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544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" w:name="_page_13_0"/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оле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 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2</w:t>
      </w:r>
      <w:bookmarkEnd w:id="1"/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38" w:right="850" w:gutter="0" w:header="0" w:top="58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чебному предмету «Математ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ограммы воспитания.</w:t>
      </w:r>
    </w:p>
    <w:p>
      <w:pPr>
        <w:pStyle w:val="Normal"/>
        <w:autoSpaceDE w:val="false"/>
        <w:spacing w:lineRule="auto" w:line="240"/>
        <w:ind w:right="-48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ФГОС НОО «Математика» является обязательным предметом на уровне начального  общего образования. Данная программа предусматривает изучение учебного предмета  в 1 классе  4 часа в неделю, всего 132 часа.</w:t>
      </w:r>
    </w:p>
    <w:p>
      <w:pPr>
        <w:pStyle w:val="Normal"/>
        <w:spacing w:lineRule="auto" w:line="240"/>
        <w:ind w:right="-4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 УМК «Школ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оссии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В начальной школе изучение математики имеет особое значение в развитии младшего школьника и  направлено на достижение целей воспитания:</w:t>
      </w:r>
    </w:p>
    <w:p>
      <w:pPr>
        <w:pStyle w:val="Normal"/>
        <w:tabs>
          <w:tab w:val="clear" w:pos="720"/>
          <w:tab w:val="left" w:pos="9356" w:leader="none"/>
        </w:tabs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- становление учебно-познавательных мотивов и интереса к изучению математики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математических терминах и понятиях; прочных  навыков использования математических знаний в повседневной жизни.</w:t>
      </w:r>
    </w:p>
    <w:p>
      <w:pPr>
        <w:pStyle w:val="Normal"/>
        <w:autoSpaceDE w:val="false"/>
        <w:spacing w:lineRule="auto" w:line="240"/>
        <w:ind w:left="180" w:hanging="0"/>
        <w:jc w:val="both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right="144"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новное содержание обучения в программ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autoSpaceDE w:val="false"/>
        <w:spacing w:lineRule="auto" w:line="240"/>
        <w:ind w:right="144"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Числа и величины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94" w:hanging="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94" w:hanging="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Числа в пределах 20: чтение, запись, сравнение.  Однозначные и двузначные числа. Увеличение (уменьшение) числа на несколько единиц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9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Длина и её измерение. Единицы длины: сантиметр, дециметр; установление соотношения между ним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9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Арифметические действия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28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кстовые задачи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28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9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9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5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остранственные отношения и геометрические фигуры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5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ind w:right="576" w:hanging="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асположение предметов и объектов на плоскости, в пространстве: слева/справа, сверху/снизу, между; установление пространственных отнош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</w:t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атематическая информация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бор данных об объекте по образцу. Характеристики объекта, группы объектов (количество, форма, размер). Группировка объектов по заданному признаку.</w:t>
      </w:r>
    </w:p>
    <w:p>
      <w:pPr>
        <w:pStyle w:val="Normal"/>
        <w:autoSpaceDE w:val="false"/>
        <w:spacing w:lineRule="auto" w:line="240"/>
        <w:ind w:left="180" w:firstLine="5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кономерность в ряду заданных объектов: её обнаружение, продолжение ряд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Двух-трёхшаговые инструкции, связанные с вычислением, измерением длины, изображением геометрической фигу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ниверсальные учебные действия (пропедевтический уровень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Универсальные познавательные учебные действи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блюдать математические объекты (числа, величины) в окружающем мире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бнаруживать общее и различное в записи арифметических действий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нимать назначение и необходимость использования величин в жизни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блюдать действие измерительных приборов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равнивать два объекта, два числа; распределять объекты на группы по заданному основанию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опировать изученные фигуры, рисовать от руки по собственному замыслу; приводить примеры чисел, геометрических фигур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ести порядковый и количественный счет (соблюдать последовательность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Работа с информацие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нимать, что математические явления могут быть представлены с помощью разных средств: текст, числовая запись, таблица, рисунок, схема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читать таблицу, извлекать информацию, представленную в табличной форм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Универсальные коммуникативные учебные действи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характеризовать (описывать) число, геометрическую фигуру, последовательность из нескольких чисел, записанных по порядку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омментировать ход сравнения двух объектов; описывать своими словами сюжетную ситуацию и математическое отношение, представленное в задаче; </w:t>
      </w:r>
    </w:p>
    <w:p>
      <w:pPr>
        <w:pStyle w:val="Normal"/>
        <w:autoSpaceDE w:val="false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писывать положение предмета в пространстве различать и использовать математические знаки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строить предложения относительно заданного набора объект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Универсальные регулятивные учебные действи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нимать учебную задачу, удерживать её в процессе деятельн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действовать в соответствии с предложенным образцом, инструкцией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являть интерес к проверке результатов решения учебной задачи, с помощью учителя устанавливать причину возникшей ошибки и трудности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верять правильность вычисления с помощью другого приёма выполнения действ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овместная деятельность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частвовать в парной работе с математическим материало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autoSpaceDE w:val="false"/>
        <w:spacing w:lineRule="exact" w:line="220" w:before="0" w:after="7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Изучение математики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ЛИЧНОСТНЫЕ РЕЗУЛЬТАТ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40"/>
        <w:jc w:val="both"/>
        <w:rPr/>
      </w:pPr>
      <w:r>
        <w:rPr/>
        <w:tab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 результате изучения предмета «Математика» у обучающегося будут сформированы следующие личностные результат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ознавать необходимость изучения математики для адаптации к жизненным ситуациям, для развития общей культуры человека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азвития способности мыслить, рассуждать, выдвигать предположения и доказывать или опровергать их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ваивать навыки организации безопасного поведения в информационной среде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ценивать свои успехи в изучении математики, намечать пути устранения трудностей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 РЕЗУЛЬТАТЫ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autoSpaceDE w:val="false"/>
        <w:spacing w:lineRule="auto" w:line="240"/>
        <w:ind w:left="1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ниверсальные  познавательные учебные действ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1)  Базовые логические действи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станавливать связи и зависимости между математическими объектами (часть-целое; причина-следствие; протяжённость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2)  Базовые исследовательские действи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являть способность ориентироваться в учебном материале разных разделов курса математики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нимать и адекватно использовать математическую терминологию: различать, характеризовать, использовать для решения учебных и практических задач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менять изученные методы познания (измерение, моделирование, перебор вариантов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3)  Работа с информацие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читать, интерпретировать графически представленную информацию (схему, таблицу, диаграмму, другую модель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ниверсальные коммуникативные учебные действ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конструировать утверждения, проверять их истинность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троить логическое рассуждени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улировать отве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 процессе диалогов по обсуждению изученного материала —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ставлять по аналогии; . самостоятельно составлять тексты заданий, аналогичные типовым изученным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ниверсальные регулятивные учебные действ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1)  Самоорганизаци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ланировать этапы предстоящей работы, определять последовательность учебных действий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2)  Самоконтроль:</w:t>
      </w:r>
    </w:p>
    <w:p>
      <w:pPr>
        <w:pStyle w:val="Normal"/>
        <w:autoSpaceDE w:val="false"/>
        <w:spacing w:lineRule="auto" w:line="240"/>
        <w:ind w:left="240" w:firstLine="18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уществлять контроль процесса и результата своей деятельности, объективно оценивать их; </w:t>
      </w:r>
    </w:p>
    <w:p>
      <w:pPr>
        <w:pStyle w:val="Normal"/>
        <w:autoSpaceDE w:val="false"/>
        <w:spacing w:lineRule="auto" w:line="240"/>
        <w:ind w:left="420" w:firstLine="3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ыбирать и при необходимости корректировать способы действий; </w:t>
      </w:r>
    </w:p>
    <w:p>
      <w:pPr>
        <w:pStyle w:val="Normal"/>
        <w:autoSpaceDE w:val="false"/>
        <w:spacing w:lineRule="auto" w:line="240"/>
        <w:ind w:left="420" w:firstLine="3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3)  Самооценка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овместная деятельность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гласовывать  мнения в ходе поиска доказательств, выбора рационального способа, анализа информа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ЕДМЕТНЫЕ РЕЗУЛЬТАТЫ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концу обучения в 1 классе обучающийся научи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читать, записывать, сравнивать,  упорядочивать  числа  от  0 до 20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ересчитывать различные объекты, устанавливать порядковый номер объекта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ходить числа, большие/меньшие данного числа на заданное число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ыполнять арифметические действия сложения и вычитания в пределах 20 (устно и письменно) без перехода через десяток; называть и различать компоненты действий сложения (слагаемые, сумма) и вычитания (уменьшаемое, вычитаемое, разность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ешать текстовые задачи в одно действие на сложение и вычитание: выделять условие и требование (вопрос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равнивать объекты по длине, устанавливая между ними соотношение длиннее/короче (выше/ниже, шире/уже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знать и использовать единицу длины — сантиметр; измерять длину отрезка, чертить отрезок заданной длины (в см)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азличать число и цифру; распознавать геометрические фигуры: круг, треугольник, прямоугольник (квадрат), отрезок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станавливать между объектами соотношения: слева/справа, дальше/ближе, между, перед/за, над/под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аспознавать верные (истинные) и неверные (ложные) утверждения относительно заданного набора объектов/предметов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руппировать объекты по заданному признаку; находить и называть закономерности в ряду объектов повседневной жизни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азличать строки и столбцы таблицы, вносить данное в таблицу, извлекать данное/данные из таблицы;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985" w:gutter="0" w:header="720" w:top="77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равнивать два объекта (числа, геометрические фигуры); распределять объекты на две группы по заданному основанию.</w:t>
      </w:r>
    </w:p>
    <w:p>
      <w:pPr>
        <w:pStyle w:val="Normal"/>
        <w:autoSpaceDE w:val="false"/>
        <w:spacing w:lineRule="exact" w:line="220" w:before="0" w:after="6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0" w:firstLine="720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89"/>
        <w:gridCol w:w="6757"/>
        <w:gridCol w:w="1181"/>
        <w:gridCol w:w="1843"/>
      </w:tblGrid>
      <w:tr>
        <w:trPr>
          <w:trHeight w:val="140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личествочасов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(цифровы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разовательныересурсы</w:t>
            </w:r>
          </w:p>
        </w:tc>
      </w:tr>
      <w:tr>
        <w:trPr>
          <w:trHeight w:val="350" w:hRule="exac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1. Числа</w:t>
            </w:r>
          </w:p>
        </w:tc>
      </w:tr>
      <w:tr>
        <w:trPr>
          <w:trHeight w:val="34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исла от 1 до 9: различение, чтение, запись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Единица счёта. Десято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2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чёт предметов, запись результата цифрам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8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орядковый номер объекта при заданном порядке счёт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69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5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4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равнение чисел, сравнение групп предметов по количеству: больше, меньше, столько ж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3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6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исло и цифра 0 при измерении, вычислени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3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7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исла в пределах 20: чтение, запись, сравнени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8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8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днозначные и двузначные числ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9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величение (уменьшение) числа на несколько един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2. Величины</w:t>
            </w:r>
          </w:p>
        </w:tc>
      </w:tr>
      <w:tr>
        <w:trPr>
          <w:trHeight w:val="436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лина и её измерение с помощью заданной мер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02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равнение без измерения: выше — ниже, шире —уже, длиннее — короче, старше — моложе, тяжелее— легч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69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4" w:after="0"/>
              <w:ind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3. Арифметические действия</w:t>
            </w:r>
          </w:p>
        </w:tc>
      </w:tr>
      <w:tr>
        <w:trPr>
          <w:trHeight w:val="43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ложение и вычитание чисел в пределах 2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1272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Названия компонентов действий, результатов действий сложения, вычитания. Знаки сложения и вычитания, названия компонентов действия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аблица сложения. Переместительное свойство сложени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1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ычитание как действие, обратное сложению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18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Неизвестное слагаемо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4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5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ложение одинаковых слагаемых. Счёт по 2, по  3, по 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3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6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ибавление и вычитание нул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06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7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ложение и вычитание чисел без перехода и с переходом через десято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7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8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ычисление суммы, разности трёх чис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поразде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4. Текстовые задачи</w:t>
            </w:r>
          </w:p>
        </w:tc>
      </w:tr>
      <w:tr>
        <w:trPr>
          <w:trHeight w:val="657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кстовая задача: структурные элементы, составление текстовой задачи по  образц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03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14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кстовая сюжетная задача в одно действие: запись решения, ответа за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979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5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наружение недостающего элемента задачи, дополнение текста задачи числовыми данными (по иллюстрации, смыслу задачи, её решению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5. Пространственные отношения и  геометрические фигуры</w:t>
            </w:r>
          </w:p>
        </w:tc>
      </w:tr>
      <w:tr>
        <w:trPr>
          <w:trHeight w:val="1003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сположение предметов и  объектов на плоскости, в  пространстве: слева/справа, сверху/снизу, между; установление пространственных отношени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04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спознавание объекта и его отражени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08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Геометрические фигуры: распознавание круга, треугольника, прямоугольника, отрезк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17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остроение отрезка, квадрата, треугольника с помощью линейки; измерение длины отрезка в сантиметр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16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5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лина стороны прямоугольника, квадрата, треугольник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2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6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зображение прямоугольника, квадрата, треугольник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6. Математическая информация</w:t>
            </w:r>
          </w:p>
        </w:tc>
      </w:tr>
      <w:tr>
        <w:trPr>
          <w:trHeight w:val="1047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1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бор данных об объекте по  образцу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Характеристики объекта, группы объектов (количество, форма, размер); выбор предметов по образцу (по  заданным признакам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426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2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Группировка объектов по  заданному признак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689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Закономерность в ряду заданных объектов: её обнаружение, продолжение ряд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997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ерные (истинные) и 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1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5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тение таблицы (содержащей не более четырёх данных); извлечение данного из  строки, столбца; внесение одного-двух данных в таблиц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00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6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тение рисунка, схемы 1—2 числовыми данными (значениями данных величин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729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7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ыполнение 1—3-шаговых инструкций, связанных с вычислениями, измерением длины, построением геометрических фигу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чи.ру</w:t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езервное вре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284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бочей программе по «Математик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  класса Г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ённой приказом директор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 от 30.08.2022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 «Математи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класса 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ачкова Ю.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6237"/>
        <w:gridCol w:w="1276"/>
      </w:tblGrid>
      <w:tr>
        <w:trPr>
          <w:trHeight w:val="492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</w:tr>
      <w:tr>
        <w:trPr>
          <w:trHeight w:val="828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ый инструктаж по технике безопасности на уроках математики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и цифра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от 1 до 9: различение, чтение, запись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Единица счёта. Деся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8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Счёт предметов, запись результата циф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Порядковый номер объекта при заданном порядке счё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Сравнение чисел по количеству: больше, меньше, стольк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Сравнение чисел по количеству: больше, меньше, стольк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о и цифра 0 при измерении, вычис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63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Числа в пределах 0: чтение, запись, с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 Числа в пределах 20: чтение, запись, с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Увеличение числа на нескольк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а. Уменьшение числа на нескольк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ичины. Длина и её измерение с помощью заданной мерки. Длиннее. Короче. Одинаковые по д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ичины. Длина и её измерение с помощью заданной мерки. Сравнение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ичины. Сравнение без измерения: выше — ниже, шире— уже, длиннее — короче, старше — моложе, тяжелее —лег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ичины. Единицы длины: сант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ичины. Единицы длины: дец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личины. Единицы длины: дец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сления вида □+ 1, □ –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сления вида □+ 2, □ –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сления вида □+ 3, □ –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70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сления вида □+ 4, □ –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и вычитание вида □ + 5, □ + 6, □ + 7, □ + 8, □ +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вида 6 –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вида 7 –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вида 7 –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вида 9 –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вида 9 –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однозначных чисел с переходом через десяток вида □ +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однозначных чисел с переходом через десяток вида □ +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однозначных чисел с переходом через десяток вида □ +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однозначных чисел с переходом через десяток вида □ +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однозначных чисел с переходом через десяток вида □ + 6, □ +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Сложение однозначных чисел с переходом через десяток вида □ + 8, □ +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1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2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3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4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5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6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20. Вычитание с переходом через десяток вида 17- □, 18 -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5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я компонентов действий, результатов действия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я компонентов действий, результатов действия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я компонентов действий, результатов действий сложения 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5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 сложения. Таблица сложения чисел в предела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 сложения. Таблица сложения чисел в пределах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местительное свойство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тание как действие, обратное с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известное слагаем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жение одина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аг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ёт по 2, по 3, п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5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бавление и вычитание н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чисел без перехода через десяток. Обобщение и системат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чисел без перехода через десяток. Обобщение и системат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жение чисел с переходом через десяток. Общий приём сложения с переходом через деся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ение чисел с переходом через десяток. Обобщение и системат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110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ный инструктаж по технике безопасности на уроках математики Вычитание чисел с переходом через десяток. Общий приём вычитания с переходом через деся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итание чисел с переходом через десяток. Обобщение и системат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задача: структурные элементы, составление текстовой задачи по образцу. Составление задач на с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задача: структурные элементы, составление текстовой задачи по образцу. Составление задач на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висимость между данными и искомой величиной в текстовой за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кстовые задачи. Выбор и запись арифмет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 для получения ответа на в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Текстовая сюжетная задача в одно действие: запись решения, ответа задачи. Задачи на нахождени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5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нахождение ост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увеличение (уменьшение) числа на нескольк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кстовая сюжетная задача в одно действие: запись решения, ответа задачи. Задачи на увеличение числа на несколько 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кстовая сюжетная задача в одно действие: запись решения, ответа задачи. Задачи на уменьшение числа на несколько 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3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разностное сравнение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нахождение неизвестного первого слаг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нахождение неизвестного второго слаг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нахождение неизвестного уменьш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нахождение неизвестного вычит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овая сюжетная задача в одно действие: запись решения, ответа задачи. Задачи на нахождение неизвестного вычит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наружение недостающего элемента задачи, дополнение текста задачи числовыми дан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ложение предметов и объектов на плоскости, в</w:t>
            </w:r>
          </w:p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ранстве: слева/справа, сверху/снизу, м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ложение предметов и объектов на плоскости, в</w:t>
            </w:r>
          </w:p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ранстве: установление простран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оложение предметов и объектов на плоскости,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странстве: слева/справа, сверху/снизу, межд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остран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113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оложение предметов и объектов на плоскости,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странстве: слева/справа, сверху/снизу, межд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остранственных отношений. Внутри. Вне. М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ние объекта и его от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е фигуры: распознавание кру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угольника, прямоугольника, отрезка, куба, ш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е фигуры: распознавание круга, треугольни-ка, прямоугольника, отрезка, круга,треугольника,прямоугольника (квадр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е фигуры: распознавание кру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угольника, прямоугольника, отрезка, прямой, отрезка,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ображение прямоугольника, квадрата, треугольника.</w:t>
            </w:r>
          </w:p>
          <w:p>
            <w:pPr>
              <w:pStyle w:val="Normal"/>
              <w:autoSpaceDE w:val="false"/>
              <w:spacing w:lineRule="auto" w:line="24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ображение геометрических фигур "от ру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инейки. Изображение с использованием линей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х фигур: многоугольника,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3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инейки. Изображение с использованием линей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х фигур: многоугольника,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инейки. Изображение с использованием линей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х фигур: прямой, от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ейки. Изображение: многоугольника, треугольника, прямоугольника (квадрата), прямой, отре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112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ейки; измерение длины отрезка в сантиметрах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прямоугольника (квадрата) на клетчатой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112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ейки; измерение длины отрезка в сантиметрах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прямоугольника (квадрата) на клетчатой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отрезка, измерение длины отрезка в сантиметрах. Измерение длины в дециметрах и сант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отрезка, измерение длины отрезка в сантиметрах. Сравнение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4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отрезка, измерение длины отрезка в сантиметрах. Сложение и вычитание длин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ина стороны прямоугольника, квадрата,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отрезка, квадрата, треугольника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ейки. Решение геометрических задач на п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ческая информация. Сбор данных об объекте по образ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и объекта, группы объектов (количество, форма, раз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и объекта, группы объектов (количество, форма, размер). Сравнение двух или более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предметов по образцу (по заданным признак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7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right="288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ка объектов по заданному призна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72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8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ка объектов по заданному признаку. Группировка по самостоятельно установленному призна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ономерность в ряду заданных объектов: её обнаружение, продолжение 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ономерность в ряду заданных объектов: её обнаружение, продолжение 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right="144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таблицы (содержащей не более четырёх да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влечение данного из строки, столб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сение одного-двух данных в табл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right="288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исунка, схемы 1—2 числовыми данными (значениями данных велич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1—3-шаговых инструкций, связанных с вычис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1—3-шаговых инструкций, связанных с вычис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7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56" w:right="288" w:hanging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1—3-шаговых инструкций, связанных с построением геометриче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8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4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Числа. Числа от 1 до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Числа. Числа от 11 до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40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Величины. Еди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ины: сантиметр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40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Величины. Един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ины: сантиметр, дециметр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40"/>
              <w:ind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Арифме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. Числа от 1 до 10.Сложение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40"/>
              <w:ind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Арифме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я. Числа от 1 до 10.Сложение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Арифметические действия. Числа от 1 до 20. Сложение с переходом через десяток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Арифметические действия. Числа от 1 до 20. Вычитание с переходом через десяток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Текстовые задачи. Задачи на нахождение суммы и остатка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8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Текстовые задачи. Задачи на нахождение увеличение (уменьшение) числа на несколько раз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Текстовые задачи. Задачи на разностное сравнение.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43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Пространственные отношения и геометрические фигуры. Пространственные представления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3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43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. Пространственные отношения и геометрические фигуры. Геометрические фигуры. Математическая информация. Сравн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ировка, закономерности, высказывания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3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. работа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40"/>
              <w:ind w:right="10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. Математическая информация. Таблицы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5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программе: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.р.: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page_239_0"/>
      <w:bookmarkStart w:id="5" w:name="_page_239_0"/>
      <w:bookmarkEnd w:id="5"/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lang w:val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0">
    <w:name w:val="Основной текст Знак"/>
    <w:basedOn w:val="Style5"/>
    <w:qFormat/>
    <w:rPr>
      <w:rFonts w:ascii="Calibri" w:hAnsi="Calibri" w:eastAsia="Times New Roman" w:cs="Times New Roman"/>
      <w:lang w:val="en-US"/>
    </w:rPr>
  </w:style>
  <w:style w:type="character" w:styleId="21">
    <w:name w:val="Основной текст 2 Знак"/>
    <w:basedOn w:val="Style5"/>
    <w:qFormat/>
    <w:rPr>
      <w:rFonts w:ascii="Calibri" w:hAnsi="Calibri" w:eastAsia="Times New Roman" w:cs="Times New Roman"/>
      <w:lang w:val="en-US"/>
    </w:rPr>
  </w:style>
  <w:style w:type="character" w:styleId="31">
    <w:name w:val="Основной текст 3 Знак"/>
    <w:basedOn w:val="Style5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tyle11">
    <w:name w:val="Текст макроса Знак"/>
    <w:basedOn w:val="Style5"/>
    <w:qFormat/>
    <w:rPr>
      <w:rFonts w:ascii="Courier" w:hAnsi="Courier" w:eastAsia="Times New Roman" w:cs="Times New Roman"/>
      <w:lang w:val="en-US" w:bidi="ar-SA"/>
    </w:rPr>
  </w:style>
  <w:style w:type="character" w:styleId="22">
    <w:name w:val="Цитата 2 Знак"/>
    <w:basedOn w:val="Style5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Style13">
    <w:name w:val="Слабое выделение"/>
    <w:basedOn w:val="Style5"/>
    <w:qFormat/>
    <w:rPr>
      <w:i/>
      <w:iCs/>
      <w:color w:val="808080"/>
    </w:rPr>
  </w:style>
  <w:style w:type="character" w:styleId="Style14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5">
    <w:name w:val="Слабая ссылка"/>
    <w:basedOn w:val="Style5"/>
    <w:qFormat/>
    <w:rPr>
      <w:smallCaps/>
      <w:color w:val="C0504D"/>
      <w:u w:val="single"/>
    </w:rPr>
  </w:style>
  <w:style w:type="character" w:styleId="Style16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lang w:val="en-US"/>
    </w:rPr>
  </w:style>
  <w:style w:type="paragraph" w:styleId="List">
    <w:name w:val="List"/>
    <w:basedOn w:val="Normal"/>
    <w:pPr>
      <w:spacing w:lineRule="auto" w:line="276" w:before="0" w:after="200"/>
      <w:ind w:left="360" w:hanging="360"/>
      <w:contextualSpacing/>
    </w:pPr>
    <w:rPr>
      <w:rFonts w:ascii="Calibri" w:hAnsi="Calibri" w:eastAsia="Times New Roman" w:cs="Times New Roman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Times New Roman"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24">
    <w:name w:val="Список 2"/>
    <w:basedOn w:val="Normal"/>
    <w:qFormat/>
    <w:pPr>
      <w:spacing w:lineRule="auto" w:line="276" w:before="0" w:after="200"/>
      <w:ind w:left="720" w:hanging="360"/>
      <w:contextualSpacing/>
    </w:pPr>
    <w:rPr>
      <w:rFonts w:ascii="Calibri" w:hAnsi="Calibri" w:eastAsia="Times New Roman" w:cs="Times New Roman"/>
      <w:lang w:val="en-US"/>
    </w:rPr>
  </w:style>
  <w:style w:type="paragraph" w:styleId="33">
    <w:name w:val="Список 3"/>
    <w:basedOn w:val="Normal"/>
    <w:qFormat/>
    <w:pPr>
      <w:spacing w:lineRule="auto" w:line="276" w:before="0" w:after="200"/>
      <w:ind w:left="1080" w:hanging="360"/>
      <w:contextualSpacing/>
    </w:pPr>
    <w:rPr>
      <w:rFonts w:ascii="Calibri" w:hAnsi="Calibri" w:eastAsia="Times New Roman" w:cs="Times New Roman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Times New Roman" w:cs="Times New Roman"/>
      <w:lang w:val="en-US"/>
    </w:rPr>
  </w:style>
  <w:style w:type="paragraph" w:styleId="Style22">
    <w:name w:val="Продолжение списка"/>
    <w:basedOn w:val="Normal"/>
    <w:qFormat/>
    <w:pPr>
      <w:spacing w:lineRule="auto" w:line="276" w:before="0" w:after="120"/>
      <w:ind w:left="360" w:hanging="0"/>
      <w:contextualSpacing/>
    </w:pPr>
    <w:rPr>
      <w:rFonts w:ascii="Calibri" w:hAnsi="Calibri" w:eastAsia="Times New Roman" w:cs="Times New Roman"/>
      <w:lang w:val="en-US"/>
    </w:rPr>
  </w:style>
  <w:style w:type="paragraph" w:styleId="27">
    <w:name w:val="Продолжение списка 2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36">
    <w:name w:val="Продолжение списка 3"/>
    <w:basedOn w:val="Normal"/>
    <w:qFormat/>
    <w:pPr>
      <w:spacing w:lineRule="auto" w:line="276" w:before="0" w:after="120"/>
      <w:ind w:left="108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Times New Roman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46:00Z</dcterms:created>
  <dc:creator>User</dc:creator>
  <dc:description/>
  <cp:keywords/>
  <dc:language>en-US</dc:language>
  <cp:lastModifiedBy>User</cp:lastModifiedBy>
  <cp:lastPrinted>2022-10-06T22:14:00Z</cp:lastPrinted>
  <dcterms:modified xsi:type="dcterms:W3CDTF">2023-02-03T13:22:00Z</dcterms:modified>
  <cp:revision>11</cp:revision>
  <dc:subject/>
  <dc:title/>
</cp:coreProperties>
</file>