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СТИЛЬ ПОВЕДЕНИЯ РОДИТЕЛЕЙ С ЗАМКНУТЫМИ ДЕТЬМИ</w:t>
      </w:r>
    </w:p>
    <w:p>
      <w:pPr>
        <w:pStyle w:val="Normal"/>
        <w:rPr>
          <w:b/>
          <w:b/>
          <w:sz w:val="32"/>
          <w:szCs w:val="32"/>
        </w:rPr>
      </w:pPr>
      <w:r>
        <w:rPr>
          <w:b/>
          <w:sz w:val="32"/>
          <w:szCs w:val="32"/>
        </w:rPr>
      </w:r>
    </w:p>
    <w:p>
      <w:pPr>
        <w:pStyle w:val="Normal"/>
        <w:jc w:val="both"/>
        <w:rPr>
          <w:sz w:val="32"/>
          <w:szCs w:val="32"/>
        </w:rPr>
      </w:pPr>
      <w:r>
        <w:rPr>
          <w:sz w:val="32"/>
          <w:szCs w:val="32"/>
        </w:rPr>
        <w:t>Замкнутость ребенка может быть вызвана разными причинами. Она может быть связана с психологическими особенностями малыша, тонкостью его душевной организации, богатством его внутреннего мира. Такой ребенок предпочитает находиться в одиночестве, он охотнее берется за занятия, требующие уединения: лепит, рисует, конструирует. Поэтому беспокойство, вызванное опасениями, что у него что-то не так, совершенно напрасно. Замкнутость ребенка может быть вызвана переутомлением, недомоганием, ссорой с близким другом, проблемами в общении со сверстниками. В таких ситуациях родителям необходимо осторожно выяснить причину резкой перемены настроения ребенка и постараться помочь ему менее болезненно пережить данный период. Довольно распространенным явлением считается замкнутость единственного ребенка в семье. Лишенный общества брата или сестры, вынужденный часто играть в одиночестве, он получает неверную установку на общение, и его коммуникативные способности развиваются порой неполноценно. Усугубляет ситуацию разобщенность взрослых, которые, пользуясь благами современной цивилизации, заменяют полноценное общение короткими разговорами по телефону. Не видя у родителей потребности в общении с родственниками и знакомыми, ребенок тоже перестает стремиться устанавливать контакты с теми, кто его окружает.</w:t>
      </w:r>
    </w:p>
    <w:p>
      <w:pPr>
        <w:pStyle w:val="Normal"/>
        <w:jc w:val="both"/>
        <w:rPr>
          <w:sz w:val="32"/>
          <w:szCs w:val="32"/>
        </w:rPr>
      </w:pPr>
      <w:r>
        <w:rPr>
          <w:sz w:val="32"/>
          <w:szCs w:val="32"/>
        </w:rPr>
        <w:t xml:space="preserve">Замкнутость ребенка может быть следствием недостаточно чуткого к нему отношения со стороны родителей. Привыкнув к тому, что родители постоянно уходят от общения, отгораживаются от него под предлогом того, что им некогда, или открыто заявляют, что им это неинтересно, малыш начинает сдерживать свои эмоции, переживания, он не пытается поговорить с родителями, а когда у него о чем-то спрашивают, ограничивается короткими ответами. Он привык считать, что все делает не так, что он только мешает взрослым, путается у них под ногами; ребенок боится, что родители будут злиться, кричать, за что-то наказывать. Такая ситуация, к сожалению, широко распространенное явление современной действительности, связанное с ускоренным темпом жизни, профессиональной занятостью отцов и матерей. Однако многие родители, обеспечивая ребенку лучшие бытовые условия, заботясь о его здоровье, упускают из виду потребность малыша в тесном эмоциональном контакте с матерью и отцом. Родители покупают ему красивые  и интересные игрушки или домашнее животное, лишь бы он не мешал, не приставал с постоянными вопросами и просьбами.  Вот ребенок и играет в одиночестве в своей комнате. Такая родительская любовь лишена чувств, и ребенок от этого очень страдает, потому что игры и общение с четвероногим другом не заменят внимание родителей. Даже взрослый человек испытывает потребность в выражении собственных эмоций. У ребенка же эта потребность гораздо сильнее- он только начинает жить, каждый день, каждая минута приносят ему столько нового, интересного, что малышу просто необходимо делиться своими впечатлениями. Негативный опыт, приобретенный в собственной семье, может переноситься ребенком и на более широкий круг общения за пределами родного дома. Так, боясь, что его не станут слушать, не поймут, не захотят с ним играть, и не предпринимает никаких попыток к установлению дружеских отношений. </w:t>
      </w:r>
    </w:p>
    <w:p>
      <w:pPr>
        <w:pStyle w:val="Normal"/>
        <w:jc w:val="both"/>
        <w:rPr/>
      </w:pPr>
      <w:r>
        <w:rPr>
          <w:sz w:val="32"/>
          <w:szCs w:val="32"/>
        </w:rPr>
        <w:t>Бывают также случаи, когда ребенок замыкается в себе из-за разногласий взрослых в вопросах его воспитания. Порой выяснение того, кто прав, а кто виноват, происходит на глазах у ребенка и он считает себя причиной ссор близких людей. В сложившейся ситуации ребенок «уходит в себя», старается как можно меньше попадаться на глаза и со временем замыкается в себе. Чем бы не была, вызвана застенчивость ребенка, взрослым необходимо стараться изменить ситуацию, помочь детям стать более открытым к общению со сверстниками и взрослыми, т.к.  застенчивость в более старшем возрасте приводит к развитию неврозов. Прежде всего, расширяйте круг знакомств своего ребенка, чаще приглашайте к себе друзей, берите малыша в гости к знакомым людям;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 стремитесь сами стать для ребенка примером эффективно общающегося человека; не стоит постоянно беспокоиться за ребенка, стремиться полностью оберегать его от всевозможных опасностей, в основном придуманных Вами, не старайтесь все делать за ребенка, предупреждать любые затруднения, дайте ему определённую меру свободы и открытых действий; постоянно укрепляйте у ребенка уверенность в себе, в собственных силах; привлекайте ребенка к выполнению различных поручений, связанных с общением, создавайте ситуации, в которых застенчивому ребенку пришлось бы вступать в контакт с «чужими» взрослыми. Следуя данным рекомендациям, у ребенка начинается формироваться мотивация к общению, а также ко всему, что с ним связано.</w:t>
      </w:r>
    </w:p>
    <w:sectPr>
      <w:type w:val="nextPage"/>
      <w:pgSz w:w="11906" w:h="16838"/>
      <w:pgMar w:left="85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7:52:00Z</dcterms:created>
  <dc:creator>VGC</dc:creator>
  <dc:description/>
  <cp:keywords/>
  <dc:language>en-US</dc:language>
  <cp:lastModifiedBy>user</cp:lastModifiedBy>
  <cp:lastPrinted>2014-11-19T11:51:00Z</cp:lastPrinted>
  <dcterms:modified xsi:type="dcterms:W3CDTF">2014-11-19T02:54:00Z</dcterms:modified>
  <cp:revision>5</cp:revision>
  <dc:subject/>
  <dc:title>                      СТИЛЬ ПОВЕДЕНИЯ РОДИТЕЛЕЙ С ЗАМКНУТЫМИ ДЕТЬМИ</dc:title>
</cp:coreProperties>
</file>