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ка 1 класс, УМК " Школа России", ФГО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Наши проекты. «Математика вокруг нас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урока: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с использованием математических знаний в жизн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формировать метапредметные познавательные, коммуникативные и регулятивные универсальные учебные действия: учить анализировать объекты, создавать условия для развития наблюдательности, внимания, математической речи, мыслительных операций, самооценк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овать воспитанию дружеских взаимоотношений, взаимопонимания, умения работать друг с другом, как основы для формирования духовно-нравственных компетенций, воспитанию интереса друг к друг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: обучающиеся научатся отбирать и классифицировать информацию по разделам загадки, пословицы, поговорки; применять навыки счёта и знание состава чисел, работать в группе; слушать собеседника и вести диалог; слушать учителя и выполнять его требов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I. Организационный момент (создание мотивационного успеха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м мы опя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, отгадывать, считат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 первом классе учимс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у нас получится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желаем всем удачи –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аботу, в добрый час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Актуализация знан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Логическая разми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шите зада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В очереди за мороженым стоит 5 человек Ваня стоит третьим от начала очереди. Каким по счёту он стоит от конца очереди? </w:t>
      </w:r>
      <w:r>
        <w:rPr>
          <w:rFonts w:cs="Times New Roman" w:ascii="Times New Roman" w:hAnsi="Times New Roman"/>
          <w:i/>
          <w:sz w:val="24"/>
          <w:szCs w:val="24"/>
        </w:rPr>
        <w:t>Ответ: третьи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*Лестница состоит из 7 ступенек. На какую ступеньку надо встать, чтобы быть на середине лестницы?</w:t>
      </w:r>
      <w:r>
        <w:rPr>
          <w:rFonts w:cs="Times New Roman" w:ascii="Times New Roman" w:hAnsi="Times New Roman"/>
          <w:i/>
          <w:sz w:val="24"/>
          <w:szCs w:val="24"/>
        </w:rPr>
        <w:t xml:space="preserve"> Ответ: на четвёрту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Толя ел яблоко большое и кислое, а Коля ел яблоко большое и сладкое. Что в этих утверждениях одинаковое, а что разное? </w:t>
      </w:r>
      <w:r>
        <w:rPr>
          <w:rFonts w:cs="Times New Roman" w:ascii="Times New Roman" w:hAnsi="Times New Roman"/>
          <w:i/>
          <w:sz w:val="24"/>
          <w:szCs w:val="24"/>
        </w:rPr>
        <w:t>Ответ: оба ели большие яблоки, но Толя –кислое, а Коля – сладко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Алик, Боря и Вова жили в разных домах.  Два дома были в три этажа, один - в два этажа. Алик и Боря жили в разных домах, Боря и Вова жили тоже в разных домах. В каком доме жил каждый из мальчиков? </w:t>
      </w:r>
      <w:r>
        <w:rPr>
          <w:rFonts w:cs="Times New Roman" w:ascii="Times New Roman" w:hAnsi="Times New Roman"/>
          <w:i/>
          <w:sz w:val="24"/>
          <w:szCs w:val="24"/>
        </w:rPr>
        <w:t>Ответ: Боря в двухэтажном, Алик и Вова в трёхэтажных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Коля, Витя и Саша читали книги. Один мальчик читал о путешествиях, другой о войне, третий – о спорте. Кто о чём читал, если Коля не читал о войне и о спорте, а  Витя не читал о спорте? </w:t>
      </w:r>
      <w:r>
        <w:rPr>
          <w:rFonts w:cs="Times New Roman" w:ascii="Times New Roman" w:hAnsi="Times New Roman"/>
          <w:i/>
          <w:sz w:val="24"/>
          <w:szCs w:val="24"/>
        </w:rPr>
        <w:t xml:space="preserve">Такие задачи легче решать с помощью таблиц (можно использовать интерактивную доску.) Рассмотрим решение последней задачи: Коля не читал о войне и спорте, значит, он читал о путешествиях. Ставим « +», а в остальных графах  « - »  в столбце « Путешествия» всем остальным мальчикам ставим « - » Витя не читал о спорте, значит, он читал о войне. Следовательно, что Саша читал о спорте: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25550</wp:posOffset>
                </wp:positionH>
                <wp:positionV relativeFrom="paragraph">
                  <wp:posOffset>271145</wp:posOffset>
                </wp:positionV>
                <wp:extent cx="1960245" cy="732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24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8"/>
                              <w:gridCol w:w="743"/>
                              <w:gridCol w:w="743"/>
                              <w:gridCol w:w="743"/>
                            </w:tblGrid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Витя.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Саша.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Коля.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35pt;height:57.7pt;mso-wrap-distance-left:9pt;mso-wrap-distance-right:9pt;mso-wrap-distance-top:0pt;mso-wrap-distance-bottom:0pt;margin-top:21.35pt;mso-position-vertical-relative:text;margin-left:96.5pt;mso-position-horizontal-relative:page">
                <v:fill opacity="0f"/>
                <v:textbox inset="0in,0in,0in,0in">
                  <w:txbxContent>
                    <w:tbl>
                      <w:tblPr>
                        <w:tblW w:w="30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8"/>
                        <w:gridCol w:w="743"/>
                        <w:gridCol w:w="743"/>
                        <w:gridCol w:w="743"/>
                      </w:tblGrid>
                      <w:tr>
                        <w:trPr>
                          <w:trHeight w:val="239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П.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Витя.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Саша.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Коля.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бота по учебни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кройте учебник на с.62. Посмотрите на числа вверху и назовите их, начиная с самого маленького. </w:t>
      </w:r>
      <w:r>
        <w:rPr>
          <w:rFonts w:cs="Times New Roman" w:ascii="Times New Roman" w:hAnsi="Times New Roman"/>
          <w:i/>
          <w:sz w:val="24"/>
          <w:szCs w:val="24"/>
        </w:rPr>
        <w:t xml:space="preserve">(,2,3,4,5,6,7,8,9,10) </w:t>
      </w:r>
      <w:r>
        <w:rPr>
          <w:rFonts w:cs="Times New Roman" w:ascii="Times New Roman" w:hAnsi="Times New Roman"/>
          <w:sz w:val="24"/>
          <w:szCs w:val="24"/>
        </w:rPr>
        <w:t xml:space="preserve">Назвать числа по порядку, начиная с самого маленького, значит назвать их в порядке возрастания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Назовите эти же числа, начиная самого большого.</w:t>
      </w:r>
      <w:r>
        <w:rPr>
          <w:rFonts w:cs="Times New Roman" w:ascii="Times New Roman" w:hAnsi="Times New Roman"/>
          <w:i/>
          <w:sz w:val="24"/>
          <w:szCs w:val="24"/>
        </w:rPr>
        <w:t>(10,9,8,7,6,5,4,3,2,1)</w:t>
      </w:r>
      <w:r>
        <w:rPr>
          <w:rFonts w:cs="Times New Roman" w:ascii="Times New Roman" w:hAnsi="Times New Roman"/>
          <w:sz w:val="24"/>
          <w:szCs w:val="24"/>
        </w:rPr>
        <w:t xml:space="preserve"> Назвать числа по порядку, начиная с самого большого, значит назвать их в порядке убы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Посмотрите на значок, рядом со следующим заданием, что нужно сделать? </w:t>
      </w:r>
      <w:r>
        <w:rPr>
          <w:rFonts w:cs="Times New Roman" w:ascii="Times New Roman" w:hAnsi="Times New Roman"/>
          <w:i/>
          <w:sz w:val="24"/>
          <w:szCs w:val="24"/>
        </w:rPr>
        <w:t>(Сравнить числа)</w:t>
      </w:r>
      <w:r>
        <w:rPr>
          <w:rFonts w:cs="Times New Roman" w:ascii="Times New Roman" w:hAnsi="Times New Roman"/>
          <w:sz w:val="24"/>
          <w:szCs w:val="24"/>
        </w:rPr>
        <w:t xml:space="preserve"> (Дети объясняют, какой знак нужно поставить, читают запис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смотрите рисунки. Составьте числовую запись к каждому из них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изображено на первом рисунке?  </w:t>
      </w:r>
      <w:r>
        <w:rPr>
          <w:rFonts w:cs="Times New Roman" w:ascii="Times New Roman" w:hAnsi="Times New Roman"/>
          <w:i/>
          <w:sz w:val="24"/>
          <w:szCs w:val="24"/>
        </w:rPr>
        <w:t>(Лежат груши на двух тарелках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Какую запись вы составите со знаком «+»?   Что она означает?     </w:t>
      </w:r>
      <w:r>
        <w:rPr>
          <w:rFonts w:cs="Times New Roman" w:ascii="Times New Roman" w:hAnsi="Times New Roman"/>
          <w:i/>
          <w:sz w:val="24"/>
          <w:szCs w:val="24"/>
        </w:rPr>
        <w:t>(5+2=7  на  одной тарелке лежат 5 зелёных груш, на другой - 2жёлтые, а  всего 7 груш.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ставьте запись со знаком « - » Что она означает?      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7-5=2   (было 7 груш, 5 зелёных переложили на другую тарелку, осталось 2 груш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ли 7-2=5   (было 7 груш, 2 жёлтые груши  переложили на другую тарелку, осталось 5 груш.)</w:t>
      </w:r>
      <w:r>
        <w:rPr>
          <w:rFonts w:cs="Times New Roman" w:ascii="Times New Roman" w:hAnsi="Times New Roman"/>
          <w:sz w:val="24"/>
          <w:szCs w:val="24"/>
        </w:rPr>
        <w:t xml:space="preserve">  (Запись к рисункам о птицах составляется по аналоги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Физкультминут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удились – отдохнё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ем, глубоко вдохнё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и в стороны, вперёд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ево, вправо поворо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 наклона, прямо встать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вниз и вверх подня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и плавно опустили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улыбки подари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V. Работа по теме урок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о учебнику (чтение текста на с.64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ак понимаете смысл «Математика всюду»?   </w:t>
      </w:r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ходилось ли вам в жизни вне школы встречаться с математикой и где?   </w:t>
      </w:r>
      <w:r>
        <w:rPr>
          <w:rFonts w:cs="Times New Roman" w:ascii="Times New Roman" w:hAnsi="Times New Roman"/>
          <w:i/>
          <w:sz w:val="24"/>
          <w:szCs w:val="24"/>
        </w:rPr>
        <w:t>(Да. № автобуса, цены в магазинах, № ряда и места в театр, цирк, количество игрушек и т.д.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ведите примеры ситуаций, когда на уроках русского языка и чтения и других предметов приходилось использовать числа.    </w:t>
      </w:r>
      <w:r>
        <w:rPr>
          <w:rFonts w:cs="Times New Roman" w:ascii="Times New Roman" w:hAnsi="Times New Roman"/>
          <w:i/>
          <w:sz w:val="24"/>
          <w:szCs w:val="24"/>
        </w:rPr>
        <w:t>(Номера страниц, упражнений, дата.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Математика встречается также в пословицах, поговорках, загадках. Отгадайте загадки на с.64-65. Скажите, какие числа встретились в них?  </w:t>
      </w:r>
      <w:r>
        <w:rPr>
          <w:rFonts w:cs="Times New Roman" w:ascii="Times New Roman" w:hAnsi="Times New Roman"/>
          <w:i/>
          <w:sz w:val="24"/>
          <w:szCs w:val="24"/>
        </w:rPr>
        <w:t>(Дети читают, отгадывают загадки, выделяют в них числа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Измените последнюю загадку так, чтобы отгадкой была цифра 6 </w:t>
      </w:r>
      <w:r>
        <w:rPr>
          <w:rFonts w:cs="Times New Roman" w:ascii="Times New Roman" w:hAnsi="Times New Roman"/>
          <w:i/>
          <w:sz w:val="24"/>
          <w:szCs w:val="24"/>
        </w:rPr>
        <w:t>(Заменить слово «меньше» на слово «больше»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Что такое пословицы и поговорки?    </w:t>
      </w:r>
      <w:r>
        <w:rPr>
          <w:rFonts w:cs="Times New Roman" w:ascii="Times New Roman" w:hAnsi="Times New Roman"/>
          <w:i/>
          <w:sz w:val="24"/>
          <w:szCs w:val="24"/>
        </w:rPr>
        <w:t>(Мудрые народные высказывания.)  ( Чтение пословиц, поговорок и объяснение их смысла.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очитайте, какой проект вам предлагают выполнить авторы учебника.   </w:t>
      </w:r>
      <w:r>
        <w:rPr>
          <w:rFonts w:cs="Times New Roman" w:ascii="Times New Roman" w:hAnsi="Times New Roman"/>
          <w:i/>
          <w:sz w:val="24"/>
          <w:szCs w:val="24"/>
        </w:rPr>
        <w:t>(Составить книгу «Числа в загадках, пословицах, поговорках»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Какие страницы могут быть в этой книге?   (1.</w:t>
      </w:r>
      <w:r>
        <w:rPr>
          <w:rFonts w:cs="Times New Roman" w:ascii="Times New Roman" w:hAnsi="Times New Roman"/>
          <w:i/>
          <w:sz w:val="24"/>
          <w:szCs w:val="24"/>
        </w:rPr>
        <w:t>Числа в загадках. 2.Числа пословицах. 3.Числа поговорках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жно ли добавить ещё какие - либо страницы?    (</w:t>
      </w:r>
      <w:r>
        <w:rPr>
          <w:rFonts w:cs="Times New Roman" w:ascii="Times New Roman" w:hAnsi="Times New Roman"/>
          <w:i/>
          <w:sz w:val="24"/>
          <w:szCs w:val="24"/>
        </w:rPr>
        <w:t>Да, например, «Числа в считалках», «Числа в стихах», «Числа в сказках»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читайте, как правильно работать над проектом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Как хотите вы работать – в парах, по одному или группой.  </w:t>
      </w:r>
      <w:r>
        <w:rPr>
          <w:rFonts w:cs="Times New Roman" w:ascii="Times New Roman" w:hAnsi="Times New Roman"/>
          <w:i/>
          <w:sz w:val="24"/>
          <w:szCs w:val="24"/>
        </w:rPr>
        <w:t>(Выбор детей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Какую страничку хотели бы вы сделать?      </w:t>
      </w:r>
      <w:r>
        <w:rPr>
          <w:rFonts w:cs="Times New Roman" w:ascii="Times New Roman" w:hAnsi="Times New Roman"/>
          <w:i/>
          <w:sz w:val="24"/>
          <w:szCs w:val="24"/>
        </w:rPr>
        <w:t>(Выбор детей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Чтобы страницы нашей книги были одинаковыми по форме мы будем делать их на листах формата А4, а текст печат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Где вы можете найти материал по теме?      </w:t>
      </w:r>
      <w:r>
        <w:rPr>
          <w:rFonts w:cs="Times New Roman" w:ascii="Times New Roman" w:hAnsi="Times New Roman"/>
          <w:i/>
          <w:sz w:val="24"/>
          <w:szCs w:val="24"/>
        </w:rPr>
        <w:t>(В книгах, журналах, Интернете, обратиться за помощью к взрослым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Договоримся, что через 10 дней все странички будут сделаны и мы их соберём в одну книг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Вы расскажите о том, как вы работали над проектом, что вам понравилось в этой работе, какие трудности возникли и как вы их преодолел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V. Рефлекс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интересовала ли вас работа, которую предстоит сделат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такое проект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Как вы думаете, для чего нужно такое задани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Подведение итогов уро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мы делали на уро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показалось вам самым интересны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ем вы поделитесь с родителям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работы над проектом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1. Выделение и постановка проблемы (выбор темы исследования)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2. Выработка гипотез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3. Поиск и предложение возможных вариантов решения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. Сбор материала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5. Обобщение полученных данных;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Подготовка и представление проекта (сообщение, доклад, создание макета и т.п.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спользована литература: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О.Холодова курс «РПС»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М.И.Моро, С.И.Волкова, С.В.Степанова. Математика, учебник для общеобразовательных учебных заведений в двух частях. Часть1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Т.Н.Ситникова, И.Ф. Яценко, Поурочные разработки по математике к УМК М.И. Мор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7:26:00Z</dcterms:created>
  <dc:creator>1</dc:creator>
  <dc:description/>
  <cp:keywords/>
  <dc:language>en-US</dc:language>
  <cp:lastModifiedBy>1</cp:lastModifiedBy>
  <dcterms:modified xsi:type="dcterms:W3CDTF">2013-01-08T12:55:00Z</dcterms:modified>
  <cp:revision>1</cp:revision>
  <dc:subject/>
  <dc:title/>
</cp:coreProperties>
</file>