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Беседа с детьми «Что такое Блокада Ленингра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8"/>
        </w:rPr>
        <w:t>Ребята, все праздники всегда шумные и радостные, с веселой музыкой, смехом, шутками. А есть такие праздники, о которых говорят, что они «со слезами на глазах» – это памятные даты, о которых нельзя забывать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8"/>
        </w:rPr>
        <w:t xml:space="preserve">27 января – это памятная дата, и в истории есть особая страница. Давным-давно, восемьдесят лет тому назад, шла Великая Отечественная война. В опасности была вся наша страна, Родина, Отечество. Над Ленинградом, нависла смертельная угроза. Фашисты окружили город. Они решили уничтожить Ленинград и его жителе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ород, как живой организм, рождается, растет, развивается, иногда и умирает. Он может болеть, а может и хорошеть. Это зависит от людей, которые любят, берегут, защищают город. Послушайте, как бьется ваше сердце. Как вы думаете, есть ли сердце у города? (Ответы детей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ка в городе живы люди, которые его берегут и защищают, пока бьются их сердца, до тех пор стучит и сердце города, город жив. Сердце Ленинграда, ныне Санкт-Петербурга бьется уже более 300 лет. А в те горестные военные дни фашисты окружили город Ленинград кольцом блокады. Это было страшное время. Постоянные обстрелы города, голод, холод, смерть. Длилась блокада почти 900 дней (с 8 сентября 1941 года по 27 января 1944 года). Все жители блокадного Ленинграда стали защитниками города, чтобы не отдать его врагу, ведь фашисты хотели стереть Ленинград с лица земли, взорвать и сжечь всю его красоту, уничтожить всех жи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ы помним, как душило нас блокадное кольцо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смерть пугала и не раз смотрела нам в лиц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, были холод, голод, град снарядов, взрывов гул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жаров дым. Но Ленинград стоял назло враг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блокадном Ленинграде остановились трамваи, автобусы и троллейбусы. Не работало отопление, во многих домах не было света и воды. Продуктов почти не осталось. Кусочек блокадного хлеба был очень маленьким. Многие мамы отдавали свой последний кусочек ребенку, чтобы он остался жив. Но в городе работали детские сады и школы, на заводах выпускали боевые снаряды и боевую технику. Рядом со взрослыми на военных заводах трудились подростки и дети. Иногда для них приходилось подставлять ящики, чтобы они могли дотянуться до станка, дежурили на крышах домов, предупреждая пожары от зажигательных бомб и взрыво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ботало в городе ленинградское радио. Люди слушали по радио стук сердца города – это ленинградский метроном. Передавали сообщения с фронта, но еще звучали стихи и музыка, которые тоже помогали ленинградцам быть мужественными и стойки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оенной зимой по льду Ладожского озера к Ленинграду шли машины с продуктами, топливом и одеждой, а обратно на Большую землю эти машин вывозили раненых. Это дорога помогла сохранить жизнь многим ленинградцам, поэтому ее так и назвали – Дорога жизни. Ленинград выстоял, вражеское кольцо блокады было разорвано 18 января 1943 года, а фашист, душивший город, был побежден. Полное снятие блокады – 27января 1944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годня мы вспоминаем и празднуем это событие. Люди приходят к памятникам защитникам Ленинграда, местам захоронения погибших защитников города и возлагают цветы, молча склоняют голову перед вечным огнем, который горит и днем и ночью, как вечная память героям. Минута молчания – это святая минута, когда головы склоняются в поч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городе Ленинграде много монументов и памятников защитникам Ленинграда. Память о войне и победе хранят и названия улиц, площадей, проспектов, парков. Проспект Славы, проспект Непокоренных, улица Стойкости, площадь Мужества, площадь Победы, Парк побе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егодня мы празднуем день полного снятия вражеской блокады. Говорим спасибо ветеранам войны, отстоявшим город Ленинград. Пусть будут здоровы, радостны и счастливы все жители Петербурга, и большие и маленькие. Помните этот день.</w:t>
      </w:r>
      <w:r>
        <w:rPr/>
        <w:t xml:space="preserve"> </w:t>
      </w:r>
      <w:r>
        <w:rPr>
          <w:sz w:val="28"/>
        </w:rPr>
        <w:t>Город потерял каждого второго жителя. В битве за Ленинград погибло около миллиона солдат, матросов, и офице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«Нет в мире города, который столько жизней отдал ради победы. Его история – история всей отечественной войны: если мы вошли в Берлин, это и потому, что немцы не вошли в Ленинград» И. Эренбур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ИХИ БЛОКАДНЫХ ДЕТЕЙ                               В. Семенцов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ароходик-пароход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Через Ладогу идет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твези поскорей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Через Ладогу детей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де войны и горя нет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Защити всех от 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НИНГРАДСКАЯ БЛОКАДА                             Е. Ник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 знали мы блокадных дне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лекой той войны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подвиг Родины свое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помним свято м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ы помним, как душило нас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локадное кольцо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к смерть пугала и не раз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мотрела нам в лиц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, были холод, голод, град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нарядов, взрывов гул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жаров дым. Но Ленинград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тоял назло враг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о ленинградский метроном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вучал как сердца сту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н пробивался в каждый дом: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Живи, борись, мой друг!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 тобою вместе живы мы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одолеем смерть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, не боясь могильной тьмы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рикажем ей: - Не сметь!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 ликовал и стар, и млад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Январским зимним днем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ы отстояли Ленинград!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раг сломлен, побежден!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уша навеки сохрани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ечать блокадных лет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А наша память, как гранит –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ильней и тверже нет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Те отдаляются года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о повторим сто крат:</w:t>
      </w:r>
    </w:p>
    <w:p>
      <w:pPr>
        <w:pStyle w:val="Normal"/>
        <w:ind w:left="720" w:hanging="0"/>
        <w:rPr/>
      </w:pPr>
      <w:r>
        <w:rPr>
          <w:sz w:val="28"/>
        </w:rPr>
        <w:t>- Мы не забудем никогд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Твой подвиг, Ленинград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28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35:00Z</dcterms:created>
  <dc:creator>Кочепасов  Иван  Владимирович</dc:creator>
  <dc:description/>
  <cp:keywords/>
  <dc:language>en-US</dc:language>
  <cp:lastModifiedBy>Пользователь Windows</cp:lastModifiedBy>
  <cp:lastPrinted>2014-01-27T15:54:00Z</cp:lastPrinted>
  <dcterms:modified xsi:type="dcterms:W3CDTF">2023-02-04T13:14:00Z</dcterms:modified>
  <cp:revision>22</cp:revision>
  <dc:subject/>
  <dc:title/>
</cp:coreProperties>
</file>