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0</wp:posOffset>
                </wp:positionV>
                <wp:extent cx="7390765" cy="10534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800" cy="10533960"/>
                          <a:chOff x="0" y="0"/>
                          <a:chExt cx="7390800" cy="1053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90800" cy="105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30pt;width:581.95pt;height:829.45pt" coordorigin="-600,-600" coordsize="11639,16589">
                <v:rect id="shape_0" stroked="f" o:allowincell="f" style="position:absolute;left:-600;top:-600;width:11638;height:1658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3855</wp:posOffset>
                </wp:positionH>
                <wp:positionV relativeFrom="paragraph">
                  <wp:posOffset>-358775</wp:posOffset>
                </wp:positionV>
                <wp:extent cx="7381875" cy="10544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c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900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f497a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99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80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0000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0021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cc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cc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3300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83c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f3151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00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he secret message is _________  _________  ________  ________  ________  _________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7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0000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00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666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1F497D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50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7C80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3300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6600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7030A0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F0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00000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CC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0033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5050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3300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548DD4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C0000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9900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2D050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21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2800" y="68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5388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6840" y="204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Obraz 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77240" y="73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844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864400" y="48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542200" y="5541480"/>
                            <a:ext cx="118872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2160" y="5618520"/>
                            <a:ext cx="3240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03920" y="596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86120" y="674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-28.25pt;width:581.25pt;height:830.25pt" coordorigin="-573,-565" coordsize="11625,16605">
                <v:rect id="shape_0" stroked="f" o:allowincell="f" style="position:absolute;left:-573;top:-565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2d050" stroked="t" o:allowincell="f" style="position:absolute;left:-287;top:-392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#6d2faf"/>
                  <v:stroke color="#00823c" weight="9360" joinstyle="miter" endcap="flat"/>
                  <v:shadow on="t" obscured="f" color="#00823c"/>
                  <w10:wrap type="none"/>
                </v:shape>
                <v:roundrect id="shape_0" fillcolor="#92d050" stroked="t" o:allowincell="f" style="position:absolute;left:4812;top:10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671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230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29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35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416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4804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5421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60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66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726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7894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85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915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975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037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097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1631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227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2906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812;top:1355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white" stroked="t" o:allowincell="f" style="position:absolute;left:5442;top:102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71;top:1025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718;top:1025;width:507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3492;top:1657;width:510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42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38;top:2298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0f0" stroked="t" o:allowincell="f" style="position:absolute;left:2840;top:1657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4f0f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41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936;top:-456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v:shadow on="t" obscured="f" color="#c00000"/>
                  <w10:wrap type="none"/>
                </v:roundrect>
                <v:roundrect id="shape_0" fillcolor="#c00000" stroked="t" o:allowincell="f" style="position:absolute;left:4133;top:102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71;top:1671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716;top:1671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42;top:2298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900" stroked="t" o:allowincell="f" style="position:absolute;left:3492;top:2298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46ff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6071;top:2300;width:509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4133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3487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5434;top:29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#ffc000" stroked="t" o:allowincell="f" style="position:absolute;left:2851;top:29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fff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4133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#660033" stroked="t" o:allowincell="f" style="position:absolute;left:3495;top:351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ffcc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42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42;top:4160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#1f497d" stroked="t" o:allowincell="f" style="position:absolute;left:2234;top:415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e0b682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41;top:4155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2895;top:4156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38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2854;top:4804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5442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6069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3494;top:480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5f497a" stroked="t" o:allowincell="f" style="position:absolute;left:3487;top:5422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a0b685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5442;top:541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teal" stroked="t" o:allowincell="f" style="position:absolute;left:4145;top:605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7f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38;top:665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#cc3399" stroked="t" o:allowincell="f" style="position:absolute;left:3444;top:6650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cc66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5439;top:66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6071;top:665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purple" stroked="t" o:allowincell="f" style="position:absolute;left:2189;top:7265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7fff7f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4132;top:7894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3487;top:7894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2840;top:7894;width:513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4139;top:852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f00000" stroked="t" o:allowincell="f" style="position:absolute;left:2183;top:7896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fffff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5439;top:852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a50021" stroked="t" o:allowincell="f" style="position:absolute;left:3444;top:852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ffde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5443;top:91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4144;top:91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3494;top:915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green" stroked="t" o:allowincell="f" style="position:absolute;left:2177;top:9153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7fff"/>
                  <v:stroke color="green" weight="19080" joinstyle="miter" endcap="flat"/>
                  <w10:wrap type="none"/>
                </v:roundrect>
                <v:roundrect id="shape_0" fillcolor="#0000cc" stroked="t" o:allowincell="f" style="position:absolute;left:183;top:975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ff33"/>
                  <v:stroke color="#0000cc" weight="19080" joinstyle="miter" endcap="flat"/>
                  <w10:wrap type="none"/>
                </v:roundrect>
                <v:roundrect id="shape_0" fillcolor="#ff5050" stroked="t" o:allowincell="f" style="position:absolute;left:3436;top:10367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afaf"/>
                  <v:stroke color="#ff5050" weight="19080" joinstyle="miter" endcap="flat"/>
                  <w10:wrap type="none"/>
                </v:roundrect>
                <v:roundrect id="shape_0" fillcolor="#00ffcc" stroked="t" o:allowincell="f" style="position:absolute;left:2093;top:10969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0033"/>
                  <v:stroke color="#00ffcc" weight="19080" joinstyle="miter" endcap="flat"/>
                  <w10:wrap type="none"/>
                </v:roundrect>
                <v:roundrect id="shape_0" fillcolor="#ff3300" stroked="t" o:allowincell="f" style="position:absolute;left:3447;top:11626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ccff"/>
                  <v:stroke color="#ff3300" weight="19080" joinstyle="miter" endcap="flat"/>
                  <w10:wrap type="none"/>
                </v:roundrect>
                <v:roundrect id="shape_0" fillcolor="#ffc83c" stroked="t" o:allowincell="f" style="position:absolute;left:3436;top:12278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37c3"/>
                  <v:stroke color="#ffc83c" weight="19080" joinstyle="miter" endcap="flat"/>
                  <w10:wrap type="none"/>
                </v:roundrect>
                <v:roundrect id="shape_0" fillcolor="#3f3151" stroked="t" o:allowincell="f" style="position:absolute;left:2189;top:12903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c0ceae"/>
                  <v:stroke color="#3f3151" weight="19080" joinstyle="miter" endcap="flat"/>
                  <w10:wrap type="none"/>
                </v:roundrect>
                <v:roundrect id="shape_0" fillcolor="#003300" stroked="t" o:allowincell="f" style="position:absolute;left:2840;top:1355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ccff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39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844;top:975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3495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5439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6072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4139;top:103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5443;top:103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6072;top:1037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4139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3492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068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39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39;top:11631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6072;top:11631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44;top:1163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48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5439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6072;top:1227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3487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5439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713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068;top:12906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891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4133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716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5439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072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-265;top:15290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he secret message is _________  _________  ________  ________  ________  _________.</w:t>
                        </w:r>
                      </w:p>
                    </w:txbxContent>
                  </v:textbox>
                  <v:fill o:detectmouseclick="t" type="solid" color2="black"/>
                  <v:stroke color="#243f60" weight="19080" joinstyle="miter" endcap="flat"/>
                  <v:shadow on="t" obscured="f" color="#243f60"/>
                  <w10:wrap type="none"/>
                </v:roundrect>
                <v:roundrect id="shape_0" fillcolor="#92d050" stroked="t" o:allowincell="f" style="position:absolute;left:4812;top:14223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66ccff" stroked="t" o:allowincell="f" style="position:absolute;left:-287;top:14235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4151;top:1423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2854;top:14233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500;top:14233;width:510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1584;top:14236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6068;top: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3494;top:4156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45;top:5422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6716;top:60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6075;top:605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5443;top:6049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45;top:7265;width:515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3492;top:726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54;top:726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44;top:9155;width:512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2844;top:1097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715;top:11631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3495;top:1355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45;top:12903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oval id="shape_0" fillcolor="white" stroked="t" o:allowincell="f" style="position:absolute;left:7071;top:14238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508;top:1657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94;top:1374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90;top:880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155;top:12650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713;top:4378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146;top:11022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978;top:2490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1218;top:7005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583;top:6143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60;top:4532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35;top:736;width:1501;height:7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0000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00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666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1F497D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50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7C80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3300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6600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7030A0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F0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00000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00CC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0033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5050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3300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548DD4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C0000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9900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2D050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21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0;top:2689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28;top:10799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roundrect id="shape_0" fillcolor="white" stroked="t" o:allowincell="f" style="position:absolute;left:7356;top:1671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7978;top:1657;width:511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077;top:8522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1552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177;top:975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880;top:975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7365;top:1290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245;top:14233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70;top:1423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987;top:14235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37;top:9488;width:1313;height:157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69;top:10265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37;top:10681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6872;top:2689;width:1105;height:96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t" o:allowincell="f" style="position:absolute;left:7071;top:265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58;top:265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3;top:12278;width:1308;height:178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573;top:12044;width:1405;height:190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09;top:13162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5673;top:14358;width:1263;height:76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063;top:5518;width:1112;height:6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330;top:5518;width:1105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673;top:7265;width:1669;height:124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69;top:7775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146;top:935;width:1132;height:94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65;top:6143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582;top:292;width:1453;height:1512;mso-wrap-style:none;v-text-anchor:middle;rotation:32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696;top:13868;width:704;height:118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777;top:13868;width:704;height:11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402;top:13669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ID="Obraz 9" stroked="f" o:allowincell="f" style="position:absolute;left:600;top:8015;width:1200;height:15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50;top:3003;width:1270;height:180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78;top:4025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1218;top:1025;width:1724;height:17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67;top:1159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452;top:11828;width:1244;height:82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872;top:4803;width:1369;height:103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11;top:10799;width:1259;height:95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t" o:allowincell="f" style="position:absolute;left:651;top:10970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208;top:11530;width:1193;height:176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t" o:allowincell="f" style="position:absolute;left:9641;top:12729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92;top:12650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56;top:6205;width:1449;height:142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5767;width:1110;height:152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t" o:allowincell="f" style="position:absolute;left:8662;top:7142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65;top:4378;width:915;height:100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155;top:8162;width:1871;height:14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777;top:8283;width:509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t" o:allowincell="f" style="position:absolute;left:8567;top:8831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1;top:2689;width:1222;height:168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037;top:9642;width:1550;height:14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9641;top:10054;width:0;height: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110</wp:posOffset>
                </wp:positionH>
                <wp:positionV relativeFrom="paragraph">
                  <wp:posOffset>-381000</wp:posOffset>
                </wp:positionV>
                <wp:extent cx="7381875" cy="10544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5a5a5a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he secret message is _________  _________  ________  ________  ________  _________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cecec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a5a5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6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262626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4713120" y="6876360"/>
                            <a:ext cx="140040" cy="26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4853520" y="1817280"/>
                            <a:ext cx="18756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000" y="1817280"/>
                            <a:ext cx="187200" cy="2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>
                            <a:grayscl/>
                          </a:blip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>
                            <a:grayscl/>
                          </a:blip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>
                            <a:grayscl/>
                          </a:blip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>
                            <a:grayscl/>
                          </a:blip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>
                            <a:grayscl/>
                          </a:blip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2">
                            <a:grayscl/>
                          </a:blip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3">
                            <a:grayscl/>
                          </a:blip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Obraz 9" descr=""/>
                          <pic:cNvPicPr/>
                        </pic:nvPicPr>
                        <pic:blipFill>
                          <a:blip r:embed="rId64">
                            <a:grayscl/>
                          </a:blip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5">
                            <a:grayscl/>
                          </a:blip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6">
                            <a:grayscl/>
                          </a:blip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7">
                            <a:grayscl/>
                          </a:blip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8">
                            <a:grayscl/>
                          </a:blip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9">
                            <a:grayscl/>
                          </a:blip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40000" y="7060320"/>
                            <a:ext cx="238320" cy="26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270120" y="8345160"/>
                            <a:ext cx="21672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5597640" y="4892400"/>
                            <a:ext cx="26712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3">
                            <a:grayscl/>
                          </a:blip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4">
                            <a:grayscl/>
                          </a:blip>
                          <a:stretch/>
                        </pic:blipFill>
                        <pic:spPr>
                          <a:xfrm>
                            <a:off x="5501160" y="5503680"/>
                            <a:ext cx="118872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18440" y="550368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00440" y="5679360"/>
                            <a:ext cx="262800" cy="26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75">
                            <a:grayscl/>
                          </a:blip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6">
                            <a:grayscl/>
                          </a:blip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969160" y="6647760"/>
                            <a:ext cx="517320" cy="9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30pt;width:581.25pt;height:830.25pt" coordorigin="-586,-600" coordsize="11625,16605">
                <v:rect id="shape_0" stroked="f" o:allowincell="f" style="position:absolute;left:-586;top:-600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7f7f7f" stroked="t" o:allowincell="f" style="position:absolute;left:-300;top:-427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gray"/>
                  <v:stroke color="#404040" weight="9360" joinstyle="miter" endcap="flat"/>
                  <v:shadow on="t" obscured="f" color="#404040"/>
                  <w10:wrap type="none"/>
                </v:shape>
                <v:roundrect id="shape_0" fillcolor="#a5a5a5" stroked="t" o:allowincell="f" style="position:absolute;left:4799;top:9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636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226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288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348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412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4769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5386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60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66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723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7859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84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912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972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033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093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1596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224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2871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799;top:1351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99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990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5;top:990;width:507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1622;width:510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2263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27;top:1622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8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923;top:-491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v:shadow on="t" obscured="f" color="#5a5a5a"/>
                  <w10:wrap type="none"/>
                </v:roundrect>
                <v:roundrect id="shape_0" fillcolor="#a5a5a5" stroked="t" o:allowincell="f" style="position:absolute;left:4120;top:990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1636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1636;width:511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2263;width:510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79;top:2263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2265;width:509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1;top:28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38;top:288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82;top:348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4125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221;top:412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8;top:4120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82;top:4121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41;top:4769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6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4769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74;top:5387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9;top:5384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4132;top:60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5;top:661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1;top:6615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66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8;top:661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6;top:7230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19;top:7859;width:513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7859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27;top:7859;width:513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849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0;top:7861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849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1;top:849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91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1;top:91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912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64;top:9118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170;top:972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23;top:10332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080;top:10934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34;top:11591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3423;top:12243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176;top:12868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2827;top:1351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972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2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103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103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033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6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1596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1596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1;top:11595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5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2240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4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0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12871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78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20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26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9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-278;top:15255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he secret message is _________  _________  ________  ________  ________  _________.</w:t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v:shadow on="t" obscured="f" color="#5a5a5a"/>
                  <w10:wrap type="none"/>
                </v:roundrect>
                <v:roundrect id="shape_0" fillcolor="#a5a5a5" stroked="t" o:allowincell="f" style="position:absolute;left:4799;top:14188;width:509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cecec"/>
                  <v:stroke color="#a5a5a5" weight="19080" joinstyle="miter" endcap="flat"/>
                  <w10:wrap type="none"/>
                </v:roundrect>
                <v:roundrect id="shape_0" fillcolor="#a5a5a5" stroked="t" o:allowincell="f" style="position:absolute;left:-300;top:14200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5a5a5a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8;top:14195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41;top:14198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7;top:14198;width:510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1571;top:14201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55;top:348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1;top:4121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5387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3;top:60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62;top:6015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5430;top:6014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7230;width:515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79;top:7230;width:514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41;top:723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9120;width:512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831;top:1093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702;top:11596;width:512;height:5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482;top:13515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4132;top:12868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oval id="shape_0" fillcolor="white" stroked="t" o:allowincell="f" style="position:absolute;left:7058;top:14203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-521;top:1622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881;top:1339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7;top:8766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142;top:12615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6700;top:4343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-159;top:10987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965;top:2455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1205;top:6970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7570;top:6108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647;top:4497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9522;top:701;width:1501;height:7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262626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;top:2654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oval id="shape_0" fillcolor="white" stroked="t" o:allowincell="f" style="position:absolute;left:8815;top:10764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roundrect id="shape_0" fillcolor="white" stroked="t" o:allowincell="f" style="position:absolute;left:7343;top:1636;width:51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7965;top:1622;width:511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6064;top:8487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1539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164;top:9720;width:512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867;top:9720;width:513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7352;top:12865;width:512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2232;top:14198;width:508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357;top:14200;width:509;height:5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roundrect id="shape_0" fillcolor="white" stroked="t" o:allowincell="f" style="position:absolute;left:974;top:14200;width:509;height:5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19080" joinstyle="miter" endcap="flat"/>
                  <w10:wrap type="none"/>
                </v:roundrect>
                <v:shape id="shape_0" stroked="f" o:allowincell="f" style="position:absolute;left:6924;top:9453;width:1313;height:157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t" o:allowincell="f" style="position:absolute;left:6836;top:10229;width:220;height:41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10646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6859;top:2654;width:1105;height:96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t" o:allowincell="f" style="position:absolute;left:7057;top:2262;width:293;height:3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1;top:2262;width:294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0;top:12243;width:1308;height:178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586;top:12009;width:1405;height:190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22;top:13127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5660;top:14323;width:1263;height:76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5483;width:1112;height:624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5483;width:1105;height:62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660;top:7230;width:1669;height:1240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56;top:7740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-159;top:900;width:1132;height:944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52;top:6108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7569;top:257;width:1453;height:1512;mso-wrap-style:none;v-text-anchor:middle;rotation:32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8683;top:13833;width:704;height:1180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9764;top:13833;width:704;height:1180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89;top:13634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ID="Obraz 9" stroked="f" o:allowincell="f" style="position:absolute;left:587;top:7980;width:1200;height:1544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8237;top:2968;width:1270;height:1800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65;top:3990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1205;top:990;width:1724;height:1724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54;top:1124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7439;top:11793;width:1244;height:82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859;top:4768;width:1369;height:103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498;top:10764;width:1259;height:95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10519;width:374;height:41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195;top:11495;width:1193;height:176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t" o:allowincell="f" style="position:absolute;left:9288;top:12542;width:340;height:15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79;top:12615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f" o:allowincell="f" style="position:absolute;left:-69;top:6170;width:1449;height:1421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8177;top:5732;width:1110;height:152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t" o:allowincell="f" style="position:absolute;left:8229;top:7105;width:420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78;top:4343;width:915;height:100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8067;width:1871;height:1479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522;top:8067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5a5a5a" weight="19080" joinstyle="miter" endcap="flat"/>
                  <w10:wrap type="none"/>
                </v:oval>
                <v:shape id="shape_0" stroked="t" o:allowincell="f" style="position:absolute;left:8076;top:8344;width:413;height:4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8;top:2654;width:1222;height:1688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9607;width:1550;height:141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t" o:allowincell="f" style="position:absolute;left:8814;top:9869;width:814;height:14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110</wp:posOffset>
                </wp:positionH>
                <wp:positionV relativeFrom="paragraph">
                  <wp:posOffset>-390525</wp:posOffset>
                </wp:positionV>
                <wp:extent cx="7381875" cy="10544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800" cy="10544040"/>
                          <a:chOff x="0" y="0"/>
                          <a:chExt cx="7381800" cy="105440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7381800" cy="105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40" y="109800"/>
                            <a:ext cx="4361040" cy="71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Kristen ITC" w:hAnsi="Kristen ITC" w:eastAsia="Kristen ITC" w:cs="Kristen ITC"/>
                                  <w:color w:val="auto"/>
                                  <w:lang w:val="en-US" w:bidi="hi-IN"/>
                                </w:rPr>
                                <w:t>BODY PAR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4198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8194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209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590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0002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409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380124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2004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5813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4971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3715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5772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1722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5530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694368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3245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77443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15328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55396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896292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00980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00980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9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41084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141084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8200" y="69120"/>
                            <a:ext cx="2448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6147" dir="13500000" blurRad="0" rotWithShape="0">
                              <a:srgbClr val="c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Match the words to the correct pictures and complete the crossword. Then find a secret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1009800"/>
                            <a:ext cx="322560" cy="324000"/>
                          </a:xfrm>
                          <a:custGeom>
                            <a:avLst/>
                            <a:gdLst>
                              <a:gd name="textAreaLeft" fmla="*/ 8640 w 182880"/>
                              <a:gd name="textAreaRight" fmla="*/ 174240 w 18288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1419840"/>
                            <a:ext cx="3250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1818000"/>
                            <a:ext cx="324360" cy="325080"/>
                          </a:xfrm>
                          <a:custGeom>
                            <a:avLst/>
                            <a:gdLst>
                              <a:gd name="textAreaLeft" fmla="*/ 8640 w 183960"/>
                              <a:gd name="textAreaRight" fmla="*/ 175320 w 18396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1818000"/>
                            <a:ext cx="3243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900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1819440"/>
                            <a:ext cx="324000" cy="32508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4320"/>
                              <a:gd name="textAreaBottom" fmla="*/ 175680 h 1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85"/>
                                </a:lnTo>
                                <a:arcTo wR="3600" hR="3600" stAng="10800000" swAng="-5400000"/>
                                <a:lnTo>
                                  <a:pt x="18000" y="216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b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560" y="2209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400" y="22096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190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33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00024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2360" y="2997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1f497d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29973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120" y="29977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3409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3409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380160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5f497a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9600" y="37998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20048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80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4581360"/>
                            <a:ext cx="3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99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45813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840" y="45813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4971960"/>
                            <a:ext cx="3589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80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5371560"/>
                            <a:ext cx="32652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53715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5371560"/>
                            <a:ext cx="3265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960" y="5372640"/>
                            <a:ext cx="3600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0000"/>
                          </a:solidFill>
                          <a:ln w="19080">
                            <a:solidFill>
                              <a:srgbClr val="f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77224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577224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50021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617220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617220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170760"/>
                            <a:ext cx="3574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655308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cc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694188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5050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732420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cc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774144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3300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560" y="8155440"/>
                            <a:ext cx="3582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83c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8552160"/>
                            <a:ext cx="3582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f3151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7200" y="8962920"/>
                            <a:ext cx="3582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3300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5530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69436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69436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5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774432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774396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72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1532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8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96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8553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95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10067760"/>
                            <a:ext cx="634932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43f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The secret message is </w:t>
                              </w:r>
                              <w:r>
                                <w:rPr>
                                  <w:kern w:val="2"/>
                                  <w:szCs w:val="22"/>
                                  <w:sz w:val="28"/>
                                  <w:b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Keep your ear to the ground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Kristen ITC" w:hAnsi="Kristen ITC" w:eastAsia="Calibri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390240"/>
                            <a:ext cx="324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8f4db"/>
                              </a:gs>
                              <a:gs pos="100000">
                                <a:srgbClr val="92d05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9398160"/>
                            <a:ext cx="3582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FFFFFF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880" y="939492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939672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9396720"/>
                            <a:ext cx="3243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93985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040" y="2590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2640" y="299772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380160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8520" y="42004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420048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41997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971960"/>
                            <a:ext cx="3276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4971960"/>
                            <a:ext cx="3268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49719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172200"/>
                            <a:ext cx="3258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73245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7744320"/>
                            <a:ext cx="32580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896292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855216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3880" y="9399960"/>
                            <a:ext cx="325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410840"/>
                            <a:ext cx="3243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1640" y="1231200"/>
                            <a:ext cx="322560" cy="32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94756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200" y="8391600"/>
                            <a:ext cx="32184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3138840"/>
                            <a:ext cx="323280" cy="32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357680"/>
                            <a:ext cx="3243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940040"/>
                            <a:ext cx="3250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4807080"/>
                            <a:ext cx="32148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8960" y="4259520"/>
                            <a:ext cx="32184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3236760"/>
                            <a:ext cx="32256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440" y="826200"/>
                            <a:ext cx="953640" cy="46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0000"/>
                                  <w:lang w:val="en-US" w:bidi="ar-SA"/>
                                </w:rPr>
                                <w:t>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00"/>
                                  <w:lang w:val="en-US" w:bidi="ar-SA"/>
                                </w:rPr>
                                <w:t>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6666"/>
                                  <w:lang w:val="en-US" w:bidi="ar-SA"/>
                                </w:rPr>
                                <w:t>el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1F497D"/>
                                  <w:lang w:val="en-US" w:bidi="ar-SA"/>
                                </w:rPr>
                                <w:t>eyebr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50"/>
                                  <w:lang w:val="en-US" w:bidi="ar-SA"/>
                                </w:rPr>
                                <w:t>eyela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7C80"/>
                                  <w:lang w:val="en-US" w:bidi="ar-SA"/>
                                </w:rPr>
                                <w:t>e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fi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3300"/>
                                  <w:lang w:val="en-US" w:bidi="ar-SA"/>
                                </w:rPr>
                                <w:t>f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6600"/>
                                  <w:lang w:val="en-US" w:bidi="ar-SA"/>
                                </w:rPr>
                                <w:t>fore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7030A0"/>
                                  <w:lang w:val="en-US" w:bidi="ar-SA"/>
                                </w:rPr>
                                <w:t>h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B0F0"/>
                                  <w:lang w:val="en-US" w:bidi="ar-SA"/>
                                </w:rPr>
                                <w:t>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00000"/>
                                  <w:lang w:val="en-US" w:bidi="ar-SA"/>
                                </w:rPr>
                                <w:t>k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00CC"/>
                                  <w:lang w:val="en-US" w:bidi="ar-SA"/>
                                </w:rPr>
                                <w:t>le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3366"/>
                                  <w:lang w:val="en-US" w:bidi="ar-SA"/>
                                </w:rPr>
                                <w:t>l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90033"/>
                                  <w:lang w:val="en-US" w:bidi="ar-SA"/>
                                </w:rPr>
                                <w:t>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5050"/>
                                  <w:lang w:val="en-US" w:bidi="ar-SA"/>
                                </w:rPr>
                                <w:t>n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003300"/>
                                  <w:lang w:val="en-US" w:bidi="ar-SA"/>
                                </w:rPr>
                                <w:t>n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548DD4"/>
                                  <w:lang w:val="en-US" w:bidi="ar-SA"/>
                                </w:rPr>
                                <w:t>shoul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CC0000"/>
                                  <w:lang w:val="en-US" w:bidi="ar-SA"/>
                                </w:rPr>
                                <w:t>te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FF9900"/>
                                  <w:lang w:val="en-US" w:bidi="ar-SA"/>
                                </w:rPr>
                                <w:t>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92D050"/>
                                  <w:lang w:val="en-US" w:bidi="ar-SA"/>
                                </w:rPr>
                                <w:t>ton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Kristen ITC" w:hAnsi="Kristen ITC" w:eastAsia="Calibri" w:cs="Times New Roman"/>
                                  <w:color w:val="A50021"/>
                                  <w:lang w:val="en-US" w:bidi="ar-SA"/>
                                </w:rPr>
                                <w:t>wr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066400"/>
                            <a:ext cx="32328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9520" y="7216200"/>
                            <a:ext cx="3232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4960" y="1419840"/>
                            <a:ext cx="324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1410840"/>
                            <a:ext cx="32508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0" y="577008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6553080"/>
                            <a:ext cx="3258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2680" y="6553080"/>
                            <a:ext cx="3265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720" y="8550360"/>
                            <a:ext cx="32580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f315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9396720"/>
                            <a:ext cx="323280" cy="324000"/>
                          </a:xfrm>
                          <a:custGeom>
                            <a:avLst/>
                            <a:gdLst>
                              <a:gd name="textAreaLeft" fmla="*/ 8640 w 183240"/>
                              <a:gd name="textAreaRight" fmla="*/ 174600 w 183240"/>
                              <a:gd name="textAreaTop" fmla="*/ 8640 h 183600"/>
                              <a:gd name="textAreaBottom" fmla="*/ 174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" y="9398160"/>
                            <a:ext cx="324000" cy="32436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183960"/>
                              <a:gd name="textAreaBottom" fmla="*/ 175320 h 18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2"/>
                                </a:lnTo>
                                <a:arcTo wR="3600" hR="3600" stAng="10800000" swAng="-5400000"/>
                                <a:lnTo>
                                  <a:pt x="18000" y="216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9398160"/>
                            <a:ext cx="32400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66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768920" y="6383520"/>
                            <a:ext cx="8344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4713120" y="6876360"/>
                            <a:ext cx="140040" cy="26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8920" y="714132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4727520" y="2066400"/>
                            <a:ext cx="7023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4853520" y="1817280"/>
                            <a:ext cx="18756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000" y="1817280"/>
                            <a:ext cx="18720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rcRect l="21268" t="0" r="0" b="0"/>
                          <a:stretch/>
                        </pic:blipFill>
                        <pic:spPr>
                          <a:xfrm>
                            <a:off x="480240" y="8155440"/>
                            <a:ext cx="8312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rcRect l="20805" t="0" r="0" b="0"/>
                          <a:stretch/>
                        </pic:blipFill>
                        <pic:spPr>
                          <a:xfrm>
                            <a:off x="0" y="8006760"/>
                            <a:ext cx="89280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80" y="871668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966120" y="9476280"/>
                            <a:ext cx="80280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 flipH="1">
                            <a:off x="1038960" y="3862800"/>
                            <a:ext cx="706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843560" y="3862800"/>
                            <a:ext cx="702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966120" y="4971960"/>
                            <a:ext cx="106056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0" y="5295960"/>
                            <a:ext cx="32652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71080" y="95256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4259520"/>
                            <a:ext cx="32400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1927200">
                            <a:off x="5178960" y="544320"/>
                            <a:ext cx="923400" cy="9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 flipH="1">
                            <a:off x="588564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6572160" y="9164880"/>
                            <a:ext cx="44784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4200" y="9038520"/>
                            <a:ext cx="32400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Obraz 9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744840" y="5448240"/>
                            <a:ext cx="7624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602680" y="2265840"/>
                            <a:ext cx="80712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9880" y="2914560"/>
                            <a:ext cx="3250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137240" y="1009800"/>
                            <a:ext cx="109548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2360" y="109476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5095800" y="7869600"/>
                            <a:ext cx="7905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727520" y="3408840"/>
                            <a:ext cx="8701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688320" y="7216200"/>
                            <a:ext cx="80028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40000" y="7060680"/>
                            <a:ext cx="238320" cy="26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6211080" y="7680240"/>
                            <a:ext cx="7581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270120" y="8345160"/>
                            <a:ext cx="216720" cy="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99400" y="8391600"/>
                            <a:ext cx="32184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28320" y="4299120"/>
                            <a:ext cx="9208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5564520" y="4020840"/>
                            <a:ext cx="7056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5597640" y="4892760"/>
                            <a:ext cx="26712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95480" y="3138840"/>
                            <a:ext cx="58176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542200" y="5490360"/>
                            <a:ext cx="11887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44800" y="5562000"/>
                            <a:ext cx="324000" cy="3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Kristen ITC" w:hAnsi="Kristen ITC" w:eastAsia="Calibri" w:cs="Times New Roman"/>
                                  <w:color w:val="000000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42560" y="5617800"/>
                            <a:ext cx="262440" cy="26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88320" y="2066400"/>
                            <a:ext cx="776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6102360" y="6481440"/>
                            <a:ext cx="98496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969160" y="6647760"/>
                            <a:ext cx="517320" cy="9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3pt;margin-top:-30.75pt;width:581.25pt;height:830.25pt" coordorigin="-586,-615" coordsize="11625,16605">
                <v:rect id="shape_0" stroked="f" o:allowincell="f" style="position:absolute;left:-586;top:-615;width:11624;height:166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92d050" stroked="t" o:allowincell="f" style="position:absolute;left:-300;top:-442;width:6867;height:1127;mso-wrap-style:none;v-text-anchor:middle" type="_x0000_t136">
                  <v:path textpathok="t"/>
                  <v:textpath on="t" fitshape="t" string="BODY PARTS" style="font-family:&quot;Kristen ITC&quot;;font-size:12pt"/>
                  <v:fill o:detectmouseclick="t" type="solid" color2="#6d2faf"/>
                  <v:stroke color="#00823c" weight="9360" joinstyle="miter" endcap="flat"/>
                  <v:shadow on="t" obscured="f" color="#00823c"/>
                  <w10:wrap type="none"/>
                </v:shape>
                <v:roundrect id="shape_0" fillcolor="#92d050" stroked="t" o:allowincell="f" style="position:absolute;left:479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621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25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28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346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11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4754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537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0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66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21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7844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84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1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970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3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092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1581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22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2856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92d050" stroked="t" o:allowincell="f" style="position:absolute;left:4799;top:13500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white" stroked="t" o:allowincell="f" style="position:absolute;left:5429;top:975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975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705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3479;top:1607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5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0f0" stroked="t" o:allowincell="f" style="position:absolute;left:2827;top:1607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4f0f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4128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923;top:-506;width:3855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Match the words to the correct pictures and complete the crossword. Then find a secret mess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0000" weight="19080" joinstyle="miter" endcap="flat"/>
                  <v:shadow on="t" obscured="f" color="#c00000"/>
                  <w10:wrap type="none"/>
                </v:roundrect>
                <v:roundrect id="shape_0" fillcolor="#c00000" stroked="t" o:allowincell="f" style="position:absolute;left:4120;top:975;width:507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ffff"/>
                  <v:stroke color="#c00000" weight="19080" joinstyle="miter" endcap="flat"/>
                  <w10:wrap type="none"/>
                </v:roundrect>
                <v:roundrect id="shape_0" fillcolor="white" stroked="t" o:allowincell="f" style="position:absolute;left:6058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703;top:1621;width:511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5429;top:2248;width:510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#00b900" stroked="t" o:allowincell="f" style="position:absolute;left:3479;top:2248;width:510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46ff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6058;top:2250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900" weight="19080" joinstyle="miter" endcap="flat"/>
                  <w10:wrap type="none"/>
                </v:roundrect>
                <v:roundrect id="shape_0" fillcolor="white" stroked="t" o:allowincell="f" style="position:absolute;left:4120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3474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5421;top:28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000" weight="19080" joinstyle="miter" endcap="flat"/>
                  <w10:wrap type="none"/>
                </v:roundrect>
                <v:roundrect id="shape_0" fillcolor="#ffc000" stroked="t" o:allowincell="f" style="position:absolute;left:2838;top:286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3fff"/>
                  <v:stroke color="#ffc000" weight="19080" joinstyle="miter" endcap="flat"/>
                  <w10:wrap type="none"/>
                </v:roundrect>
                <v:roundrect id="shape_0" fillcolor="white" stroked="t" o:allowincell="f" style="position:absolute;left:4120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#660033" stroked="t" o:allowincell="f" style="position:absolute;left:3482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99ffcc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5429;top:4110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#1f497d" stroked="t" o:allowincell="f" style="position:absolute;left:2221;top:410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e0b682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8;top:4105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2882;top:4106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25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ff6600" stroked="t" o:allowincell="f" style="position:absolute;left:2841;top:4754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99ff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5429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6056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white" stroked="t" o:allowincell="f" style="position:absolute;left:3481;top:4754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ff6600" weight="19080" joinstyle="miter" endcap="flat"/>
                  <w10:wrap type="none"/>
                </v:roundrect>
                <v:roundrect id="shape_0" fillcolor="#5f497a" stroked="t" o:allowincell="f" style="position:absolute;left:3474;top:5372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a0b685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5429;top:5369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teal" stroked="t" o:allowincell="f" style="position:absolute;left:4132;top:6000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7f7f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25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#cc3399" stroked="t" o:allowincell="f" style="position:absolute;left:3431;top:6600;width:566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3cc66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5426;top:66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white" stroked="t" o:allowincell="f" style="position:absolute;left:6058;top:660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cc3399" weight="19080" joinstyle="miter" endcap="flat"/>
                  <w10:wrap type="none"/>
                </v:roundrect>
                <v:roundrect id="shape_0" fillcolor="purple" stroked="t" o:allowincell="f" style="position:absolute;left:2176;top:7215;width:56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7fff7f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4119;top:7844;width:51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3474;top:7844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2827;top:7844;width:51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41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f00000" stroked="t" o:allowincell="f" style="position:absolute;left:2170;top:7846;width:56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fffff"/>
                  <v:stroke color="#f00000" weight="19080" joinstyle="miter" endcap="flat"/>
                  <w10:wrap type="none"/>
                </v:roundrect>
                <v:roundrect id="shape_0" fillcolor="white" stroked="t" o:allowincell="f" style="position:absolute;left:5426;top:847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#a50021" stroked="t" o:allowincell="f" style="position:absolute;left:3431;top:847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5affde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5430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4131;top:91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3481;top:91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green" stroked="t" o:allowincell="f" style="position:absolute;left:2164;top:9103;width:56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ff7fff"/>
                  <v:stroke color="green" weight="19080" joinstyle="miter" endcap="flat"/>
                  <w10:wrap type="none"/>
                </v:roundrect>
                <v:roundrect id="shape_0" fillcolor="#0000cc" stroked="t" o:allowincell="f" style="position:absolute;left:170;top:9705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ffff33"/>
                  <v:stroke color="#0000cc" weight="19080" joinstyle="miter" endcap="flat"/>
                  <w10:wrap type="none"/>
                </v:roundrect>
                <v:roundrect id="shape_0" fillcolor="#ff5050" stroked="t" o:allowincell="f" style="position:absolute;left:3423;top:10317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00afaf"/>
                  <v:stroke color="#ff5050" weight="19080" joinstyle="miter" endcap="flat"/>
                  <w10:wrap type="none"/>
                </v:roundrect>
                <v:roundrect id="shape_0" fillcolor="#00ffcc" stroked="t" o:allowincell="f" style="position:absolute;left:2080;top:10919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ff0033"/>
                  <v:stroke color="#00ffcc" weight="19080" joinstyle="miter" endcap="flat"/>
                  <w10:wrap type="none"/>
                </v:roundrect>
                <v:roundrect id="shape_0" fillcolor="#ff3300" stroked="t" o:allowincell="f" style="position:absolute;left:3434;top:11576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00ccff"/>
                  <v:stroke color="#ff3300" weight="19080" joinstyle="miter" endcap="flat"/>
                  <w10:wrap type="none"/>
                </v:roundrect>
                <v:roundrect id="shape_0" fillcolor="#ffc83c" stroked="t" o:allowincell="f" style="position:absolute;left:3423;top:12228;width:563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#0037c3"/>
                  <v:stroke color="#ffc83c" weight="19080" joinstyle="miter" endcap="flat"/>
                  <w10:wrap type="none"/>
                </v:roundrect>
                <v:roundrect id="shape_0" fillcolor="#3f3151" stroked="t" o:allowincell="f" style="position:absolute;left:2176;top:12853;width:56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c0ceae"/>
                  <v:stroke color="#3f3151" weight="19080" joinstyle="miter" endcap="flat"/>
                  <w10:wrap type="none"/>
                </v:roundrect>
                <v:roundrect id="shape_0" fillcolor="#003300" stroked="t" o:allowincell="f" style="position:absolute;left:2827;top:13500;width:56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ffccff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831;top:970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3482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5426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605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4126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5430;top:103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6059;top:1032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ff5050" weight="19080" joinstyle="miter" endcap="flat"/>
                  <w10:wrap type="none"/>
                </v:roundrect>
                <v:roundrect id="shape_0" fillcolor="white" stroked="t" o:allowincell="f" style="position:absolute;left:41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3479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055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5426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6059;top:11581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1;top:11580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4135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5426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6059;top:12225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ffc83c" weight="19080" joinstyle="miter" endcap="flat"/>
                  <w10:wrap type="none"/>
                </v:roundrect>
                <v:roundrect id="shape_0" fillcolor="white" stroked="t" o:allowincell="f" style="position:absolute;left:3474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5426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700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6055;top:12856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878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4120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703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5426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6059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-278;top:15240;width:999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 xml:space="preserve">The secret message is </w:t>
                        </w:r>
                        <w:r>
                          <w:rPr>
                            <w:kern w:val="2"/>
                            <w:szCs w:val="22"/>
                            <w:sz w:val="28"/>
                            <w:b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Keep your ear to the ground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Kristen ITC" w:hAnsi="Kristen ITC" w:eastAsia="Calibri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243f60" weight="19080" joinstyle="miter" endcap="flat"/>
                  <v:shadow on="t" obscured="f" color="#243f60"/>
                  <w10:wrap type="none"/>
                </v:roundrect>
                <v:roundrect id="shape_0" fillcolor="#92d050" stroked="t" o:allowincell="f" style="position:absolute;left:4799;top:14173;width:50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8f4db"/>
                  <v:stroke color="#92d050" weight="19080" joinstyle="miter" endcap="flat"/>
                  <w10:wrap type="none"/>
                </v:roundrect>
                <v:roundrect id="shape_0" fillcolor="#66ccff" stroked="t" o:allowincell="f" style="position:absolute;left:-300;top:14185;width:5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FFFFFF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#993300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4138;top:14180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2841;top:14183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487;top:14183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1571;top:14186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6055;top:346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660033" weight="19080" joinstyle="miter" endcap="flat"/>
                  <w10:wrap type="none"/>
                </v:roundrect>
                <v:roundrect id="shape_0" fillcolor="white" stroked="t" o:allowincell="f" style="position:absolute;left:3481;top:4106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1f497d" weight="19080" joinstyle="miter" endcap="flat"/>
                  <w10:wrap type="none"/>
                </v:roundrect>
                <v:roundrect id="shape_0" fillcolor="white" stroked="t" o:allowincell="f" style="position:absolute;left:4132;top:5372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roundrect>
                <v:roundrect id="shape_0" fillcolor="white" stroked="t" o:allowincell="f" style="position:absolute;left:6703;top:60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6062;top:6000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5430;top:5999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teal" weight="19080" joinstyle="miter" endcap="flat"/>
                  <w10:wrap type="none"/>
                </v:roundrect>
                <v:roundrect id="shape_0" fillcolor="white" stroked="t" o:allowincell="f" style="position:absolute;left:4132;top:7215;width:51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3479;top:7215;width:514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41;top:721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purple" weight="19080" joinstyle="miter" endcap="flat"/>
                  <w10:wrap type="none"/>
                </v:roundrect>
                <v:roundrect id="shape_0" fillcolor="white" stroked="t" o:allowincell="f" style="position:absolute;left:2831;top:9105;width:512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roundrect>
                <v:roundrect id="shape_0" fillcolor="white" stroked="t" o:allowincell="f" style="position:absolute;left:2831;top:1092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00ffcc" weight="19080" joinstyle="miter" endcap="flat"/>
                  <w10:wrap type="none"/>
                </v:roundrect>
                <v:roundrect id="shape_0" fillcolor="white" stroked="t" o:allowincell="f" style="position:absolute;left:6702;top:11581;width:512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ff3300" weight="19080" joinstyle="miter" endcap="flat"/>
                  <w10:wrap type="none"/>
                </v:roundrect>
                <v:roundrect id="shape_0" fillcolor="white" stroked="t" o:allowincell="f" style="position:absolute;left:3482;top:13500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003300" weight="19080" joinstyle="miter" endcap="flat"/>
                  <w10:wrap type="none"/>
                </v:roundrect>
                <v:roundrect id="shape_0" fillcolor="white" stroked="t" o:allowincell="f" style="position:absolute;left:4132;top:12853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oval id="shape_0" fillcolor="white" stroked="t" o:allowincell="f" style="position:absolute;left:7058;top:14188;width:511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521;top:1607;width:510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81;top:1324;width:507;height:5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7;top:8751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142;top:12600;width:506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700;top:4328;width:508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-159;top:10972;width:510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965;top:2440;width:511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1205;top:6955;width:505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7570;top:6093;width:506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647;top:4482;width:507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9522;top:686;width:1501;height:7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0000"/>
                            <w:lang w:val="en-US" w:bidi="ar-SA"/>
                          </w:rPr>
                          <w:t>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00"/>
                            <w:lang w:val="en-US" w:bidi="ar-SA"/>
                          </w:rPr>
                          <w:t>ea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6666"/>
                            <w:lang w:val="en-US" w:bidi="ar-SA"/>
                          </w:rPr>
                          <w:t>elb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1F497D"/>
                            <w:lang w:val="en-US" w:bidi="ar-SA"/>
                          </w:rPr>
                          <w:t>eyebro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50"/>
                            <w:lang w:val="en-US" w:bidi="ar-SA"/>
                          </w:rPr>
                          <w:t>eyelas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7C80"/>
                            <w:lang w:val="en-US" w:bidi="ar-SA"/>
                          </w:rPr>
                          <w:t>ey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fi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3300"/>
                            <w:lang w:val="en-US" w:bidi="ar-SA"/>
                          </w:rPr>
                          <w:t>fo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6600"/>
                            <w:lang w:val="en-US" w:bidi="ar-SA"/>
                          </w:rPr>
                          <w:t>forehe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7030A0"/>
                            <w:lang w:val="en-US" w:bidi="ar-SA"/>
                          </w:rPr>
                          <w:t>hai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B0F0"/>
                            <w:lang w:val="en-US" w:bidi="ar-SA"/>
                          </w:rPr>
                          <w:t>h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00000"/>
                            <w:lang w:val="en-US" w:bidi="ar-SA"/>
                          </w:rPr>
                          <w:t>kne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00CC"/>
                            <w:lang w:val="en-US" w:bidi="ar-SA"/>
                          </w:rPr>
                          <w:t>le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3366"/>
                            <w:lang w:val="en-US" w:bidi="ar-SA"/>
                          </w:rPr>
                          <w:t>li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90033"/>
                            <w:lang w:val="en-US" w:bidi="ar-SA"/>
                          </w:rPr>
                          <w:t>mou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5050"/>
                            <w:lang w:val="en-US" w:bidi="ar-SA"/>
                          </w:rPr>
                          <w:t>ne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003300"/>
                            <w:lang w:val="en-US" w:bidi="ar-SA"/>
                          </w:rPr>
                          <w:t>n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548DD4"/>
                            <w:lang w:val="en-US" w:bidi="ar-SA"/>
                          </w:rPr>
                          <w:t>should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CC0000"/>
                            <w:lang w:val="en-US" w:bidi="ar-SA"/>
                          </w:rPr>
                          <w:t>tee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FF9900"/>
                            <w:lang w:val="en-US" w:bidi="ar-SA"/>
                          </w:rPr>
                          <w:t>t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92D050"/>
                            <w:lang w:val="en-US" w:bidi="ar-SA"/>
                          </w:rPr>
                          <w:t>tong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Kristen ITC" w:hAnsi="Kristen ITC" w:eastAsia="Calibri" w:cs="Times New Roman"/>
                            <w:color w:val="A50021"/>
                            <w:lang w:val="en-US" w:bidi="ar-SA"/>
                          </w:rPr>
                          <w:t>wr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;top:2639;width:508;height:5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oval id="shape_0" fillcolor="white" stroked="t" o:allowincell="f" style="position:absolute;left:8815;top:10749;width:508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roundrect id="shape_0" fillcolor="white" stroked="t" o:allowincell="f" style="position:absolute;left:7343;top:1621;width:510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7965;top:1607;width:511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00b0f0" weight="19080" joinstyle="miter" endcap="flat"/>
                  <w10:wrap type="none"/>
                </v:roundrect>
                <v:roundrect id="shape_0" fillcolor="white" stroked="t" o:allowincell="f" style="position:absolute;left:6064;top:8472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a50021" weight="19080" joinstyle="miter" endcap="flat"/>
                  <w10:wrap type="none"/>
                </v:roundrect>
                <v:roundrect id="shape_0" fillcolor="white" stroked="t" o:allowincell="f" style="position:absolute;left:1539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2164;top:9705;width:51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867;top:9705;width:513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0000cc" weight="19080" joinstyle="miter" endcap="flat"/>
                  <w10:wrap type="none"/>
                </v:roundrect>
                <v:roundrect id="shape_0" fillcolor="white" stroked="t" o:allowincell="f" style="position:absolute;left:7352;top:12850;width:512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f3151" weight="19080" joinstyle="miter" endcap="flat"/>
                  <w10:wrap type="none"/>
                </v:roundrect>
                <v:roundrect id="shape_0" fillcolor="white" stroked="t" o:allowincell="f" style="position:absolute;left:2232;top:14183;width:508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357;top:14185;width:509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roundrect id="shape_0" fillcolor="white" stroked="t" o:allowincell="f" style="position:absolute;left:974;top:14185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66ccff" weight="19080" joinstyle="miter" endcap="flat"/>
                  <w10:wrap type="none"/>
                </v:roundrect>
                <v:shape id="shape_0" stroked="f" o:allowincell="f" style="position:absolute;left:6924;top:9438;width:1313;height:1573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t" o:allowincell="f" style="position:absolute;left:6836;top:10214;width:220;height:416;flip:y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10631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6859;top:2639;width:1105;height:965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t" o:allowincell="f" style="position:absolute;left:7057;top:2247;width:293;height:362;flip:x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1;top:2247;width:294;height:362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0;top:12228;width:1308;height:1784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-586;top:11994;width:1405;height:1905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-522;top:13112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5660;top:14308;width:1263;height:768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1050;top:5468;width:1112;height:624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2317;top:5468;width:1105;height:624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660;top:7215;width:1669;height:1240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56;top:7725;width:513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159;top:885;width:1132;height:944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52;top:6093;width:509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569;top:242;width:1453;height:1512;mso-wrap-style:none;v-text-anchor:middle;rotation:32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8683;top:13818;width:704;height:1180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9764;top:13818;width:704;height:1180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89;top:13619;width:509;height:5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ID="Obraz 9" stroked="f" o:allowincell="f" style="position:absolute;left:587;top:7965;width:1200;height:1544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237;top:2953;width:1270;height:1800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965;top:3975;width:511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1205;top:975;width:1724;height:172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54;top:1109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7439;top:11778;width:1244;height:82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6859;top:4753;width:1369;height:1034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498;top:10749;width:1259;height:95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10504;width:374;height:416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195;top:11480;width:1193;height:1769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t" o:allowincell="f" style="position:absolute;left:9288;top:12527;width:340;height:152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279;top:12600;width:506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f" o:allowincell="f" style="position:absolute;left:-69;top:6155;width:1449;height:1421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8177;top:5717;width:1110;height:152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t" o:allowincell="f" style="position:absolute;left:8229;top:7090;width:420;height:123;flip:y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278;top:4328;width:915;height:1002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031;width:1871;height:1478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721;top:8144;width:509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Kristen ITC" w:hAnsi="Kristen ITC" w:eastAsia="Calibri" w:cs="Times New Roman"/>
                            <w:color w:val="000000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00823c" weight="19080" joinstyle="miter" endcap="flat"/>
                  <w10:wrap type="none"/>
                </v:oval>
                <v:shape id="shape_0" stroked="t" o:allowincell="f" style="position:absolute;left:8142;top:8232;width:412;height:424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8;top:2639;width:1222;height:1688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9592;width:1550;height:141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t" o:allowincell="f" style="position:absolute;left:8814;top:9854;width:814;height:150" type="_x0000_t32">
                  <v:stroke color="#c00000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Kristen ITC" w:hAnsi="Kristen ITC" w:eastAsia="Calibri" w:cs="Times New Roman"/>
      <w:color w:val="000000"/>
      <w:sz w:val="22"/>
      <w:szCs w:val="22"/>
      <w:lang w:val="es-E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4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25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23.png"/><Relationship Id="rId83" Type="http://schemas.openxmlformats.org/officeDocument/2006/relationships/image" Target="media/image5.png"/><Relationship Id="rId84" Type="http://schemas.openxmlformats.org/officeDocument/2006/relationships/image" Target="media/image24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25.png"/><Relationship Id="rId88" Type="http://schemas.openxmlformats.org/officeDocument/2006/relationships/image" Target="media/image9.png"/><Relationship Id="rId89" Type="http://schemas.openxmlformats.org/officeDocument/2006/relationships/image" Target="media/image10.png"/><Relationship Id="rId90" Type="http://schemas.openxmlformats.org/officeDocument/2006/relationships/image" Target="media/image11.png"/><Relationship Id="rId91" Type="http://schemas.openxmlformats.org/officeDocument/2006/relationships/image" Target="media/image12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image" Target="media/image16.png"/><Relationship Id="rId96" Type="http://schemas.openxmlformats.org/officeDocument/2006/relationships/image" Target="media/image17.png"/><Relationship Id="rId97" Type="http://schemas.openxmlformats.org/officeDocument/2006/relationships/image" Target="media/image18.png"/><Relationship Id="rId98" Type="http://schemas.openxmlformats.org/officeDocument/2006/relationships/image" Target="media/image19.png"/><Relationship Id="rId99" Type="http://schemas.openxmlformats.org/officeDocument/2006/relationships/image" Target="media/image20.png"/><Relationship Id="rId100" Type="http://schemas.openxmlformats.org/officeDocument/2006/relationships/image" Target="media/image21.png"/><Relationship Id="rId101" Type="http://schemas.openxmlformats.org/officeDocument/2006/relationships/image" Target="media/image22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image" Target="media/image7.png"/><Relationship Id="rId111" Type="http://schemas.openxmlformats.org/officeDocument/2006/relationships/image" Target="media/image8.png"/><Relationship Id="rId112" Type="http://schemas.openxmlformats.org/officeDocument/2006/relationships/image" Target="media/image9.png"/><Relationship Id="rId113" Type="http://schemas.openxmlformats.org/officeDocument/2006/relationships/image" Target="media/image9.png"/><Relationship Id="rId114" Type="http://schemas.openxmlformats.org/officeDocument/2006/relationships/image" Target="media/image10.png"/><Relationship Id="rId115" Type="http://schemas.openxmlformats.org/officeDocument/2006/relationships/image" Target="media/image11.png"/><Relationship Id="rId116" Type="http://schemas.openxmlformats.org/officeDocument/2006/relationships/image" Target="media/image12.png"/><Relationship Id="rId117" Type="http://schemas.openxmlformats.org/officeDocument/2006/relationships/image" Target="media/image13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19.png"/><Relationship Id="rId124" Type="http://schemas.openxmlformats.org/officeDocument/2006/relationships/image" Target="media/image20.png"/><Relationship Id="rId125" Type="http://schemas.openxmlformats.org/officeDocument/2006/relationships/image" Target="media/image21.png"/><Relationship Id="rId126" Type="http://schemas.openxmlformats.org/officeDocument/2006/relationships/image" Target="media/image22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23.png"/><Relationship Id="rId133" Type="http://schemas.openxmlformats.org/officeDocument/2006/relationships/image" Target="media/image5.png"/><Relationship Id="rId134" Type="http://schemas.openxmlformats.org/officeDocument/2006/relationships/image" Target="media/image24.png"/><Relationship Id="rId135" Type="http://schemas.openxmlformats.org/officeDocument/2006/relationships/image" Target="media/image7.png"/><Relationship Id="rId136" Type="http://schemas.openxmlformats.org/officeDocument/2006/relationships/image" Target="media/image8.png"/><Relationship Id="rId137" Type="http://schemas.openxmlformats.org/officeDocument/2006/relationships/image" Target="media/image25.png"/><Relationship Id="rId138" Type="http://schemas.openxmlformats.org/officeDocument/2006/relationships/image" Target="media/image9.png"/><Relationship Id="rId139" Type="http://schemas.openxmlformats.org/officeDocument/2006/relationships/image" Target="media/image10.png"/><Relationship Id="rId140" Type="http://schemas.openxmlformats.org/officeDocument/2006/relationships/image" Target="media/image11.png"/><Relationship Id="rId141" Type="http://schemas.openxmlformats.org/officeDocument/2006/relationships/image" Target="media/image12.png"/><Relationship Id="rId142" Type="http://schemas.openxmlformats.org/officeDocument/2006/relationships/image" Target="media/image13.png"/><Relationship Id="rId143" Type="http://schemas.openxmlformats.org/officeDocument/2006/relationships/image" Target="media/image14.png"/><Relationship Id="rId144" Type="http://schemas.openxmlformats.org/officeDocument/2006/relationships/image" Target="media/image15.png"/><Relationship Id="rId145" Type="http://schemas.openxmlformats.org/officeDocument/2006/relationships/image" Target="media/image16.png"/><Relationship Id="rId146" Type="http://schemas.openxmlformats.org/officeDocument/2006/relationships/image" Target="media/image17.png"/><Relationship Id="rId147" Type="http://schemas.openxmlformats.org/officeDocument/2006/relationships/image" Target="media/image18.png"/><Relationship Id="rId148" Type="http://schemas.openxmlformats.org/officeDocument/2006/relationships/image" Target="media/image19.png"/><Relationship Id="rId149" Type="http://schemas.openxmlformats.org/officeDocument/2006/relationships/image" Target="media/image20.png"/><Relationship Id="rId150" Type="http://schemas.openxmlformats.org/officeDocument/2006/relationships/image" Target="media/image21.png"/><Relationship Id="rId151" Type="http://schemas.openxmlformats.org/officeDocument/2006/relationships/image" Target="media/image22.pn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31:00Z</dcterms:created>
  <dc:creator>mada_1</dc:creator>
  <dc:description/>
  <cp:keywords/>
  <dc:language>en-US</dc:language>
  <cp:lastModifiedBy>mada_1</cp:lastModifiedBy>
  <dcterms:modified xsi:type="dcterms:W3CDTF">2011-05-11T08:51:00Z</dcterms:modified>
  <cp:revision>6</cp:revision>
  <dc:subject/>
  <dc:title/>
</cp:coreProperties>
</file>