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й физкультурного досуг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использованием фитбол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Загадки осеннего лес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етей старшего дошкольного возрас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Совершенствование двигательных навыков и умений (прыжки, равновесие, ползание, лазани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Обогащение двигательного опыта (прыжки на фитболах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Развитие творческих способ</w:t>
        <w:softHyphen/>
        <w:t>ностей дет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Закрепление навыков ориенти</w:t>
        <w:softHyphen/>
        <w:t>ровки в пространст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роведения — физкуль</w:t>
        <w:softHyphen/>
        <w:t>турный за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занятия — 35 мину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тболы с ручками, физиороллы (мячи в форме арахисового ореха); бутафорские листочки, веточки, грибочки; 2 корзинки, гимнастическая стенка, мешки, ориентиры для эстафеты, фо</w:t>
        <w:softHyphen/>
        <w:t>нограмма «Звуки природы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входят в физкультурный за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. Здравствуйте, ребята! Вот и наступила золотая осень. Сегодня мы с вами совершим путешествие в сказочный мир природы, где нас ждут удивительные приключения. Но сначала давайте отгадаем загадку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 со всех сторон открыт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резною крышей крыт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ходи в зеленый дом —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деса увидишь в не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. Елк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рабарил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ле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. И как вы ду</w:t>
        <w:softHyphen/>
        <w:t>маете, куда мы сейчас отправимся? Дети. В ле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РАЗМИН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ейчас в поход выходим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тропинке в лес заходим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идут друг за другом по круг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за спину кладе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бревнышку ид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дьба на носочк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чего трава высока: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крапива, то осока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 ноги поднимай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раву не наступа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дьба с высоким подниманием ко</w:t>
        <w:softHyphen/>
        <w:t>лен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прыжки по кочкам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тихо на носочках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 кочки упадете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утонете в болот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ыжки на носочках на двух ног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жно на берег круто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нимаемся гурьбой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вь спустились на дорожку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ли тут немножко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рнулись кругом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устились бег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ти пробегают по за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уг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ова все в колонну встали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накомою тропо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отправились за мной.</w:t>
      </w:r>
    </w:p>
    <w:p>
      <w:pPr>
        <w:pStyle w:val="Normal"/>
        <w:shd w:fill="FFFFFF" w:val="clear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. С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лицы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дьба по залу.  дыхательные упраж</w:t>
        <w:softHyphen/>
        <w:t>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АЯ ЧАС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фонограмма «Звуки лес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, ребята, мы и пришли в лес загадок. Закройте глазки и по</w:t>
        <w:softHyphen/>
        <w:t>слушайте звуки леса. Чтобы познако</w:t>
        <w:softHyphen/>
        <w:t>миться с обитателями леса, нам нужно отгадать загад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горке, и под горкой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березой и под елкой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водами и в ря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апках молодцы стоят.</w:t>
      </w:r>
    </w:p>
    <w:p>
      <w:pPr>
        <w:pStyle w:val="Normal"/>
        <w:shd w:fill="FFFFFF" w:val="clear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. 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Елкина,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гриб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. Молодцы, ребята, от</w:t>
        <w:softHyphen/>
        <w:t>гадали загадку. А сейчас мы с вами будем собирать гриб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стафета «Кто быстрее и больше соберет грибов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бята разбиваются на команды. Участ</w:t>
        <w:softHyphen/>
        <w:t>ники каждой команды по очереди ла бегу собирают грибы, добегают до линии от</w:t>
        <w:softHyphen/>
        <w:t>метки, где стоит корзина, кладут грибы в корзину, обегают ее и возвращаются обратно. Выигрывает та команда, которая собрала быстрее и больше гриб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ребята! А теперь послушайте следующую загадк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дают с ветк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ые монетки.</w:t>
      </w:r>
    </w:p>
    <w:p>
      <w:pPr>
        <w:pStyle w:val="Normal"/>
        <w:shd w:fill="FFFFFF" w:val="clear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. Елк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. 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листь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Украсить веточку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полу раскиданы листочки и ве</w:t>
        <w:softHyphen/>
        <w:t>точки. Дети делятся на команды. Им необходимо собрать листочки и украсить ими веточки. Побеждает та команда, ко</w:t>
        <w:softHyphen/>
        <w:t>торая справится с заданием быстре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. Ребята, я слышу шаги, к нам в гости кто-то идет из лесной чащ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является Лесович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совичо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, ребя</w:t>
        <w:softHyphen/>
        <w:t>та. Я приготовил для вас загадки. Вы должны их отгад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лю скачет —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шки прячет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нет столбом —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ки торчком.</w:t>
      </w:r>
    </w:p>
    <w:p>
      <w:pPr>
        <w:pStyle w:val="Normal"/>
        <w:shd w:fill="FFFFFF" w:val="clear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. В. Елкина,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заяц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совичок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вильно. А кто это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чет зверушка —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от, а ловушка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адут в ловушк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мар, и мушка.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. В. Елкила,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лягушка. Лесович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етки на тропинку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травки на былинк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ыгает пружинка —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ая спинка.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. 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лкила, Т. И. 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знечик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сович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к-чирик!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ернышкам прыг!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й, не робей!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это?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. В. Елкина, Т. И. 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бей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сович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етки на ветку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стрый, как мяч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чет по лес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й циркач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на лет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шишку сорвал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ыгнул на ство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дупло убежал.</w:t>
      </w:r>
    </w:p>
    <w:p>
      <w:pPr>
        <w:pStyle w:val="Normal"/>
        <w:shd w:fill="FFFFFF" w:val="clear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  <w:t xml:space="preserve">Н. В. Елкина,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рабарил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color w:val="000000"/>
          <w:sz w:val="28"/>
          <w:szCs w:val="28"/>
        </w:rPr>
        <w:t>Бел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стафета «Веселые прыжк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бята разбиваются на команды. По ходу дистанции установлены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3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лажка. Сидя на фитболах, участники по очереди выполняют прыжки с продви</w:t>
        <w:softHyphen/>
        <w:t>жением между флажками вперед змейкой, обегают ориентир и возвращаются с мячом к команде, передают мяч следу</w:t>
        <w:softHyphen/>
        <w:t>ющему участнику. Выигрывает команда, закончившая эстафету перв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совичок.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ы хорошо справились с моими заданиями. Но для того чтобы вы могли продолжить путешествие, нужно отгадать еще одну загадку. А мне пора отправляться об</w:t>
        <w:softHyphen/>
        <w:t>ратно в ле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есовичок прощается с ребятами и уход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отрите, нам дорогу преградили поваленные деревья. Что могло их повалить? Давайте отгадаем загадк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березку качну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тебя подтолкну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ечу, засвищу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шапку утащу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меня не видать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я?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шь угадать?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. Елкина, 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рабарила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стафета «Перекат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ходе этой эстафеты используются физиороллы. Дети делятся на команды. Первый участник ложится животом на мяч, упирается руками в пол. Перебирая руками, он перекатывается на мяче вперед, пока ноги не оторвутся от пола и не окажутся на верхушке мяча. Затем участник встает на ноги, оставляет мяч на месте и бежит к лилии ориентира. Следующие участники по цепочке вы</w:t>
        <w:softHyphen/>
        <w:t>полняют это упражнение до тех пор, пока вся команда не достигнет ориентира в конце зала. Эстафета считается завершенной, когда вся команда и мяч окажутся на лилии ориенти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мы оказались в чаще леса. А кто поет в лесу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color w:val="000000"/>
          <w:sz w:val="28"/>
          <w:szCs w:val="28"/>
        </w:rPr>
        <w:t>Птиц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Птицы и лис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обходимо украсить гимнастическую стенку листьями. Это будут деревья, в листве которых предстоит прятаться птичк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 помощью считалки ребята выби</w:t>
        <w:softHyphen/>
        <w:t xml:space="preserve">рают лису. Остальные д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тички. По команде «Птицы!» дети бегают по залу, имитируя птиц. По команде «Лиса!» они бегут к гимнастической стенке и забираются на лее, спасаясь от лисы. Пойманная птичка становится лис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гра повторяется 2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ра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ребята! А те</w:t>
        <w:softHyphen/>
        <w:t>перь нам пора возвращаться дом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начала нужно выполнить ей зад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едущий вносит мешки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стафета «Прыжки в мешка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разбиваются на кол сигналу ведущего они поочередно прыгают в мешках до ориентира и возвращаются к команде, передают эстафету следующему участнику. Выигрывает та команда, которая первой закончит эстафе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ЗАКЛЮЧИТЕЛЬНАЯ ЧА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Горячий камень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встают в круг и по ведущего в быстром темпе перебрасывают друг другу фитбольный м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р  30 см). Задержавший мяч более 2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секунд выбывает из игры. Самый  быстрый и ловкий участник становится  победителе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ерет в руки яблоками).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посмотрите, подарок оставил нам Лесовичок. Мы возьмем его с собой и отправимся домой. А в корзине лежит послание Лесовичка. Пусть победитель прочитает его вслу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дите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читает послание Лесовичка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езвились, поиграли,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ова все в колонну встал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накомою тропо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тправились дом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бедитель ведет за собой выстроившихся в колонну ребя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85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0:00Z</dcterms:created>
  <dc:creator>1</dc:creator>
  <dc:description/>
  <cp:keywords/>
  <dc:language>en-US</dc:language>
  <cp:lastModifiedBy>1</cp:lastModifiedBy>
  <cp:lastPrinted>2007-04-04T13:00:00Z</cp:lastPrinted>
  <dcterms:modified xsi:type="dcterms:W3CDTF">2021-10-15T04:48:00Z</dcterms:modified>
  <cp:revision>4</cp:revision>
  <dc:subject/>
  <dc:title>Сценарий физкультурного досуга</dc:title>
</cp:coreProperties>
</file>