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егодня информационно-коммуникативные технологии плотно входят во все сферы нашей жизни, в том числе и в образовательный процесс. Компьютерные технологии широко используются на уроках, ни одно школьное мероприятие не обходится без мультимедийных презентаций, видеоуроков, графиков, диаграмм, схем,  а урок — без использования инновационных образовательных ресурсов.</w:t>
      </w:r>
    </w:p>
    <w:p>
      <w:pPr>
        <w:pStyle w:val="Style15"/>
        <w:shd w:fill="F4F4F4" w:val="clear"/>
        <w:spacing w:before="90" w:after="90"/>
        <w:rPr/>
      </w:pPr>
      <w:r>
        <w:rPr>
          <w:sz w:val="28"/>
          <w:szCs w:val="28"/>
        </w:rPr>
        <w:t>Часто педагоги задаются вопросом: так ли это необходимо для учителя, в совершенстве владеть компьютерной техникой и совершенствовать навыки использования информационных технологий? Цели использования информационных технологий в школе достаточно разнообразны, однако главные из них — всесторонне облегчить работу педагога и при этом повысить помочь ему выйти на новый уровень качества преподавания, которого требует современность. Укрепить мотивацию школьников к обучению, пробудить в них интерес к познавательной деятельности, помочь им сконцентрировать внимание на учебном процессе; Добиться более эффективной и современной методики преподавания, обеспечить индивидуальный подход к каждому учащемуся без временных и иных затрат; Сделать образовательный процесс более разнообразным и увлекательным; Сэкономить время на подготовку к урокам и отслеживание результатов обучения; Внести вклад в формирование информационной грамотности учащихся; Выйти на новый уровень в планировании и систематизации своей работы. Кроме того, важно помнить, что одна из актуальных задач сегодняшнего педагога — развить у учеников информационную грамотность, научить их владению информационными технологиями, помочь обрести стиль мышления, актуальный для информационного общества.</w:t>
        <w:br/>
        <w:br/>
        <w:t>Задача учителя состоит в том, чтобы создать условия практического овладения языком для каждого учащегося, выбрать такие методы обучения, которые позволили бы каждому ученику проявить свою активность, своё творчество. Современные педагогические технологии такие, как обучение в сотрудничестве, проектная методика, использование новых информационных технологий, Интернет - ресурсы помогают реализовать личностно-ориентированный подход в обучении, обеспечивают индивидуализацию и дифференциацию обучения с учётом способностей детей, их уровня обученности, склонностей и т.д.</w:t>
      </w:r>
    </w:p>
    <w:p>
      <w:pPr>
        <w:pStyle w:val="Style15"/>
        <w:shd w:fill="F4F4F4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умение получать информацию из разных источников, пользоваться ей и создавать ее самостоятельно. Широкое использование ИКТ открывает для учителя новые возможности в преподаван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c9f1f26c">
    <w:name w:val="cc9f1f26c"/>
    <w:basedOn w:val="Style13"/>
    <w:qFormat/>
    <w:rPr/>
  </w:style>
  <w:style w:type="character" w:styleId="Q7be39458">
    <w:name w:val="q7be39458"/>
    <w:basedOn w:val="Style13"/>
    <w:qFormat/>
    <w:rPr/>
  </w:style>
  <w:style w:type="character" w:styleId="V120ba7b9">
    <w:name w:val="v120ba7b9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6:47:00Z</dcterms:created>
  <dc:creator>Светлана</dc:creator>
  <dc:description/>
  <dc:language>en-US</dc:language>
  <cp:lastModifiedBy>Светлана</cp:lastModifiedBy>
  <cp:lastPrinted>2023-01-19T17:14:00Z</cp:lastPrinted>
  <dcterms:modified xsi:type="dcterms:W3CDTF">2023-02-04T06:47:00Z</dcterms:modified>
  <cp:revision>2</cp:revision>
  <dc:subject/>
  <dc:title/>
</cp:coreProperties>
</file>