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Конспект опытно-исследовательской деятельности «Знакомство с происхождением Солнца» с детьми 5-6 лет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представлений о космическом пространств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Образовательная: </w:t>
      </w:r>
      <w:r>
        <w:rPr>
          <w:sz w:val="28"/>
          <w:szCs w:val="28"/>
        </w:rPr>
        <w:t>дать представление о Солнце, как о звезде; познакомить с историей возникновения вселен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развивать познавательный интерес, мыслительную активность; расширение кругозора детей и их словарного запа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> </w:t>
      </w:r>
      <w:r>
        <w:rPr>
          <w:color w:val="181818"/>
          <w:sz w:val="28"/>
          <w:szCs w:val="28"/>
        </w:rPr>
        <w:t>воспитывать любознательнос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 макет «Космическое пространство», разноцветные вырезки из картона, вырезки золотого цвета, имитирующие лучи солнца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Ход опытно-исследовательской деятельности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Дети с воспитателем стоят в кругу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211E1E"/>
          <w:sz w:val="28"/>
          <w:szCs w:val="28"/>
        </w:rPr>
        <w:t>- Ребята, сегодня мы с вами поговорим о… А вот о чем, догадаетесь когда прослушаете загадку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у-ка, кто из вас ответит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е огонь, а больно жжет,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е фонарь, а ярко светит,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не пекарь, а печет? (Солнце.)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А кто напомнит, то такое солнце? (Солнце - это огромная звезда, очень горячая, к ней нельзя подлететь, потому что сгоришь, шар из раскаленных газов)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Что будет, если Солнце перестанет светить?  (Без солнца, света и тепла, было бы совсем плохо всем — и животным, и растениям, и людям, как в стихотворении К. Чуковского «Краденое Солнце»)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- Без солнца нет жизни, но ведь солнце существовало не всегда. С глубокой древности наше загадочное светило привлекало внимание учёных и они нашли ответ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вы хотите узнать тайну появления солнца? (да)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вайте подойдем к макету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Дети встают у стола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Что изображено на макете? (Космос)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211E1E"/>
          <w:sz w:val="28"/>
          <w:szCs w:val="28"/>
        </w:rPr>
        <w:t>Согласно теории «Большого взрыва», Вселенная появилась около 13 млрд лет назад в результате огромного взрыва, причину которого ученые не могут объяснить.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После того как произошел взрыв, по космосу разлетелось огромное количество газов и мелких частиц – все это называют космическая пыль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Помогите мне показать, как разлетелась после взрыва космическая пыль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Дети располагают вырезки на макете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- Но вскоре частицы стали притягиваться друг к другу и собираться вот в группы. Я соберу золотые, вы другие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Педагог распределяет сбор частиц по форме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- Одно из этих скоплений и есть наша Галактика. Частицы постоянно вращались по кругу, некоторые из них притягивались к центру…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 xml:space="preserve">Педагог оказывает, как притягиваются золотые частицы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211E1E"/>
          <w:sz w:val="28"/>
          <w:szCs w:val="28"/>
        </w:rPr>
        <w:t>- В центре частицы постоянно сталкивались и соприкасались, из-за возникающего трения они сильно нагревались. Попробуйте потереть ладошки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Дети трут ладони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211E1E"/>
          <w:sz w:val="28"/>
          <w:szCs w:val="28"/>
        </w:rPr>
        <w:t>- Чувствуете тепло ладошек? А вот частички в космосе нагревались гораздо сильнее и даже загорались, потому что температура была в тысячу раз выше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211E1E"/>
          <w:sz w:val="28"/>
          <w:szCs w:val="28"/>
        </w:rPr>
        <w:t>Горящие частицы плотно приблизились к центру и образовали огромный шар. Сближайте частицы (</w:t>
      </w:r>
      <w:r>
        <w:rPr>
          <w:i/>
          <w:color w:val="211E1E"/>
          <w:sz w:val="28"/>
          <w:szCs w:val="28"/>
        </w:rPr>
        <w:t>педагог сверху накладывает золотой круг</w:t>
      </w:r>
      <w:r>
        <w:rPr>
          <w:color w:val="211E1E"/>
          <w:sz w:val="28"/>
          <w:szCs w:val="28"/>
        </w:rPr>
        <w:t>). Так появилось солнце…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i/>
          <w:i/>
          <w:color w:val="211E1E"/>
          <w:sz w:val="28"/>
          <w:szCs w:val="28"/>
        </w:rPr>
      </w:pPr>
      <w:r>
        <w:rPr>
          <w:i/>
          <w:color w:val="211E1E"/>
          <w:sz w:val="28"/>
          <w:szCs w:val="28"/>
        </w:rPr>
        <w:t>Дети становятся в круг на ковер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Что нового вы для себя узнали?  (Раскрыли тайну появления Солнца.)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color w:val="211E1E"/>
          <w:sz w:val="28"/>
          <w:szCs w:val="28"/>
        </w:rPr>
        <w:t>- Что после взрыва произошло с космической пылью? (После взрыва она разлетелась по космосу.)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А как из частиц образовалось солнце? (Горящие частицы плотно приблизились к центру и образовали огромный шар)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08:00Z</dcterms:created>
  <dc:creator>антон</dc:creator>
  <dc:description/>
  <cp:keywords/>
  <dc:language>en-US</dc:language>
  <cp:lastModifiedBy>Пользователь Windows</cp:lastModifiedBy>
  <cp:lastPrinted>2019-11-10T21:05:00Z</cp:lastPrinted>
  <dcterms:modified xsi:type="dcterms:W3CDTF">2023-02-04T18:20:00Z</dcterms:modified>
  <cp:revision>7</cp:revision>
  <dc:subject/>
  <dc:title>мы попытались выяснить, как же образовались космические тела во Вселенной, и воссоздать картину их происхождения</dc:title>
</cp:coreProperties>
</file>