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ЭССЕ «Я – ПЕДАГО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номарёва Лариса Васильевна, 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, Муниципального бюджетного дошкольного образовательного учрежд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 развития ребёнка – детского сада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С утра я всегда на работ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Встречаю детишек своих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Люблю их я всей душою: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чемучек, малышек </w:t>
      </w:r>
      <w:r>
        <w:rPr>
          <w:rFonts w:cs="Times New Roman" w:ascii="Times New Roman" w:hAnsi="Times New Roman"/>
          <w:color w:val="000000"/>
        </w:rPr>
        <w:t>родных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Мои детки объяты заботой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Вместе с ними играем, поём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И гуляем, и вместе рисуем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Интересно и дружно живём.</w:t>
      </w:r>
    </w:p>
    <w:p>
      <w:pPr>
        <w:pStyle w:val="Style15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 лет в любимой профессии - это много или мало?   Мало! Очень мало!  Я всегда хочу быть с детьми, воспитывать их, учить и развивать!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появилось это желание? Очень давно. В моём детстве не было большого разнообразия игрушек, интерактивных игр, которые бы заняли детский ум и время. Куклы – вот любимое занятие. Я могла часами играть с ними: читала,  кормила, учила,  гуляла…  Иногда мне казалось, что не они мне нужны, а я – и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зрослев, моё внимание переключилось на соседского малыша. С живым ребёнком оказалось куда интереснее играть и общаться. Я видела в окно, как он ждёт меня, поглядывая на наш дом. А когда выходила, то очень гордилась, услышав слова его мамы «Ну вот, идёт твоя нянька!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Шли школьные годы. Вопросы о выборе профессии меня очень раздражали. Я не знала – кем хочу стать, но всё чаще ловила себя на мысли, что мне нравится  наблюдать за детьми. Проходя мимо детского сада, даже завидовала воспитателям, которые гуляли, играли с малышами, а иногда собрав их в кружок, тихо говорили о чем-то важном…  В какой-то момент поняла, что очень хочу быть как они: доброй наставницей, немного волшебницей, врачевателем детских душ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офессиональном старте испытала растерянность, неуверенность в своих силах, возможностях.  «Я не смогу, я не сумею» - эти слова проговаривала снова и снова… Но педагоги – это великодушные люди.   Мудрые опытные коллеги услышав эти слова, немедленно взяли  меня под свою опеку. Оказывается,  добрых слов поддержки оказалось достаточно, чтобы поверить в свои сил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же меня так пленило в детях, ведь с ними  бывает очень не просто? Наверное - искренность, доверчивые глаза и чистые души. С ними и сама становишься лучше и чище. Им нельзя солгать, слукавить, поступить не по совести. Дети сразу почувствуют, заметят и обязательно уличат, заставят устыдиться. Маленькие дети – это фильтр от лжи и несправедливост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е навредить, как раскрасить эти чистые листы?  Чему уделить больше внимания: обучению или воспитанию? Ответ на мои вопросы я нахожу в федеральном государственном образовательном стандарте: уважение личности ребёнка, обогащение детского развития.</w:t>
      </w:r>
      <w:r>
        <w:rPr>
          <w:rStyle w:val="StrongEmphasis"/>
          <w:color w:val="000000"/>
          <w:sz w:val="28"/>
          <w:szCs w:val="28"/>
        </w:rPr>
        <w:t xml:space="preserve">    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е я могу сделать для них, кроме  того, что прописано в образовательной программе, что могу отдать, подарить? Самую лучшую частичку себя, то, что самой не хватало, чему  училась всю жизнь: любовь и веру в себя. Я не боюсь хвалить детей, стремлюсь создавать в своей работе доброжелательную атмосферу, чтобы каждый ребенок мог высказать свои мысли вслух, не боясь, что его засмеют или подвергнут критике. 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дети талантливы и развитие их способностей полностью зависит от моего мастерства. Самое важное – найти в каждом ребенке что-то необыкновенное, свое, увидеть в нем личность. В любых рисунках или поделках я стараюсь заметить крупицу оригинальности и сказать об этом, чтобы ребенок  чувствовал удовлетворение от сделанного.      Учитывая интересы каждого, стремлюсь создать комфортную предметно-развивающую среду, чтобы дети  могли в ней раствориться, найти занятие по душе, поверить в свои силы Мои воспитанники все привлекаются к участию в конкурсах. Каждый из них в своем портфолио выпускника имеет  грамоты и дипломы не только участников, но и победителей многочисленных конкурсов, как муниципальных и региональных, так и сетевых всероссийских.</w:t>
      </w:r>
      <w:r>
        <w:rPr>
          <w:rStyle w:val="StrongEmphasis"/>
          <w:color w:val="000000"/>
          <w:sz w:val="28"/>
          <w:szCs w:val="28"/>
        </w:rPr>
        <w:t xml:space="preserve"> 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Calibri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дети очень любознательны и пытливы. Как им соответствовать? Приходится всё время учиться: осваивать технические средства, использовать инновационные методы и технологии. Должна много знать, хорошо ориентироваться в окружающем мире. Ведь именно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лагодаря воспитателю</w:t>
      </w:r>
      <w:r>
        <w:rPr>
          <w:rFonts w:cs="Times New Roman" w:ascii="Times New Roman" w:hAnsi="Times New Roman"/>
          <w:color w:val="000000"/>
          <w:sz w:val="28"/>
          <w:szCs w:val="28"/>
        </w:rPr>
        <w:t> ребёнок впервые знакомится с социумом, проявляет себя в командной деятельности, и, конечно-же развивается как личность. Из детства ребёнок выносит то, что сохраняется потом на всю жизнь. Поэтому я стараюсь обеспечить детям эмоциональный комфорт, атмосферу любви и взаимопонимания, интересную, содержательную и познавательную жизнь в детском саду, создавая условия для полноценного разностороннего развития.</w:t>
      </w:r>
      <w:r>
        <w:rPr>
          <w:rStyle w:val="StrongEmphasis"/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, главные люди в жизни ребёнка- родители, и многие проблемы у детей возникают из-за неверных представлений о воспитании своего ребёнка. Бывает очень трудно ежедневно в корректной форме объяснять, как не навредить ребёнку, сделать его коммуникабельным, социализированным в детском и взрослом коллективах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семерно поддерживаю идею создания единого образовательного пространства детского сада и семьи, обязательное вовлечение родителей в образовательный процесс: приглашаю их на занятия, развлечения, праздники, трудовые акции.  Наблюдая друг за другом и детьми, нам легче найти общий подход и выработать единую тактику поведения.    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годы работы в детском саду я всё больше осознаю, как мне важна и дорога эта профессия.  Не буду лукавить,  дети не дают мне унывать, с ними я забываю о личных проблемах, не чувствую усталости, они вдохновляют меня на творчество.  На моей работе  не бывает скучных и однообразных дней, каждый день происходит что-то новое, интересное, открывается новый мир.  Но главная награда-это их открытая и простодушная любовь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 в моей профессии  я нахожу с каждым годом все больше, но я буду стараться находить на них правильные ответы. А дети мне в этом помогут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7:03:00Z</dcterms:created>
  <dc:creator>User</dc:creator>
  <dc:description/>
  <cp:keywords/>
  <dc:language>en-US</dc:language>
  <cp:lastModifiedBy>User</cp:lastModifiedBy>
  <dcterms:modified xsi:type="dcterms:W3CDTF">2023-02-04T18:25:00Z</dcterms:modified>
  <cp:revision>8</cp:revision>
  <dc:subject/>
  <dc:title/>
</cp:coreProperties>
</file>