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спект  занятия по ФЭМ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4-5 л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Путешествие в сказку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734" w:leader="none"/>
        </w:tabs>
        <w:spacing w:before="134" w:after="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а: воспитатель         </w:t>
      </w:r>
    </w:p>
    <w:p>
      <w:pPr>
        <w:pStyle w:val="Style15"/>
        <w:shd w:fill="FFFFFF" w:val="clear"/>
        <w:tabs>
          <w:tab w:val="clear" w:pos="708"/>
          <w:tab w:val="left" w:pos="7734" w:leader="none"/>
        </w:tabs>
        <w:spacing w:before="134" w:after="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евская Наталья Иван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111111"/>
          <w:sz w:val="28"/>
          <w:szCs w:val="28"/>
          <w:shd w:fill="FFFFFF" w:val="clear"/>
        </w:rPr>
        <w:t xml:space="preserve">Образовательные области: </w:t>
      </w:r>
      <w:r>
        <w:rPr>
          <w:sz w:val="28"/>
          <w:szCs w:val="28"/>
        </w:rPr>
        <w:t xml:space="preserve"> «Познавательное развитие» (формирование элементарных математических представлений), «Социально-коммуникативное развитие»,  «Художественно-эстетическое развитие»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 w:before="6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игровая, познавательно-исследовательская, коммуникативная, изобразитель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формирование элементарных математических представлений у детей в совместной игров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ить название геометрических фигур (круг, квадрат, овал, треугольник, прямоугольник); выделить их свойства (форма, цвет, разм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знание  количественного и порядкового счета до 5, умение распознавать цифры до 5 и соотносить их с количеством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занятию, стремление оказывать помощь другим, которые оказались в трудной ситуации,  прививать доброжелательное отношение к сказочным геро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ь, наблюдательность, мыслительную активность, умение высказывать и обосновывать свои су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  «</w:t>
      </w:r>
      <w:r>
        <w:rPr>
          <w:sz w:val="28"/>
          <w:szCs w:val="28"/>
        </w:rPr>
        <w:t>Ковёр-самолёт», «заплатки» для ковра (геометрические фигуры, разных размеров и цветов), яблоня с красными и зелёными яблоками, речка, мостики (красный – широкий и короткий, зеленый – широкий и длинный, желтый – узкий и длинный), печка, доски для лепки, салфетки, тесто для лепки, кукла -Иванушки, костюм Бабы-Я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32"/>
          <w:szCs w:val="32"/>
        </w:rPr>
        <w:t>Содержание организованной деятельности детей.</w:t>
      </w:r>
      <w:r>
        <w:rPr>
          <w:b/>
          <w:bCs/>
          <w:spacing w:val="4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52"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ое слов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лись все дети в 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твой друг и ты мой друг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 другу улыбн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а теперь посмотрите на наших гостей, подарите улыбку им и поздоровайтесь с ними. </w:t>
      </w:r>
    </w:p>
    <w:p>
      <w:pPr>
        <w:pStyle w:val="Normal"/>
        <w:rPr/>
      </w:pPr>
      <w:r>
        <w:rPr>
          <w:sz w:val="28"/>
          <w:szCs w:val="28"/>
        </w:rPr>
        <w:t>- Дети, мы сегодня с вами отправимся в сказочн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казок ест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очень любят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тят в них побывать</w:t>
      </w:r>
    </w:p>
    <w:p>
      <w:pPr>
        <w:pStyle w:val="Normal"/>
        <w:rPr/>
      </w:pPr>
      <w:r>
        <w:rPr>
          <w:sz w:val="28"/>
          <w:szCs w:val="28"/>
        </w:rPr>
        <w:t>И немножко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хотите побывать в сказ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 предлагаю вам отправиться в сказочное путеш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ём можно отправиться в путешествие? (ответы детей) Я загадаю загадку, а вы отгадайт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 облаков он вылет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д деревьями лета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ит по небу без забо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вертолет, не самоле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управляет им пило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он всегда летит вперёд!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 показывает «ковёр-самолёт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Ой, ребята, его прогрызли мыши. Нужно срочно починить «ковёр-самолёт». У меня на подносе лежат «заплатки» (геометрические фигуры). ( Дети по очереди  накладывают и определяют, те «заплатки», которые подходят для ремонта ковр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аш ковёр готов к полёту. (Воспитатель  и дети становятся друг за другом и имитируют движение пол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овёр летит и  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стей  мы не бо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очный мир попа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героев  позовё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т мы и прилетели! Вокруг всё сказочно красиво! Интересно, в какую сказку мы с вами попали? Нас кто-то встречает.</w:t>
      </w:r>
    </w:p>
    <w:p>
      <w:pPr>
        <w:pStyle w:val="Normal"/>
        <w:jc w:val="both"/>
        <w:rPr/>
      </w:pPr>
      <w:r>
        <w:rPr>
          <w:sz w:val="28"/>
          <w:szCs w:val="28"/>
        </w:rPr>
        <w:t>(Выходит девочка-Алёнуш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нушка</w:t>
      </w:r>
      <w:r>
        <w:rPr>
          <w:sz w:val="28"/>
          <w:szCs w:val="28"/>
        </w:rPr>
        <w:t xml:space="preserve">: Здравствуйте, ребята! Отгадайте  загадку и вы узнаете в какую сказку вы поп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Алёнушки – сес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ли братишку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они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они глядят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уси – лебе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Гуси- лебеди герои, из какой сказ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Из сказки «Гуси – лебед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ёнушка, а ты хочешь с ребятками поигр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ёнушка</w:t>
      </w:r>
      <w:r>
        <w:rPr>
          <w:sz w:val="28"/>
          <w:szCs w:val="28"/>
        </w:rPr>
        <w:t>: Я бы поиграла, но случилась беда. Баба- Яга забрала моего Иванушку, а я никак не могу найти  дорогу до избуш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Мы тебя в беде не оставим. Ребята, поможем Алёнушк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 Помож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у, тогда в путь! (Воспитатель и дети добираются до яблон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ети</w:t>
      </w:r>
      <w:r>
        <w:rPr>
          <w:sz w:val="28"/>
          <w:szCs w:val="28"/>
        </w:rPr>
        <w:t>: Яблоня, яблоня покажи дорогу до избушки Бабы-Яг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блоня</w:t>
      </w:r>
      <w:r>
        <w:rPr>
          <w:sz w:val="28"/>
          <w:szCs w:val="28"/>
        </w:rPr>
        <w:t>: Покажу,  если вы поможете сосчитать мои яблоки. Сколько у меня красных и сколько зелёных ябло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Наши ребята готовы тебе помоч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5 красных, 4 зелёны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их яблок больше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х яблок меньше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молодцы! Вы справились.</w:t>
      </w:r>
    </w:p>
    <w:p>
      <w:pPr>
        <w:pStyle w:val="Normal"/>
        <w:rPr/>
      </w:pPr>
      <w:r>
        <w:rPr>
          <w:b/>
          <w:sz w:val="28"/>
          <w:szCs w:val="28"/>
        </w:rPr>
        <w:t>Яблонька благодарит детей и даёт яблоч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да яблочко покатится, туда и следу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рога не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без под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обро сильнее зла</w:t>
      </w:r>
    </w:p>
    <w:p>
      <w:pPr>
        <w:pStyle w:val="Normal"/>
        <w:rPr/>
      </w:pPr>
      <w:r>
        <w:rPr>
          <w:sz w:val="28"/>
          <w:szCs w:val="28"/>
        </w:rPr>
        <w:t xml:space="preserve">На яву и в сказ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Собери мост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, яблочко нас привело к речке. Чтобы перейти речку, нам нужен  мост.  Давайте подумаем, через какой мостик нам будет удобнее пройти (красный – широкий и короткий, зеленый – широкий и длинный, желтый – узкий и длинный). (Дети путем сравнения выбирают нужный мостик – зеленый, и переходят через реку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справились с заданием. А теперь немного отдох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овненькой дорожке шагают наши ножки Топ-топ-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камешкам, по камешкам Прыг-прыг-пры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мы шли и до печки дош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просим печку показать дорогу до избушки Бабы- Яг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ка в от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, дети, подск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у п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ка вы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рожков мне напекит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кажем печке какие мы умеем делать вкусные пирожки.</w:t>
      </w:r>
    </w:p>
    <w:p>
      <w:pPr>
        <w:pStyle w:val="Normal"/>
        <w:jc w:val="both"/>
        <w:rPr/>
      </w:pPr>
      <w:r>
        <w:rPr>
          <w:sz w:val="28"/>
          <w:szCs w:val="28"/>
        </w:rPr>
        <w:t>(Дети из готового теста делают пироги разной форм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ка наши пироги пекутся, расскажем стишки про Бабу-Я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ги ставятся в «печку». Дети рассказывают стихотво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реб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ном лесу есть изб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задом – на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й избушке есть старуш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бушка - Яга живё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реб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крючком, глаза больш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угольки горя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, сердитая ка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бом волосы стоя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Баба – Яга (взрослы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Кто такие? Чего  расшумелись? Что вы там про меня рассказываете, спать мне не даё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лно тебе Баба- Яга спать. Отдавай нам Ивануш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Сначала отгадайте загадки и удивите меня чем-ниб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у рядышком на лав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вами поси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аю вам загад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мышлёней погляж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т хлопки Бабы-Яги, а потом по очеред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ают и хлопают столько, сколько изображено кружков на карточ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т предметы на картин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Ой, какие вы умненькие. Всё про математику знаете. Ладно, верну я вам Иванушку. (Баба- Яга возвращает куклу- Иванушку Алёнушке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асибо, Баба- Яга, а эти пирожки мы сами сделали. Угощай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асиб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ам пора возвращаться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волшебны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кой топнем, в ладоши хлоп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круг себя повернём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оем глаза и в садик вернём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подводит итог.</w:t>
      </w:r>
      <w:r>
        <w:rPr>
          <w:sz w:val="28"/>
          <w:szCs w:val="28"/>
        </w:rPr>
        <w:t xml:space="preserve"> Ребята, вам понравилось сказочное путешествие? Что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16:00Z</dcterms:created>
  <dc:creator>User</dc:creator>
  <dc:description/>
  <cp:keywords/>
  <dc:language>en-US</dc:language>
  <cp:lastModifiedBy>User</cp:lastModifiedBy>
  <dcterms:modified xsi:type="dcterms:W3CDTF">2023-02-04T19:20:00Z</dcterms:modified>
  <cp:revision>18</cp:revision>
  <dc:subject/>
  <dc:title/>
</cp:coreProperties>
</file>