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F81BD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непрерывной  образовательной  деятельности детей в старшей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битатели наших лесов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втор конспекта НО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Носова Елена Дмитриевна</w:t>
      </w:r>
      <w:r>
        <w:rPr>
          <w:rFonts w:cs="Times New Roman" w:ascii="Times New Roman" w:hAnsi="Times New Roman"/>
          <w:sz w:val="24"/>
          <w:szCs w:val="24"/>
        </w:rPr>
        <w:t>, воспитатель, МАДОУ д/с №81</w:t>
      </w:r>
    </w:p>
    <w:p>
      <w:pPr>
        <w:pStyle w:val="Normal"/>
        <w:shd w:fill="FFFFFF" w:val="clear"/>
        <w:spacing w:lineRule="atLeast" w:line="27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оритетная образовательная облас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евое развитие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редметно-пространственная развивающая среда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монстрационный материал</w:t>
      </w:r>
      <w:r>
        <w:rPr>
          <w:sz w:val="24"/>
          <w:szCs w:val="24"/>
        </w:rPr>
        <w:t>: фотографии диких животных сибирских лесов, дидактическое пособие «Звуковые домики», картинки-схемы слов «Лоси», «Лиса», дидактическое пособие-зрительный ориентир  «Весёлый Бельчонок»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даточный материал: </w:t>
      </w:r>
      <w:r>
        <w:rPr>
          <w:sz w:val="24"/>
          <w:szCs w:val="24"/>
        </w:rPr>
        <w:t>индивидуальные картинки-схемы слов «Лоси», «Лиса», комплект фишек для обозначения звуков(4-красного, 2-зелёного,2-синего цветов) на каждого ребёнка, детские указки, карточки-фотографии с изображением следов животных, зашумлённые картинки, мяч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одная часть (мотивационный, подготовительный этап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  <w:gridCol w:w="1559"/>
        <w:gridCol w:w="1559"/>
        <w:gridCol w:w="1418"/>
        <w:gridCol w:w="1701"/>
      </w:tblGrid>
      <w:tr>
        <w:trPr>
          <w:trHeight w:val="7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2.6ФГОС ДО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2.6;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ОС 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еализации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2.1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ОС Д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едства реализации О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п.2.1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ГОС Д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ОС ДО)</w:t>
            </w:r>
          </w:p>
        </w:tc>
      </w:tr>
      <w:tr>
        <w:trPr>
          <w:trHeight w:val="45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вающие задач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сти детей в тему НОД «Обитатели наших лесов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 название родного город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сти  к выводу о том, что люди живут в городе, а в лесах окружающих город, обитают дикие животные. Лес их дом. Рассмотреть изображение диких животных, живущих в сибирских лесах, вспомнить их названия опираясь на ранее полученные знания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цион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ловесно-логическое мышление, концентрацию в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питатель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чувство сотрудничества, умение слушать товарищ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оспитател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ти, сегодня у  нас гости.  Поприветствуем  и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дравствуйте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оспитател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бята, мы живём в большом, красивом городе. Как он называется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ш город называется Новосибирск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оспитател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круг  Новосибирска много лесов.  Кто живёт в этих лесах? Отвечайте, одним слов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вери, птицы, насекомые…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оспитател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, ребята. Много в наших сибирских лесах обитателей, но мы сегодня будем разговаривать о диких животных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 слайд. Дикие животные Сибир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ети рассматривают животных, изображенных на слайдах, называют их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ое развитие, речевое развит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ответы на вопросы, рассматр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фото диких животных сибирских лесов, закрепление  полученных ранее знаний о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, узнавание, называние  изобра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й диких животных сибирских ле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детей появится  интерес к предложенной теме и желание участвовать в организ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й познавательной деятельности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(содержательный, деятельностный этап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812"/>
        <w:gridCol w:w="1559"/>
        <w:gridCol w:w="1559"/>
        <w:gridCol w:w="1418"/>
        <w:gridCol w:w="1701"/>
      </w:tblGrid>
      <w:tr>
        <w:trPr>
          <w:trHeight w:val="4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2.6ФГОС Д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28905</wp:posOffset>
                      </wp:positionV>
                      <wp:extent cx="99917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05pt;margin-top:1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вающи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ктивизировать в речи детей тематический словарь существительных и глаго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слуховое внимание, фонематическое восприя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одолжать работу по проведению последовательного  звуко-слогового анализа сло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ю места звука  в сло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дифференциации гласных, твёрдых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их согласных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Формировать умение использовать в речи притяжательные прилага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Формировать плавный, длительный речевой выдо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ать детям представление о профессии егер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ррекцион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ять в умении зрительно различать и группировать изображения с однородными признаками. Развивать слуховое восприятие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оспитатель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чувство любви к живот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Умение работать и играть в коллективе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Речевая игра с мячом «Отгадай и назови 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.</w:t>
            </w:r>
            <w:r>
              <w:rPr>
                <w:rFonts w:cs="Times New Roman" w:ascii="Times New Roman" w:hAnsi="Times New Roman"/>
              </w:rPr>
              <w:t xml:space="preserve"> Передавая  мяч,  друг  другу, будем рассказывать всё, что мы знаем про диких животных  наших лесов. А  ребёнок, стоящий спиной к экрану должен будет  догадаться, о каком животном идёт речь. Ребята, внимательно рассмотрите  животное на экране, постарайтесь точнее  рассказать о его  внешнем виде и повадках. (Напоминаю детям план рассказа о животном: внешний вид, повадки,  место обитания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2 слайд. Крупное изображение лос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.</w:t>
            </w:r>
            <w:r>
              <w:rPr>
                <w:rFonts w:cs="Times New Roman" w:ascii="Times New Roman" w:hAnsi="Times New Roman"/>
              </w:rPr>
              <w:t xml:space="preserve"> Посмотрите, поднимая снег копытами, идёт по лесу  крупный, мощный зверь. Шерсть у него…(передаю мяч) продолжай… 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й ребёнок</w:t>
            </w:r>
            <w:r>
              <w:rPr>
                <w:rFonts w:cs="Times New Roman" w:ascii="Times New Roman" w:hAnsi="Times New Roman"/>
              </w:rPr>
              <w:t>. Густая, жесткая, коричневая, тёплая…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-й ребёнок.</w:t>
            </w:r>
            <w:r>
              <w:rPr>
                <w:rFonts w:cs="Times New Roman" w:ascii="Times New Roman" w:hAnsi="Times New Roman"/>
              </w:rPr>
              <w:t xml:space="preserve"> У этого зверя большие рога, похожие на лопату…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-й ребёнок.</w:t>
            </w:r>
            <w:r>
              <w:rPr>
                <w:rFonts w:cs="Times New Roman" w:ascii="Times New Roman" w:hAnsi="Times New Roman"/>
              </w:rPr>
              <w:t xml:space="preserve">   В конце осени он сбрасывает старые  рога и ходит без них до весны, затем у него вырастают новые рога…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-й ребёнок.</w:t>
            </w:r>
            <w:r>
              <w:rPr>
                <w:rFonts w:cs="Times New Roman" w:ascii="Times New Roman" w:hAnsi="Times New Roman"/>
              </w:rPr>
              <w:t xml:space="preserve"> Зимой этот зверь не нуждается в сене, а питается  ветками деревьев, кустарников, корой и сосновой хвоей…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-й ребёнок.</w:t>
            </w:r>
            <w:r>
              <w:rPr>
                <w:rFonts w:cs="Times New Roman" w:ascii="Times New Roman" w:hAnsi="Times New Roman"/>
              </w:rPr>
              <w:t xml:space="preserve"> Это лос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гадывающий ребёнок становится в круг, а его сменяет следующий ребёнок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3 слайд. Изображение бел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.</w:t>
            </w:r>
            <w:r>
              <w:rPr>
                <w:rFonts w:cs="Times New Roman" w:ascii="Times New Roman" w:hAnsi="Times New Roman"/>
              </w:rPr>
              <w:t xml:space="preserve"> Пробежал через дорогу зверёк. Прыгнул на сосну, махнул хвостом, а хвост  у него…(передаю мяч) продолжай…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й ребёнок.</w:t>
            </w:r>
            <w:r>
              <w:rPr>
                <w:rFonts w:cs="Times New Roman" w:ascii="Times New Roman" w:hAnsi="Times New Roman"/>
              </w:rPr>
              <w:t xml:space="preserve"> Большой, пушистый, красивый…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  <w:r>
              <w:rPr>
                <w:rFonts w:cs="Times New Roman" w:ascii="Times New Roman" w:hAnsi="Times New Roman"/>
              </w:rPr>
              <w:t>. Молодец! Ушки, каки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-й ребёнок.</w:t>
            </w:r>
            <w:r>
              <w:rPr>
                <w:rFonts w:cs="Times New Roman" w:ascii="Times New Roman" w:hAnsi="Times New Roman"/>
              </w:rPr>
              <w:t xml:space="preserve"> Длинные с кисточками на концах…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-й ребёнок.</w:t>
            </w:r>
            <w:r>
              <w:rPr>
                <w:rFonts w:cs="Times New Roman" w:ascii="Times New Roman" w:hAnsi="Times New Roman"/>
              </w:rPr>
              <w:t xml:space="preserve"> Этого зверя называют грызуном. Он грызёт орехи, семечки, ест грибы. Людей не боится, даже ест с руки…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-й ребёнок.</w:t>
            </w:r>
            <w:r>
              <w:rPr>
                <w:rFonts w:cs="Times New Roman" w:ascii="Times New Roman" w:hAnsi="Times New Roman"/>
              </w:rPr>
              <w:t xml:space="preserve"> Летом он рыжий, а зимой – серы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.</w:t>
            </w:r>
            <w:r>
              <w:rPr>
                <w:rFonts w:cs="Times New Roman" w:ascii="Times New Roman" w:hAnsi="Times New Roman"/>
              </w:rPr>
              <w:t xml:space="preserve"> Молодцы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-й ребёнок.</w:t>
            </w:r>
            <w:r>
              <w:rPr>
                <w:rFonts w:cs="Times New Roman" w:ascii="Times New Roman" w:hAnsi="Times New Roman"/>
              </w:rPr>
              <w:t xml:space="preserve"> Это бел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ти меняются местам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4 слайд. Изображение  рыс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.</w:t>
            </w:r>
            <w:r>
              <w:rPr>
                <w:rFonts w:cs="Times New Roman" w:ascii="Times New Roman" w:hAnsi="Times New Roman"/>
              </w:rPr>
              <w:t xml:space="preserve"> Эти хищники - сильные, свирепые, выносливые (передаю мяч)…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й ребёнок.</w:t>
            </w:r>
            <w:r>
              <w:rPr>
                <w:rFonts w:cs="Times New Roman" w:ascii="Times New Roman" w:hAnsi="Times New Roman"/>
              </w:rPr>
              <w:t xml:space="preserve"> Свои логовища устраивают под вывороченными корнями деревьев…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-й ребёнок.</w:t>
            </w:r>
            <w:r>
              <w:rPr>
                <w:rFonts w:cs="Times New Roman" w:ascii="Times New Roman" w:hAnsi="Times New Roman"/>
              </w:rPr>
              <w:t xml:space="preserve">  Их  часто преследуют охотники за красивый мех…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-й ребёнок.</w:t>
            </w:r>
            <w:r>
              <w:rPr>
                <w:rFonts w:cs="Times New Roman" w:ascii="Times New Roman" w:hAnsi="Times New Roman"/>
              </w:rPr>
              <w:t xml:space="preserve"> Лапы у этих хищников широкие, пушистые, как лыжи скользят по снегу…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-й ребёнок</w:t>
            </w:r>
            <w:r>
              <w:rPr>
                <w:rFonts w:cs="Times New Roman" w:ascii="Times New Roman" w:hAnsi="Times New Roman"/>
              </w:rPr>
              <w:t>. Эти хищные звери охотятся за зайцами, лисятами, волчатами…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-й ребёнок</w:t>
            </w:r>
            <w:r>
              <w:rPr>
                <w:rFonts w:cs="Times New Roman" w:ascii="Times New Roman" w:hAnsi="Times New Roman"/>
              </w:rPr>
              <w:t>. Это рысь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.</w:t>
            </w:r>
            <w:r>
              <w:rPr>
                <w:rFonts w:cs="Times New Roman" w:ascii="Times New Roman" w:hAnsi="Times New Roman"/>
              </w:rPr>
              <w:t xml:space="preserve"> Мы рассказали, ребята, про лося, белку и рысь, но в тихом зимнем лесу живёт и кормится много крупных и мелких зверей. Хотите услышать голоса настоящих диких животных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ти.</w:t>
            </w:r>
            <w:r>
              <w:rPr>
                <w:rFonts w:cs="Times New Roman" w:ascii="Times New Roman" w:hAnsi="Times New Roman"/>
              </w:rPr>
              <w:t xml:space="preserve"> Да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лагаю детям сесть на стульчик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Речевое упражнение « Кто так голос подаёт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вучит лай лисы в запис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.</w:t>
            </w:r>
            <w:r>
              <w:rPr>
                <w:rFonts w:cs="Times New Roman" w:ascii="Times New Roman" w:hAnsi="Times New Roman"/>
              </w:rPr>
              <w:t xml:space="preserve"> Ребята, вы догадались, что это за звук?  Как вы думаете, кто так подаёт свой голос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ети.</w:t>
            </w:r>
            <w:r>
              <w:rPr>
                <w:rFonts w:cs="Times New Roman" w:ascii="Times New Roman" w:hAnsi="Times New Roman"/>
              </w:rPr>
              <w:t xml:space="preserve"> Лис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5 слайд. Изображение лисы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  <w:r>
              <w:rPr>
                <w:rFonts w:cs="Times New Roman" w:ascii="Times New Roman" w:hAnsi="Times New Roman"/>
              </w:rPr>
              <w:t>. Молодцы! Правильно! Как лиса подаёт свой голос? (Предлагаю детям отвечать предложением из двух слов, употребляя глаголы: рычит, воет, трубит, лает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ети.</w:t>
            </w:r>
            <w:r>
              <w:rPr>
                <w:rFonts w:cs="Times New Roman" w:ascii="Times New Roman" w:hAnsi="Times New Roman"/>
              </w:rPr>
              <w:t xml:space="preserve"> Лиса лает…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вучит рёв медведя в запис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ети.</w:t>
            </w:r>
            <w:r>
              <w:rPr>
                <w:rFonts w:cs="Times New Roman" w:ascii="Times New Roman" w:hAnsi="Times New Roman"/>
              </w:rPr>
              <w:t xml:space="preserve"> Ревёт медвед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6 слайд. Изображение медвед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вучит цоканье бел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ети</w:t>
            </w:r>
            <w:r>
              <w:rPr>
                <w:rFonts w:cs="Times New Roman" w:ascii="Times New Roman" w:hAnsi="Times New Roman"/>
              </w:rPr>
              <w:t>. Цокает (стрекочет) бел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7 слайд. Изображение белк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Звучит голос лося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ети.</w:t>
            </w:r>
            <w:r>
              <w:rPr>
                <w:rFonts w:cs="Times New Roman" w:ascii="Times New Roman" w:hAnsi="Times New Roman"/>
              </w:rPr>
              <w:t xml:space="preserve"> Лось труби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8 слайд. Изображение лос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Звучит вой волка в запис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ети.</w:t>
            </w:r>
            <w:r>
              <w:rPr>
                <w:rFonts w:cs="Times New Roman" w:ascii="Times New Roman" w:hAnsi="Times New Roman"/>
              </w:rPr>
              <w:t xml:space="preserve"> Волк вое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9 слайд. Изображение волк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  <w:r>
              <w:rPr>
                <w:rFonts w:cs="Times New Roman" w:ascii="Times New Roman" w:hAnsi="Times New Roman"/>
              </w:rPr>
              <w:t>. Ребята, давайте попробуем изобразить голоса животных, например, вой волка?  (Дети воспроизводят: У…у …у …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теперь покричим по- медвежьи (Э…э…э…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аем по- лисьи (Ав… ав…ав…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е звуки помогли передать нам крики зверей?  (Дети воспроизводят  услышанные звук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бята, как называются звуки А,Э,У…?  (Обращаю внимание детей на домик гласных звуков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ети</w:t>
            </w:r>
            <w:r>
              <w:rPr>
                <w:rFonts w:cs="Times New Roman" w:ascii="Times New Roman" w:hAnsi="Times New Roman"/>
              </w:rPr>
              <w:t>. Эти звуки-гласны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  <w:r>
              <w:rPr>
                <w:rFonts w:cs="Times New Roman" w:ascii="Times New Roman" w:hAnsi="Times New Roman"/>
              </w:rPr>
              <w:t>. Расскажите про гласные зву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ети.</w:t>
            </w:r>
            <w:r>
              <w:rPr>
                <w:rFonts w:cs="Times New Roman" w:ascii="Times New Roman" w:hAnsi="Times New Roman"/>
              </w:rPr>
              <w:t xml:space="preserve"> Гласные звуки легко произносятся, их можно спеть, громко крикнуть. Когда  мы их произносим, во рту наш голос не встречает никакой преграды. Обозначаем мы их фишками красного цв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  <w:r>
              <w:rPr>
                <w:rFonts w:cs="Times New Roman" w:ascii="Times New Roman" w:hAnsi="Times New Roman"/>
              </w:rPr>
              <w:t>. А какие ещё звуки вы знает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ети.</w:t>
            </w:r>
            <w:r>
              <w:rPr>
                <w:rFonts w:cs="Times New Roman" w:ascii="Times New Roman" w:hAnsi="Times New Roman"/>
              </w:rPr>
              <w:t xml:space="preserve"> Согласны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.</w:t>
            </w:r>
            <w:r>
              <w:rPr>
                <w:rFonts w:cs="Times New Roman" w:ascii="Times New Roman" w:hAnsi="Times New Roman"/>
              </w:rPr>
              <w:t xml:space="preserve"> Что вы уже знаете про согласные звук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ети.</w:t>
            </w:r>
            <w:r>
              <w:rPr>
                <w:rFonts w:cs="Times New Roman" w:ascii="Times New Roman" w:hAnsi="Times New Roman"/>
              </w:rPr>
              <w:t xml:space="preserve"> Когда произносим согласные звуки, голос встречает преграду (губы, зубы, язык). Согласные звуки бывают твёрдые и мягкие. Твёрдые согласные обозначаем синими фишками, а мягкие – зелёны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(Уточняю знания детей, используя дидактическое пособие «Звуковые домики»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Звуко-слоговой  анализ слов : «Лоси», «Лис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звукового анализа слова «Лос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вуковой анализ слова «Лис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равнение звукового состава сл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4. Деление слов на слоги(част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Зрительная гимнастика «Весёлый  Бельчонок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Звучит «Песенка Бельчонка» в исполнении К. Румяново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(Дети выполняют движения глазами по тексту, использую дидактическое пособие «Бельчонок»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к удачно — цок, как почётно - цо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то родился — цок, я бельчонком — ц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 и с ветки — скок, и на ветку — ско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жно снизу, можно сверху — ск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а-ля-ля-ля-ля-л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Цок-цок-цок-цок-ц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ма белка - цок часто шутит — цо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то мой хвостик - цок, парашютик - ц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 за шишкой — скок, за орешком — ско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 от счастья, и от смеха — скок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а-ля-ля-ля-ля-л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ок-цок-цок-цок-ц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к удачно — цок, как почётно - цо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то родился — цок, я бельчонком — ц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 и с ветки — скок, и на ветку — ско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ерез хвостик к зайцу в гости — ск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а-ля-ля-ля-ля-л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ок-цок-цок-цок-ц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а-ля-ля-ля-ля, тра-ля-ля-ля-л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а-ля-ля-ля-ля, тра-ля-ля-ля-л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 и с ветки — скок, и на ветку — ско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ерез хвостик к зайцу в гости — ск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оспитатель.</w:t>
            </w:r>
            <w:r>
              <w:rPr>
                <w:rFonts w:cs="Times New Roman" w:ascii="Times New Roman" w:hAnsi="Times New Roman"/>
              </w:rPr>
              <w:t xml:space="preserve"> Ребята, я уверена, что глазки  ваши стали  зорче, а сейчас мы поиграем в нашу игру «Снежный зайчик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Физминутка «Снежный зайчик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ети проговаривают слова, одновременно выполняя движения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ы слепили снежный ком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шки сделали потом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 как раз вместо гл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гольки нашлись у н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йчик вышел как живой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н с хвостом и с головой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 усы не тяни 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соломинок они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линные, блестящие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очно настоящие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и мы как зайк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ачем вокруг зай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ды солнцу и зиме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орошо тебе и мне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6.Дидактическая  игра  «Чей след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Звучит песня «Зверя по следам любого»( из м/ф «Маша и Медведь»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На «лесной полянке» разложены «следы» диких зверей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.</w:t>
            </w:r>
            <w:r>
              <w:rPr>
                <w:rFonts w:cs="Times New Roman" w:ascii="Times New Roman" w:hAnsi="Times New Roman"/>
              </w:rPr>
              <w:t xml:space="preserve"> Посмотрите, дети !  Чистой, белой скатертью покрыта земля. Стоят глубокие сугробы.  Тяжёлыми белыми шапками накрылся лес. На скатерти снежной охотники видят красивые узоры. Это следы зверей.  Охотники умеют читать эти узоры. Давайте и мы с вами попробуем отыскать звериные сле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ти находят следы конкретного зверя, сравнивая их с изображением  на карточке-образце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Упражнение на развитие плавности и силы выдох «Ветерок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ти находят аналогичный след на предметной картинке, затем, выполняя упражнение на дыхание, узнают зверя на зашумлённой картинке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ктивизирую детей на употребление в речи притяжательных прилагательных задавая вопрос: «Чей (чьи) след (следы) у тебя…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ети.</w:t>
            </w:r>
            <w:r>
              <w:rPr>
                <w:rFonts w:cs="Times New Roman" w:ascii="Times New Roman" w:hAnsi="Times New Roman"/>
              </w:rPr>
              <w:t xml:space="preserve"> Лисий, заячий (заячьи), волчий (волчьи), беличий (беличьи), лосий (лосьи) след (следы)…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.</w:t>
            </w:r>
            <w:r>
              <w:rPr>
                <w:rFonts w:cs="Times New Roman" w:ascii="Times New Roman" w:hAnsi="Times New Roman"/>
              </w:rPr>
              <w:t xml:space="preserve"> Какие вы молодцы! Как вы легко и быстро узнали  обитателей наших лесов по следам, прямо как настоящие охотники! Только, ребята, иногда зимы в наших лесах очень снежные и морозные. И тогда нелегко приходится диким животным. Тогда звери ждут помощи от людей. Как вы думаете, человек  какой профессии помогает зверям в лесу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ети.</w:t>
            </w:r>
            <w:r>
              <w:rPr>
                <w:rFonts w:cs="Times New Roman" w:ascii="Times New Roman" w:hAnsi="Times New Roman"/>
              </w:rPr>
              <w:t xml:space="preserve"> Егер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.</w:t>
            </w:r>
            <w:r>
              <w:rPr>
                <w:rFonts w:cs="Times New Roman" w:ascii="Times New Roman" w:hAnsi="Times New Roman"/>
              </w:rPr>
              <w:t xml:space="preserve"> Как егерь может помочь диким животным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ти.</w:t>
            </w:r>
            <w:r>
              <w:rPr>
                <w:rFonts w:cs="Times New Roman" w:ascii="Times New Roman" w:hAnsi="Times New Roman"/>
              </w:rPr>
              <w:t xml:space="preserve">   Егерь следит, чтобы охотники зря не убивали зверей, а когда животным в лесу голодно, то подкармливает их…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2.6;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ОС ДО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област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чевое развитие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изическое развитие», «Познавательное развитие», «Социально-коммуникативное развитие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ая деяте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еализации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2.1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ОС Д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чевая игра, речевое дидактиче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е упражн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демонстрируемых картинок, показ, беседа, загадки, работа со схемами по звуковому анализу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едства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п.2.1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ГОС Д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 детей о диких животных с опорой на слайды с изображением лося, белки, рыси, лисы, медведя, ло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записи голосов диких живот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лай лисы, рёв медведя, цоканье белки, голос лося, вой волка), узнавание животного по голосу.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та над звуко-слоговым составом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4.6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ОС ДО)</w:t>
            </w:r>
          </w:p>
          <w:p>
            <w:pPr>
              <w:pStyle w:val="Normal"/>
              <w:shd w:fill="FFFFFF" w:val="clear"/>
              <w:spacing w:lineRule="atLeast" w:line="195" w:before="0" w:after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tLeast" w:line="195" w:before="0" w:after="150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ятся навыки практического использования тематического словаря в процессе составления предложений. Усовершенствуется фонематичес</w:t>
            </w:r>
          </w:p>
          <w:p>
            <w:pPr>
              <w:pStyle w:val="Normal"/>
              <w:shd w:fill="FFFFFF" w:val="clear"/>
              <w:spacing w:lineRule="atLeast" w:line="195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й слух.</w:t>
            </w:r>
          </w:p>
          <w:p>
            <w:pPr>
              <w:pStyle w:val="Normal"/>
              <w:shd w:fill="FFFFFF" w:val="clear"/>
              <w:spacing w:lineRule="atLeast" w:line="195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уются  навыки звуко-слогового анализа, закрепятся умения произносить слово в соответствии с движением указки по схеме звукового состава слова.</w:t>
            </w:r>
          </w:p>
          <w:p>
            <w:pPr>
              <w:pStyle w:val="Normal"/>
              <w:shd w:fill="FFFFFF" w:val="clear"/>
              <w:spacing w:lineRule="atLeast" w:line="195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ятся навыки дифференциа</w:t>
            </w:r>
          </w:p>
          <w:p>
            <w:pPr>
              <w:pStyle w:val="Normal"/>
              <w:shd w:fill="FFFFFF" w:val="clear"/>
              <w:spacing w:lineRule="atLeast" w:line="195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гласных, твёрдых и мягких согласных звуков.</w:t>
            </w:r>
          </w:p>
          <w:p>
            <w:pPr>
              <w:pStyle w:val="Normal"/>
              <w:shd w:fill="FFFFFF" w:val="clear"/>
              <w:spacing w:lineRule="atLeast" w:line="195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увереннее будут использовать в своей речи притяжатель</w:t>
            </w:r>
          </w:p>
          <w:p>
            <w:pPr>
              <w:pStyle w:val="Normal"/>
              <w:shd w:fill="FFFFFF" w:val="clear"/>
              <w:spacing w:lineRule="atLeast" w:line="195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прилагатель</w:t>
            </w:r>
          </w:p>
          <w:p>
            <w:pPr>
              <w:pStyle w:val="Normal"/>
              <w:shd w:fill="FFFFFF" w:val="clear"/>
              <w:spacing w:lineRule="atLeast" w:line="195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.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тработается чёткая артикуляция.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компьютерных средств даст возможности демонстрировать более точный эстетичный тематический демонстрационный материал, повысит эмоциональное воздействие на детей.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ая  часть (рефлексивный этап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  <w:gridCol w:w="1559"/>
        <w:gridCol w:w="1559"/>
        <w:gridCol w:w="1418"/>
        <w:gridCol w:w="1701"/>
      </w:tblGrid>
      <w:tr>
        <w:trPr>
          <w:trHeight w:val="7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(п.2.6ФГОС ДО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держание Н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2.6;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ОС 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еализации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2.1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ОС Д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едства реализации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п.2.1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ГОС Д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ОС ДО)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вающи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знания детей о месте обитания диких животных. Расширять представления о их детёнышах, правильном их называ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ять в употреблении притяжательных прилагательных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ррекционные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образное воображение, мышление, словесно-логическую пам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оспитатель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элементарные знания детей о гуманном  отношении к дикой природ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  <w:r>
              <w:rPr>
                <w:rFonts w:cs="Times New Roman" w:ascii="Times New Roman" w:hAnsi="Times New Roman"/>
              </w:rPr>
              <w:t>. Ребята, я получила интересное письмо от одного охотника. Давайте его прочит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Здравствуйте ребята! Однажды я пошёл в лес.  Взял с собой ружьё. Иду, иду, вдруг вижу медвежью берлогу. В ней медведица с медвежатами спит, а рядом на дереве беличье  дупло, там живёт белка с бельчатами. Иду дальше, увидел волчье логово, там живёт волчица с волчатами. Ещё немного прошёл и увидел лисью нору. В ней живёт лисица с лисятами. Только у зайца нет жилища. Заячий дом-под кустом. Я охотник, но я никого не потревожил, потому что в руках у меня было не охотничье ружьё, а фоторужьё. Я сделал снимки зверей и прислал их вам на память. До свидания, Михаил Иванович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.</w:t>
            </w:r>
            <w:r>
              <w:rPr>
                <w:rFonts w:cs="Times New Roman" w:ascii="Times New Roman" w:hAnsi="Times New Roman"/>
              </w:rPr>
              <w:t xml:space="preserve"> Ребята, я передаю вам эти снимки и хочу, чтобы вы были такими же добрыми, как этот охотник с фоторужьё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ибо 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ое развитие, коммуни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вное развит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исьма с послед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м обсужде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вопросы воспитателя, рассматр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фотограф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знания пригодятся детям в жизни.  Научатся более точно, правильно употреблять тематическую лексику, усовершенствуется связная реч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0:57:00Z</dcterms:created>
  <dc:creator>Home</dc:creator>
  <dc:description/>
  <cp:keywords/>
  <dc:language>en-US</dc:language>
  <cp:lastModifiedBy>Home</cp:lastModifiedBy>
  <cp:lastPrinted>2015-01-11T17:07:00Z</cp:lastPrinted>
  <dcterms:modified xsi:type="dcterms:W3CDTF">2023-02-04T11:27:00Z</dcterms:modified>
  <cp:revision>6</cp:revision>
  <dc:subject/>
  <dc:title/>
</cp:coreProperties>
</file>