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00"/>
          <w:spacing w:val="96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8.4pt;width:512.45pt;height:198.3pt;mso-wrap-style:none;v-text-anchor:middle;mso-position-vertical:top" type="_x0000_t136">
            <v:path textpathok="t"/>
            <v:textpath on="t" fitshape="t" string="П о д г о т о в к а    с т а р ш и х   д о ш к о л ь н и к о в   &#10;к    о б у ч е н и ю   г р а м о т е    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дидактический материал система занятий, конспекты.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color w:val="000000"/>
        </w:rPr>
        <w:tab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>
          <w:color w:val="000000"/>
        </w:rPr>
        <w:t>Электронный вариант из  кни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готовка  старших дошкольников к обучению грамоте  1-год обу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аршая групп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УДК 372.21 ББК 74.102 П44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Автор-составитель О. М. Ельцов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Подготовка </w:t>
      </w:r>
      <w:r>
        <w:rPr>
          <w:color w:val="000000"/>
        </w:rPr>
        <w:t xml:space="preserve">старших дошкольников к обучению грамоте    : система занятий, конспекты, дидактический материал /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авт.-сост.   О. М.   Елыдова. -  Волгоград:   Учитель,   2009. -335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978-5-7057-1923-5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В данном пособии представлены теоретические аспекты и практический мате</w:t>
        <w:softHyphen/>
        <w:t>риал по подготовке детей 5-7 лет к обучению грамоте с учетом их особенностей, интересов и потребностей. Календарно-тематическое планирование и конспекты занятий в старшей и подготовительной группах, литературный и дидактический ма</w:t>
        <w:softHyphen/>
        <w:t>териал, советы для педагогов и родителей помогут определить цели, содержание и объем работ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Предназначено воспитателям старших и подготовительных групп ДОУ, может быть полезно учителям начальных классов, а также родителям для самостоятель</w:t>
        <w:softHyphen/>
        <w:t>ных занятий с деть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УДК 372.21 ББК 74.102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656565"/>
          <w:lang w:val="en-US"/>
        </w:rPr>
        <w:t xml:space="preserve">ISBN </w:t>
      </w:r>
      <w:r>
        <w:rPr>
          <w:b/>
          <w:bCs/>
          <w:color w:val="656565"/>
        </w:rPr>
        <w:t>978-5-7057-1923-5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 xml:space="preserve">© Ельцова О. М., </w:t>
      </w:r>
      <w:r>
        <w:rPr>
          <w:color w:val="000000"/>
        </w:rPr>
        <w:t>автор-составитель, 2008 © Издательство «Учитель», 2008 © Оформление. Издательство «Учитель», 2008 Издание  2009  г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ЗАНЯТИЯ ПО ПОДГОТОВКЕ ДЕТЕ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 ОБУЧЕНИЮ ГРАМОТЕ. 1-Й ГОД ОБУЧЕНИЯ - СТАРШАЯ ГРУППА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(1 занятие в неделю, длительность - 25 минут, 32 занятия в год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Занятие № 1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ема: ВВЕДЕНИЕ ПОНЯТИЯ «СЛОВО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ЛИНЕЙНОСТЬ И ПРОТЯЖЕННОСТЬ СЛОВ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ЗНАКОМСТВО С ТЕТРАДЬЮ В КЛЕТК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дать детям знание о словесном составе речи; познакомить с термином «слово»;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дать знание, что слов много; познакомить детей с линейно</w:t>
        <w:softHyphen/>
        <w:t>стью и протяженностью слов;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знакомство с тетрадью в клеточку (обложка, страницы, раз</w:t>
        <w:softHyphen/>
        <w:t>линовка, правая, левая сторона страницы, середина, верх, низ).</w:t>
      </w:r>
    </w:p>
    <w:p>
      <w:pPr>
        <w:pStyle w:val="Normal"/>
        <w:rPr/>
      </w:pPr>
      <w:r>
        <w:rPr/>
        <w:t>Пособия: фишки; предметные картинки (5-6 штук): лев, черепаха, крокодил, кукла, медведь (большой и маленький); тетради в клетку (по количеству детей)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Экскурсия в магазин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предлагает детям представить, что они находятся в большом магазине на экскурс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педагог называет отдел, например: «Игруш</w:t>
        <w:softHyphen/>
        <w:t>ки». Дети вспоминают, какие игрушки они знают или видели в магазине, называют их, получая фишку. Дети последовательно «посещают» следующие отделы: «Одежда», «Посуда», «Ме</w:t>
        <w:softHyphen/>
        <w:t>бель», «Электротовары» и т. 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жнение игры: </w:t>
      </w:r>
      <w:r>
        <w:rPr>
          <w:color w:val="000000"/>
        </w:rPr>
        <w:t>педагог загадывает загадки о предметах ближайшего окружения, дети отгадывают и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гровое задание: </w:t>
      </w:r>
      <w:r>
        <w:rPr>
          <w:color w:val="000000"/>
        </w:rPr>
        <w:t>назвать предметы, находящиеся в ком</w:t>
        <w:softHyphen/>
        <w:t>нате. Дети выясняют, что у каждого предмета есть название, ко</w:t>
        <w:softHyphen/>
        <w:t>торое обозначено определенным словом; слов много и все они раз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все, что нас окружает, можно назвать слова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змерение слов руками: </w:t>
      </w:r>
      <w:r>
        <w:rPr>
          <w:color w:val="000000"/>
        </w:rPr>
        <w:t>руки подняты на уровне груди, ладони соединены (вместе); слово медленно произносится, ла</w:t>
        <w:softHyphen/>
        <w:t>дони рук при этом разводятся в сторо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казывает детям предметные картинки, дети называют, что на них изображено. Потом «измеряют» названное слово руками, например: лев - короткое слово, а черепаха -длин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слова бывают длинные и коротк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 мячом «Назови ласково имя своего соседа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дети стоят в кругу, а педагог - в центре с мя</w:t>
        <w:softHyphen/>
        <w:t>чом в руках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педагог бросает мяч любому ребенку, тот ло</w:t>
        <w:softHyphen/>
        <w:t>вит и называет ласково своего соседа по кругу.</w:t>
      </w:r>
    </w:p>
    <w:p>
      <w:pPr>
        <w:pStyle w:val="Normal"/>
        <w:rPr/>
      </w:pPr>
      <w:r>
        <w:rPr>
          <w:i/>
          <w:iCs/>
          <w:color w:val="000000"/>
        </w:rPr>
        <w:t xml:space="preserve">Усложнение игры: </w:t>
      </w:r>
      <w:r>
        <w:rPr>
          <w:color w:val="000000"/>
        </w:rPr>
        <w:t>назвать соседа, который находится справа (или слева) от тебя; назвать имя ребенка, который находится че</w:t>
        <w:softHyphen/>
        <w:t>рез одного от тебя и т. 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гра «Подскажи словечко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ех на свете он добрей, Лечит он больных зверей, А однажды бегемота Вытащил он из болота. Он известен, знаменит -Это доктор ... </w:t>
      </w:r>
      <w:r>
        <w:rPr>
          <w:i/>
          <w:iCs/>
          <w:color w:val="000000"/>
        </w:rPr>
        <w:t>(Айболи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лучинке, в бумаж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шоколадной рубаш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руки просится само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 же это...? </w:t>
      </w:r>
      <w:r>
        <w:rPr>
          <w:i/>
          <w:iCs/>
          <w:color w:val="000000"/>
        </w:rPr>
        <w:t>(Эским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том в огороде - свежие и зелены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зимою в бочке - желтые, солены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гадайте, молодц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 зовут нас....? </w:t>
      </w:r>
      <w:r>
        <w:rPr>
          <w:i/>
          <w:iCs/>
          <w:color w:val="000000"/>
        </w:rPr>
        <w:t>(Огурц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плывет по простын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кораблик на волн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хозяйкам добрый друг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Электрический... </w:t>
      </w:r>
      <w:r>
        <w:rPr>
          <w:i/>
          <w:iCs/>
          <w:color w:val="000000"/>
        </w:rPr>
        <w:t>(утюг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«Аист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Аист, аист длинноноги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жи домой дорог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ист отвеч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опай правою ног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опай левою ног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нова - правою ног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нова - левою ног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сле - правою ног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сле - левою ног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тогда придешь дом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Знакомство с тетрадью в клеточ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рассматривают обычную ученическую тетрадь. Педа</w:t>
        <w:softHyphen/>
        <w:t>гог объясняет, что у тетради есть обложка, определетшое количество листов, стороны листа называются страницами: две сто</w:t>
        <w:softHyphen/>
        <w:t>роны - две страницы. Страницы могут быть разлинованы в ли</w:t>
        <w:softHyphen/>
        <w:t>нейку или в клетку, чтобы было удобно в них писать буквы или циф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водка клеток по заданию, например: отсчитать сверху пять клеточек и обвести красным карандашом шестую и т. 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. Итог занятия в форме свободной бесед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ОВА КАК ВЫРАЖЕНИЕ НАШИХ МЫСЛ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ИЗ СЛОВ ПРЕДЛОЖ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 ПОНЯТИЯ «ПРЕДЛОЖЕНИЕ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двести детей к пониманию того, что мысли выражаются словами, слова в речи связаны в предложения; дать пример предложений из одного, двух, трех,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ывать речевое внимание, фонематический слу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ощрять речевую активность детей в словесных игр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ориентировке на листе бума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игрушки (мяч, кукла, дудочка, мишка, зайчик), картины о временах года, тетради, цветн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Игровое упражнение «Кто я?» </w:t>
      </w:r>
      <w:r>
        <w:rPr>
          <w:color w:val="000000"/>
        </w:rPr>
        <w:t>(дети сидят на ковре, по кругу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предлагает каждому ребенку от</w:t>
        <w:softHyphen/>
        <w:t>ветить про себя, кто он: ребенок, мальчик, девочка, сын, дочь, человек, малыш и т. 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высказаться можно только один раз, не по</w:t>
        <w:softHyphen/>
        <w:t>вторяяс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одолжение игры: </w:t>
      </w:r>
      <w:r>
        <w:rPr>
          <w:color w:val="000000"/>
        </w:rPr>
        <w:t>какие слова можно сказать про воспита</w:t>
        <w:softHyphen/>
        <w:t>теля (мама, тетя, женщина, человек, рукодельница).</w:t>
      </w:r>
      <w:r>
        <w:rPr>
          <w:b/>
          <w:bCs/>
          <w:color w:val="000000"/>
        </w:rPr>
        <w:t xml:space="preserve"> 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Назови по-разному одну и ту же игрушку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дети передают друг другу игрушку, обнимают ее и называют ласково, например: мишка, мишенька, медвежо</w:t>
        <w:softHyphen/>
        <w:t>нок, мишутка, топтыжка, косолапка, зверь, малыш и т. 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не повторять слова, которые уже прозвучал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одолжение игры: </w:t>
      </w:r>
      <w:r>
        <w:rPr>
          <w:color w:val="000000"/>
        </w:rPr>
        <w:t>назвать ласково куклу (можно приду</w:t>
        <w:softHyphen/>
        <w:t>мать ей ласковое имя), зайчика, дуд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Игровое упражнение с мячом «О чем можно сказать, используя слова...?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педагог называет признак предмета (имя при</w:t>
        <w:softHyphen/>
        <w:t>лагательное), дети подбирают к нему предметы, объекты, явле</w:t>
        <w:softHyphen/>
        <w:t xml:space="preserve">ния (то есть имя существительное), например: </w:t>
      </w:r>
      <w:r>
        <w:rPr>
          <w:i/>
          <w:iCs/>
          <w:color w:val="000000"/>
        </w:rPr>
        <w:t xml:space="preserve">круглая </w:t>
      </w:r>
      <w:r>
        <w:rPr>
          <w:color w:val="000000"/>
        </w:rPr>
        <w:t xml:space="preserve">(тарелка, сковорода), </w:t>
      </w:r>
      <w:r>
        <w:rPr>
          <w:i/>
          <w:iCs/>
          <w:color w:val="000000"/>
        </w:rPr>
        <w:t xml:space="preserve">круглый </w:t>
      </w:r>
      <w:r>
        <w:rPr>
          <w:color w:val="000000"/>
        </w:rPr>
        <w:t xml:space="preserve">(шар, мяч, обруч, поднос), </w:t>
      </w:r>
      <w:r>
        <w:rPr>
          <w:i/>
          <w:iCs/>
          <w:color w:val="000000"/>
        </w:rPr>
        <w:t xml:space="preserve">круглое </w:t>
      </w:r>
      <w:r>
        <w:rPr>
          <w:color w:val="000000"/>
        </w:rPr>
        <w:t xml:space="preserve">(зеркало, колесо); </w:t>
      </w:r>
      <w:r>
        <w:rPr>
          <w:i/>
          <w:iCs/>
          <w:color w:val="000000"/>
        </w:rPr>
        <w:t xml:space="preserve">красная </w:t>
      </w:r>
      <w:r>
        <w:rPr>
          <w:color w:val="000000"/>
        </w:rPr>
        <w:t xml:space="preserve">(косынка), </w:t>
      </w:r>
      <w:r>
        <w:rPr>
          <w:i/>
          <w:iCs/>
          <w:color w:val="000000"/>
        </w:rPr>
        <w:t xml:space="preserve">красный </w:t>
      </w:r>
      <w:r>
        <w:rPr>
          <w:color w:val="000000"/>
        </w:rPr>
        <w:t xml:space="preserve">(флаг), </w:t>
      </w:r>
      <w:r>
        <w:rPr>
          <w:i/>
          <w:iCs/>
          <w:color w:val="000000"/>
        </w:rPr>
        <w:t xml:space="preserve">красное </w:t>
      </w:r>
      <w:r>
        <w:rPr>
          <w:color w:val="000000"/>
        </w:rPr>
        <w:t>(солнце, платье) и т. 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ориентироваться на окончание слова, обозна</w:t>
        <w:softHyphen/>
        <w:t>чающего признак предмет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ариант игры: </w:t>
      </w:r>
      <w:r>
        <w:rPr>
          <w:color w:val="000000"/>
        </w:rPr>
        <w:t>«Какими словами сказать про то, что может делать...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р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шка (лакать, лазить, мяука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етерок (дуть, шуметь, обвевать, вея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етер (выть, нести, дуть, сбива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щенок, если его берут на руки (прижиматься, урчать, радо</w:t>
        <w:softHyphen/>
        <w:t>ваться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ориентироваться на смысловой оттенок слов. Вывод: наши мысли выражаются слова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Игровая   обучающая  ситуация   (ИОС)  «Составляем предложени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толе - игрушки. Воспитатель берет в руки мяч, показы</w:t>
        <w:softHyphen/>
        <w:t>вает детям, они его назыв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роняет мяч на пол и просит сказать про мяч два сло</w:t>
        <w:softHyphen/>
        <w:t xml:space="preserve">ва </w:t>
      </w:r>
      <w:r>
        <w:rPr>
          <w:i/>
          <w:iCs/>
          <w:color w:val="000000"/>
        </w:rPr>
        <w:t>(мяч упал).</w:t>
      </w:r>
    </w:p>
    <w:p>
      <w:pPr>
        <w:pStyle w:val="Normal"/>
        <w:rPr/>
      </w:pPr>
      <w:r>
        <w:rPr>
          <w:color w:val="000000"/>
        </w:rPr>
        <w:t xml:space="preserve">Дети называют первое </w:t>
      </w:r>
      <w:r>
        <w:rPr>
          <w:i/>
          <w:iCs/>
          <w:color w:val="000000"/>
        </w:rPr>
        <w:t xml:space="preserve">(мяч), </w:t>
      </w:r>
      <w:r>
        <w:rPr>
          <w:color w:val="000000"/>
        </w:rPr>
        <w:t xml:space="preserve">второе слово </w:t>
      </w:r>
      <w:r>
        <w:rPr>
          <w:i/>
          <w:iCs/>
          <w:color w:val="000000"/>
        </w:rPr>
        <w:t xml:space="preserve">(упал), </w:t>
      </w:r>
      <w:r>
        <w:rPr>
          <w:color w:val="000000"/>
        </w:rPr>
        <w:t>а затем по-вторяют все предло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предлагает кому-нибудь поднять мяч, осталь</w:t>
        <w:softHyphen/>
        <w:t xml:space="preserve">ные должны сказать об этом тремя словами. </w:t>
      </w:r>
      <w:r>
        <w:rPr>
          <w:i/>
          <w:iCs/>
          <w:color w:val="000000"/>
        </w:rPr>
        <w:t xml:space="preserve">(Мальчик поднял мяч). </w:t>
      </w:r>
      <w:r>
        <w:rPr>
          <w:color w:val="000000"/>
        </w:rPr>
        <w:t>Дети называют первое, второе, третье слово по порядк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«Аист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должение игровой обучающей ситуации: по аналогии с мячом такую же работу на составление предложений проводят с другими игрушка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жнение задания ИОС: </w:t>
      </w:r>
      <w:r>
        <w:rPr>
          <w:color w:val="000000"/>
        </w:rPr>
        <w:t>назвать картинку одним, двумя словами, например: «Осень», «Осень наступила» и т. 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Игровое упражнение «Зарисовка слова» (работа в тет</w:t>
        <w:softHyphen/>
        <w:t>радях)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 каждой тетради на одном листе педагог за</w:t>
        <w:softHyphen/>
        <w:t>ранее рисует справа дорожку, слева - корзинк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ша игры: </w:t>
      </w:r>
      <w:r>
        <w:rPr>
          <w:color w:val="000000"/>
        </w:rPr>
        <w:t>педагог называет признаки предмета, дети по признакам зарисовывают предмет, наприме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справа — желтым или оранжевым карандашом - </w:t>
      </w:r>
      <w:r>
        <w:rPr>
          <w:i/>
          <w:iCs/>
          <w:color w:val="000000"/>
        </w:rPr>
        <w:t xml:space="preserve">Катится по дорожке круглый, глазастый, румяный, веселый и песенку поет... </w:t>
      </w:r>
      <w:r>
        <w:rPr>
          <w:color w:val="000000"/>
        </w:rPr>
        <w:t>(Колобок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слева - цветными карандашами - </w:t>
      </w:r>
      <w:r>
        <w:rPr>
          <w:i/>
          <w:iCs/>
          <w:color w:val="000000"/>
        </w:rPr>
        <w:t>В корзинке у бабушки лежали круглые, цветные, с длинными запутавшимися хвости</w:t>
        <w:softHyphen/>
        <w:t xml:space="preserve">ками... </w:t>
      </w:r>
      <w:r>
        <w:rPr>
          <w:color w:val="000000"/>
        </w:rPr>
        <w:t>(клубочки нит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слова объединяются в предложения. Предложения могут состоять из одного, двух, трех... сл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«ОСЕННИЕ ДЕНЬКИ». СОСТА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Й И ДЕЛЕНИЕ ИХ НА Ч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ШТРИХОВ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пробудить интерес к окружающему миру; • расширять запас слов, обозначающих названия предметов, явлений, действий, признаков по теме «Осень»; проводить рабо</w:t>
        <w:softHyphen/>
        <w:t>ту над антоним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правильном согласовании существительных с прилагательными, образовании однокоренных слов; использо</w:t>
        <w:softHyphen/>
        <w:t>вании в речи предлож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составлении предложений и делении их на части (слов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знакомить детей с графическим изображением предло</w:t>
        <w:softHyphen/>
        <w:t>жения на дос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умение детей правильно штриховать геометри</w:t>
        <w:softHyphen/>
        <w:t>ческие фигуры (квадраты, прямоугольни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предметные картинки с изображением овощей и фруктов, мяч, картина из серии «Наши маленькие друзья», тет</w:t>
        <w:softHyphen/>
        <w:t>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Беседа на тему «Осенние день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отгадать загадк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шла без красок и без кисти И перекрасила все листь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Осень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 к дет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ое сейчас время года? </w:t>
      </w:r>
      <w:r>
        <w:rPr>
          <w:i/>
          <w:iCs/>
          <w:color w:val="000000"/>
        </w:rPr>
        <w:t>(Осен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Какие осенние месяцы вы знаете? </w:t>
      </w:r>
      <w:r>
        <w:rPr>
          <w:i/>
          <w:iCs/>
          <w:color w:val="000000"/>
        </w:rPr>
        <w:t>(Сентябрь, октябрь, ноябрь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сень - время года, которое следует за летом. Чем отлича</w:t>
        <w:softHyphen/>
        <w:t>ется осень от лета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(День стал короче, ночь длиннее. Темнеет быстрее. Днем стало холоднее. Солнце греет не так. Листья пожелтели. Де</w:t>
        <w:softHyphen/>
        <w:t xml:space="preserve">ревья готовятся к зиме. Птицы улетают в теплые края. Люди одеваются теплее.)  </w:t>
      </w:r>
      <w:r>
        <w:rPr>
          <w:color w:val="000000"/>
        </w:rPr>
        <w:t>-  Как называется явление в природе, когда опадают листья осенью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Листопа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Осень бывает разная: ранняя, поздняя, золотая. Почему осень называют золот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Листья на деревьях желтеют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Осенние слов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предлагает детям подобрать слова (имена прилага</w:t>
        <w:softHyphen/>
        <w:t xml:space="preserve">тельные) к опорным словам, например: </w:t>
      </w:r>
      <w:r>
        <w:rPr>
          <w:i/>
          <w:iCs/>
          <w:color w:val="000000"/>
        </w:rPr>
        <w:t>Осень кака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Золотая, красивая, солнечная, разноцветная, ласковая, за</w:t>
        <w:softHyphen/>
        <w:t>думчивая, печальная, тихая, поздняя, ранняя, ненастная, дожд</w:t>
        <w:softHyphen/>
        <w:t>ливая, хмурая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Лес осенью как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Задумчивый, унылый, тихий, грустный, молчаливый, золо</w:t>
        <w:softHyphen/>
        <w:t>той, багряны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Вспомним, какие листочки у деревьев осенью? </w:t>
      </w:r>
      <w:r>
        <w:rPr>
          <w:i/>
          <w:iCs/>
          <w:color w:val="000000"/>
        </w:rPr>
        <w:t>(Зеленые,  желто-красные,  оранжевые, разноцветные,  бу</w:t>
        <w:softHyphen/>
        <w:t>рые, пестрые, сухие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а «Наоборот» </w:t>
      </w:r>
      <w:r>
        <w:rPr>
          <w:i/>
          <w:iCs/>
          <w:color w:val="000000"/>
        </w:rPr>
        <w:t>(с мячом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педагог называет слово, дети придумывают слова, противоположные по значению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называть только «осенние» слов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Антонимические пары: </w:t>
      </w:r>
      <w:r>
        <w:rPr>
          <w:color w:val="000000"/>
        </w:rPr>
        <w:t xml:space="preserve">радостный - </w:t>
      </w:r>
      <w:r>
        <w:rPr>
          <w:i/>
          <w:iCs/>
          <w:color w:val="000000"/>
        </w:rPr>
        <w:t xml:space="preserve">грустный, печальный, </w:t>
      </w:r>
      <w:r>
        <w:rPr>
          <w:color w:val="000000"/>
        </w:rPr>
        <w:t xml:space="preserve">светлеть - </w:t>
      </w:r>
      <w:r>
        <w:rPr>
          <w:i/>
          <w:iCs/>
          <w:color w:val="000000"/>
        </w:rPr>
        <w:t xml:space="preserve">темнеть, </w:t>
      </w:r>
      <w:r>
        <w:rPr>
          <w:color w:val="000000"/>
        </w:rPr>
        <w:t xml:space="preserve">сухой - </w:t>
      </w:r>
      <w:r>
        <w:rPr>
          <w:i/>
          <w:iCs/>
          <w:color w:val="000000"/>
        </w:rPr>
        <w:t xml:space="preserve">мокрый, </w:t>
      </w:r>
      <w:r>
        <w:rPr>
          <w:color w:val="000000"/>
        </w:rPr>
        <w:t xml:space="preserve">тишина - </w:t>
      </w:r>
      <w:r>
        <w:rPr>
          <w:i/>
          <w:iCs/>
          <w:color w:val="000000"/>
        </w:rPr>
        <w:t xml:space="preserve">шум, </w:t>
      </w:r>
      <w:r>
        <w:rPr>
          <w:color w:val="000000"/>
        </w:rPr>
        <w:t xml:space="preserve">часто </w:t>
      </w:r>
      <w:r>
        <w:rPr>
          <w:i/>
          <w:iCs/>
          <w:color w:val="000000"/>
        </w:rPr>
        <w:t xml:space="preserve">-редко, </w:t>
      </w:r>
      <w:r>
        <w:rPr>
          <w:color w:val="000000"/>
        </w:rPr>
        <w:t xml:space="preserve">ясный - </w:t>
      </w:r>
      <w:r>
        <w:rPr>
          <w:i/>
          <w:iCs/>
          <w:color w:val="000000"/>
        </w:rPr>
        <w:t xml:space="preserve">пасмурный, </w:t>
      </w:r>
      <w:r>
        <w:rPr>
          <w:color w:val="000000"/>
        </w:rPr>
        <w:t xml:space="preserve">мерзнуть - </w:t>
      </w:r>
      <w:r>
        <w:rPr>
          <w:i/>
          <w:iCs/>
          <w:color w:val="000000"/>
        </w:rPr>
        <w:t>согревать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Отгадай, что у меня?».</w:t>
      </w:r>
    </w:p>
    <w:p>
      <w:pPr>
        <w:pStyle w:val="Normal"/>
        <w:rPr>
          <w:color w:val="000000"/>
        </w:rPr>
      </w:pPr>
      <w:r>
        <w:rPr>
          <w:color w:val="000000"/>
        </w:rPr>
        <w:t>На ковре рассыпаны картинки изображением вниз по коли</w:t>
        <w:softHyphen/>
        <w:t>честву детей. Каждый ребенок выбирает себе картинку, описы</w:t>
        <w:softHyphen/>
        <w:t>вает ее, не называя, остальные дети отгадывают. Наприме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У меня на картинке изображен.... или это фрукт (овощ), красного цвета, круглый. Растет в саду на ветках дерева. На вкус сладкое, сочное» </w:t>
      </w:r>
      <w:r>
        <w:rPr>
          <w:i/>
          <w:iCs/>
          <w:color w:val="000000"/>
        </w:rPr>
        <w:t>(яблоко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гровая обучающая ситуац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Составление предложени й по карти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рассматривают картину из серии «Наши маленькие друзья». Педагог задает вопросы по содержанию сарти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де это происходи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то нарисован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ют де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отвечают и анализируют предложения без предлогов. Каждое предложение делят на слова., называя слова по поряд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Графическое изображение предложений на доск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.                                         ____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играют.                             ____  _____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играют дружно.           _____  ____   ____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яч.                                          ____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яч упал.                                _____  ____</w:t>
      </w:r>
    </w:p>
    <w:p>
      <w:pPr>
        <w:pStyle w:val="Normal"/>
        <w:rPr>
          <w:color w:val="000000"/>
        </w:rPr>
      </w:pPr>
      <w:r>
        <w:rPr>
          <w:color w:val="000000"/>
        </w:rPr>
        <w:t>Нина подняла мяч.                     ___  ___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  <w:r>
        <w:rPr>
          <w:b/>
          <w:bCs/>
          <w:color w:val="545454"/>
        </w:rPr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уки подняли и помахал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Это деревья в лес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окти согнули, кисти встряхну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Ветер сбивает рос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лавно руками помаше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Это к нам птицы летя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они сядут, покаже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Крылья сложили назад.</w:t>
      </w:r>
    </w:p>
    <w:p>
      <w:pPr>
        <w:pStyle w:val="Normal"/>
        <w:rPr>
          <w:color w:val="000000"/>
        </w:rPr>
      </w:pPr>
      <w:r>
        <w:rPr>
          <w:color w:val="000000"/>
        </w:rPr>
        <w:t>3) Записать графически предложение</w:t>
      </w:r>
    </w:p>
    <w:p>
      <w:pPr>
        <w:pStyle w:val="Normal"/>
        <w:rPr>
          <w:color w:val="000000"/>
        </w:rPr>
      </w:pPr>
      <w:r>
        <w:rPr>
          <w:color w:val="000000"/>
        </w:rPr>
        <w:t>«Ветер сбивает росу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6. Правила штриховки </w:t>
      </w:r>
      <w:r>
        <w:rPr>
          <w:i/>
          <w:iCs/>
          <w:color w:val="000000"/>
        </w:rPr>
        <w:t>(познакомить детей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штриховать в одном направл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динаковое расстояние между отрезками;</w:t>
      </w:r>
    </w:p>
    <w:p>
      <w:pPr>
        <w:pStyle w:val="Normal"/>
        <w:rPr>
          <w:color w:val="000000"/>
        </w:rPr>
      </w:pPr>
      <w:r>
        <w:rPr>
          <w:color w:val="000000"/>
        </w:rPr>
        <w:t>3) за контур не выходить.</w:t>
      </w:r>
    </w:p>
    <w:p>
      <w:pPr>
        <w:pStyle w:val="Normal"/>
        <w:rPr>
          <w:b/>
          <w:b/>
          <w:bCs/>
          <w:color w:val="545454"/>
        </w:rPr>
      </w:pPr>
      <w:r>
        <w:rPr>
          <w:b/>
          <w:bCs/>
          <w:color w:val="545454"/>
        </w:rPr>
        <w:t>7. Работа в тетрадях: штриховка прямоугольников (или квадратов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. Итоговая беседа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>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ОСТАВЛЕНИЕ РАССКАЗ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З НЕБОЛЬШИХ ПРЕДЛОЖ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ШТРИХОВКА ГЕОМЕТРИЧЕСКИХ ФИГУ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умение образовывать существительные с умень</w:t>
        <w:softHyphen/>
        <w:t>шительными, ласкательными суффикс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ражнять детей  в  выделении  предложений  из текста и в составлении рассказа из небольших предлож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ывать культуру речевого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штриховке геометрических фигур (круг, квад</w:t>
        <w:softHyphen/>
        <w:t>рат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ть быструю реакцию на сло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  картина «Осень», предметные картинки, фла</w:t>
        <w:softHyphen/>
        <w:t>жок,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овое упражнение «Назови ласково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зывает слово, дети образуют от него сущест</w:t>
        <w:softHyphen/>
        <w:t>вительное с уменьшительными, ласкательными суффикса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олнце - </w:t>
      </w:r>
      <w:r>
        <w:rPr>
          <w:i/>
          <w:iCs/>
          <w:color w:val="000000"/>
        </w:rPr>
        <w:t>солнышко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луч - </w:t>
      </w:r>
      <w:r>
        <w:rPr>
          <w:i/>
          <w:iCs/>
          <w:color w:val="000000"/>
        </w:rPr>
        <w:t>лучи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лист (дерева) - </w:t>
      </w:r>
      <w:r>
        <w:rPr>
          <w:i/>
          <w:iCs/>
          <w:color w:val="000000"/>
        </w:rPr>
        <w:t>листик, листоче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дождь - </w:t>
      </w:r>
      <w:r>
        <w:rPr>
          <w:i/>
          <w:iCs/>
          <w:color w:val="000000"/>
        </w:rPr>
        <w:t>дождик, дождичек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туча - </w:t>
      </w:r>
      <w:r>
        <w:rPr>
          <w:i/>
          <w:iCs/>
          <w:color w:val="000000"/>
        </w:rPr>
        <w:t>тучка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облако - </w:t>
      </w:r>
      <w:r>
        <w:rPr>
          <w:i/>
          <w:iCs/>
          <w:color w:val="000000"/>
        </w:rPr>
        <w:t>облачко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ветер — </w:t>
      </w:r>
      <w:r>
        <w:rPr>
          <w:i/>
          <w:iCs/>
          <w:color w:val="000000"/>
        </w:rPr>
        <w:t>ветерок, ветерочек;</w:t>
      </w:r>
    </w:p>
    <w:p>
      <w:pPr>
        <w:pStyle w:val="Normal"/>
        <w:rPr/>
      </w:pPr>
      <w:r>
        <w:rPr>
          <w:color w:val="000000"/>
        </w:rPr>
        <w:t xml:space="preserve">- паутина - </w:t>
      </w:r>
      <w:r>
        <w:rPr>
          <w:i/>
          <w:iCs/>
          <w:color w:val="000000"/>
        </w:rPr>
        <w:t>паутинка, паутиноч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2. Работа   с   текстом   «Осень»   </w:t>
      </w:r>
      <w:r>
        <w:rPr>
          <w:i/>
          <w:iCs/>
          <w:color w:val="000000"/>
        </w:rPr>
        <w:t>(выделение   предложений из текст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оспитатель загадывает детям загадк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су я урожаи, Поля вновь засеваю, Птиц к югу отправляю, Деревья раздеваю, Но не касаюсь сосен И елочек. </w:t>
      </w:r>
      <w:r>
        <w:rPr>
          <w:i/>
          <w:iCs/>
          <w:color w:val="000000"/>
        </w:rPr>
        <w:t>Я - ... (осень). На доске появляется картина «Осен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дагог предлагает детям послушать рассказ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Наступила </w:t>
      </w:r>
      <w:r>
        <w:rPr>
          <w:i/>
          <w:iCs/>
          <w:color w:val="000000"/>
        </w:rPr>
        <w:t xml:space="preserve">(золотая) </w:t>
      </w:r>
      <w:r>
        <w:rPr>
          <w:color w:val="000000"/>
        </w:rPr>
        <w:t>осе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Листья пожелтели, опадают. </w:t>
      </w:r>
      <w:r>
        <w:rPr>
          <w:i/>
          <w:iCs/>
          <w:color w:val="000000"/>
        </w:rPr>
        <w:t>(Листопад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Небо серое, хмур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 Идет дождь. </w:t>
      </w:r>
      <w:r>
        <w:rPr>
          <w:i/>
          <w:iCs/>
          <w:color w:val="000000"/>
        </w:rPr>
        <w:t>(Сыр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Дует холодный вет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Пасмурн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Задание детям:</w:t>
      </w:r>
    </w:p>
    <w:p>
      <w:pPr>
        <w:pStyle w:val="Normal"/>
        <w:ind w:firstLine="708"/>
        <w:rPr/>
      </w:pPr>
      <w:r>
        <w:rPr>
          <w:color w:val="000000"/>
        </w:rPr>
        <w:t xml:space="preserve">Придумать название к рассказу из одного слова </w:t>
      </w:r>
      <w:r>
        <w:rPr>
          <w:i/>
          <w:iCs/>
          <w:color w:val="000000"/>
        </w:rPr>
        <w:t xml:space="preserve">(«Осень»). </w:t>
      </w:r>
      <w:r>
        <w:rPr>
          <w:color w:val="000000"/>
        </w:rPr>
        <w:t>Записать графически рассказ, последовательно вычисляя ка</w:t>
        <w:softHyphen/>
        <w:t>ждое предлож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)     _____    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</w:t>
      </w:r>
      <w:r>
        <w:rPr>
          <w:b/>
          <w:bCs/>
          <w:color w:val="000000"/>
        </w:rPr>
        <w:t xml:space="preserve">      _____    _____  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 </w:t>
      </w:r>
      <w:r>
        <w:rPr>
          <w:b/>
          <w:bCs/>
          <w:color w:val="000000"/>
        </w:rPr>
        <w:t xml:space="preserve">    _____    _____  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).      _____    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)  </w:t>
      </w:r>
      <w:r>
        <w:rPr>
          <w:b/>
          <w:bCs/>
          <w:color w:val="000000"/>
        </w:rPr>
        <w:t xml:space="preserve">    _____    _____  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6).</w:t>
      </w:r>
      <w:r>
        <w:rPr>
          <w:b/>
          <w:bCs/>
          <w:color w:val="000000"/>
        </w:rPr>
        <w:t xml:space="preserve">       _____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Физкультминутка «Руки подняли...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545454"/>
        </w:rPr>
        <w:t>3.</w:t>
      </w:r>
      <w:r>
        <w:rPr>
          <w:color w:val="545454"/>
        </w:rPr>
        <w:t xml:space="preserve">  </w:t>
      </w:r>
      <w:r>
        <w:rPr>
          <w:b/>
          <w:bCs/>
          <w:color w:val="545454"/>
        </w:rPr>
        <w:t>Продолжение работы с текстом «Осень»: восстановле</w:t>
        <w:softHyphen/>
        <w:t>ние по схеме рассказ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545454"/>
        </w:rPr>
        <w:t>4.</w:t>
      </w:r>
      <w:r>
        <w:rPr>
          <w:color w:val="545454"/>
        </w:rPr>
        <w:t xml:space="preserve"> </w:t>
      </w:r>
      <w:r>
        <w:rPr>
          <w:b/>
          <w:bCs/>
          <w:color w:val="545454"/>
        </w:rPr>
        <w:t>Игровое упражнение «Кто это? Что это?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iCs/>
          <w:color w:val="545454"/>
        </w:rPr>
        <w:t xml:space="preserve">Условия игры: </w:t>
      </w:r>
      <w:r>
        <w:rPr>
          <w:color w:val="545454"/>
        </w:rPr>
        <w:t>дети стоят в кругу, педагог, бросая мяч по очереди каждому ребенку, называет ряд признаков (прилага</w:t>
        <w:softHyphen/>
        <w:t>тельных), дети подбирают к ним слово - существительно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 xml:space="preserve">отвечать быстро. </w:t>
      </w:r>
      <w:r>
        <w:rPr>
          <w:i/>
          <w:iCs/>
          <w:color w:val="000000"/>
        </w:rPr>
        <w:t>Опорные сло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онкий, быстрый веселый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кусный, алый, сочный - 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елтые, красные, осенние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лодный, белый, пушистый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рый, косолапый, неуклюжий - 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еленый, продолговатый, сочный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ккуратная, послушная, веселая —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ленькая, серенькая, пугливая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оствольная, высокая, стройная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асное, спелое, сладкое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твистая, зеленая, колючая - 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вая, интересная, библиотечная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стое, голубое, горное -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арый, кирпичный, четырехэтажный - ...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5. Игровое упражнение с флажком «Продолжай и передай». </w:t>
      </w: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начинает предложение, ребенок, которому передан флажок, заканчивает его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отвечать быстр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порные фраз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да читает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сшила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па привез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тичка прилетела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открыли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т мяукал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сна пришла 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дет дождь ....</w:t>
      </w:r>
    </w:p>
    <w:p>
      <w:pPr>
        <w:pStyle w:val="Normal"/>
        <w:rPr>
          <w:color w:val="000000"/>
        </w:rPr>
      </w:pPr>
      <w:r>
        <w:rPr>
          <w:color w:val="000000"/>
        </w:rPr>
        <w:t>Мышка вышла из норки 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яц убегал ... . Дети помогали ... . Расцвела черемуха ... . Я отогнал .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ассаж для пальч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, четыре, пять. Вышли пальцы погулять. Этот пальчик самый сильный, Самый толстый и большой. Этот пальчик для того... Чтоб показывать его. Этот пальчик самый длинный... И стоит он в середине. Этот пальчик безымянный... Он избалованный самый. А мизинчик, хоть и мал... Очень ловок и удал!</w:t>
      </w:r>
    </w:p>
    <w:p>
      <w:pPr>
        <w:pStyle w:val="Normal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бота в тетрадях: обводка и штриховка круга и пря</w:t>
        <w:softHyphen/>
        <w:t>моуголь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55555"/>
          <w:lang w:val="en-US" w:eastAsia="en-US"/>
        </w:rPr>
      </w:pPr>
      <w:r>
        <w:rPr>
          <w:b/>
          <w:bCs/>
          <w:color w:val="55555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457200" cy="45783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pt;width:35.95pt;height:36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457200" cy="457835"/>
                <wp:effectExtent l="5080" t="5715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pt;width:35.95pt;height:36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800735" cy="34353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pt;width:63pt;height:2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800735" cy="343535"/>
                <wp:effectExtent l="5715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pt;width:63pt;height:2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 xml:space="preserve">        </w:t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>8. Итог   работы   подводится   в   индивидуальной   беседе с детьми.</w:t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>Занятие №5</w:t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>Тема: СОСТАВЛЕНИЕ ПРЕДЛОЖЕНИЙ ПО «ЖИВОЙ МОДЕЛИ». МНОГОЗНАЧНОСТЬ СЛОВ</w:t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>Задачи: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• </w:t>
      </w:r>
      <w:r>
        <w:rPr>
          <w:color w:val="555555"/>
        </w:rPr>
        <w:t>закрепить знания о предложении, упражнять в умении на</w:t>
        <w:softHyphen/>
        <w:t>ходить короткие предложения в знакомом текст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 составлением предложения по «живой модели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ть знание о многозначности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ывать речевое внима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творческое воображение д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 : настольный театр «Курочка Ряба», мишка (мяг</w:t>
        <w:softHyphen/>
        <w:t>кая игрушка), карточки (заготовки) по количеству детей, цвет</w:t>
        <w:softHyphen/>
        <w:t>н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астольный театр «Курочка Ряб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посмотреть настольный театр «Курочка Ряба», внимательно слушая текс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с текстом сказ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Нахождение в тексте коротких предложений из 2 и 3 с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Графическая запись этих предложений на доске (в тет</w:t>
        <w:softHyphen/>
        <w:t>радях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ставление предложений по «живой модел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показывает детям игрушечного мишку и пред</w:t>
        <w:softHyphen/>
        <w:t xml:space="preserve">лагает сказать им, какой он. Дети подбирают определения </w:t>
      </w:r>
      <w:r>
        <w:rPr>
          <w:i/>
          <w:iCs/>
          <w:color w:val="000000"/>
        </w:rPr>
        <w:t>(косо</w:t>
        <w:softHyphen/>
        <w:t>лапый, плюшевы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выбирает, кто из детей будет словом </w:t>
      </w:r>
      <w:r>
        <w:rPr>
          <w:i/>
          <w:iCs/>
          <w:color w:val="000000"/>
        </w:rPr>
        <w:t xml:space="preserve">«мишка», </w:t>
      </w:r>
      <w:r>
        <w:rPr>
          <w:color w:val="000000"/>
        </w:rPr>
        <w:t>кто -</w:t>
      </w:r>
      <w:r>
        <w:rPr>
          <w:i/>
          <w:iCs/>
          <w:color w:val="000000"/>
        </w:rPr>
        <w:t xml:space="preserve">«косолапый». </w:t>
      </w:r>
      <w:r>
        <w:rPr>
          <w:color w:val="000000"/>
        </w:rPr>
        <w:t>Дети моделируют предлож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«Косолапый мишка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«Мишка косолапый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том добавляется действие «сидит» или «лежит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оделирование предлож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«Мишка косолапый сидит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«Косолапый мишка сидит»;</w:t>
      </w:r>
    </w:p>
    <w:p>
      <w:pPr>
        <w:pStyle w:val="Normal"/>
        <w:rPr>
          <w:color w:val="000000"/>
        </w:rPr>
      </w:pPr>
      <w:r>
        <w:rPr>
          <w:color w:val="000000"/>
        </w:rPr>
        <w:t>- «Сидит косолапый мишк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«Буратино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уратино потянул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 нагнул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а нагнул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ри нагнул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уки в стороны разве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лючик, видно, не наше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ы ключик нам дост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до на носочки вста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седа о словах и об их значе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ссказывает детям о том, что вокруг очень много различных предметов (вещей) и каждому дано название, выраженное определенным словом. Но есть слова в нашем язы</w:t>
        <w:softHyphen/>
        <w:t>ке, которые называют несколько предметов. Чтение стихотворе</w:t>
        <w:softHyphen/>
        <w:t>ния Лукича «Ключ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 разных есть ключ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юч - родник среди камне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юч скрипичный, завит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обычный ключ дверной. Вопрос детям: - Скажите, какие бывают ключ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одно слово «ключ» обозначает много разных пред</w:t>
        <w:softHyphen/>
        <w:t>метов, имеет много значений. Это слово многозначно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Массаж для пальчиков </w:t>
      </w:r>
      <w:r>
        <w:rPr>
          <w:i/>
          <w:iCs/>
          <w:color w:val="000000"/>
        </w:rPr>
        <w:t>(см. занятие № 4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бота в тетрадях: игровое упражнение «Волшебные картинки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-упражнения: </w:t>
      </w:r>
      <w:r>
        <w:rPr>
          <w:color w:val="000000"/>
        </w:rPr>
        <w:t>дети получают карточки (или разлиновка в тетради), в каждом квадрате изображена какая-то деталь.</w:t>
      </w:r>
    </w:p>
    <w:p>
      <w:pPr>
        <w:pStyle w:val="Normal"/>
        <w:rPr/>
      </w:pPr>
      <w:r>
        <w:rPr>
          <w:i/>
          <w:iCs/>
          <w:color w:val="000000"/>
        </w:rPr>
        <w:t xml:space="preserve">Правила игры-упражнения: </w:t>
      </w:r>
      <w:r>
        <w:rPr>
          <w:color w:val="000000"/>
        </w:rPr>
        <w:t>надо дорисовать картинку и рас</w:t>
        <w:softHyphen/>
        <w:t>красить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4578350" cy="19310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360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152.05pt;mso-wrap-distance-left:9pt;mso-wrap-distance-right:9pt;mso-wrap-distance-top:0pt;mso-wrap-distance-bottom:0pt;margin-top:19.75pt;mso-position-vertical-relative:text;margin-left:7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360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44.45pt;margin-top:-0.85pt;width:44.2pt;height:42.7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53.45pt;margin-top:8.15pt;width:36pt;height:3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shapetype id="_x0000_t135" coordsize="21600,21600" o:spt="135" path="m,l10800,qx@6@7qy@8@9l,21600x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@1 0"/>
                                    <v:f eqn="sum 10800 0 @2"/>
                                    <v:f eqn="sum 10800 @2 0"/>
                                    <v:f eqn="sum 10800 10800 0"/>
                                    <v:f eqn="sum 10800 0 0"/>
                                    <v:f eqn="sum 0 @6 10800"/>
                                    <v:f eqn="sum 10800 @7 0"/>
                                  </v:formulas>
                                  <v:path gradientshapeok="t" o:connecttype="rect" textboxrect="0,@4,@3,@5"/>
                                </v:shapetype>
                                <v:shape id="shape_0" fillcolor="white" stroked="t" o:allowincell="t" style="position:absolute;margin-left:42.35pt;margin-top:-32.75pt;width:36.5pt;height:57.55pt;mso-wrap-style:none;v-text-anchor:middle;rotation:90" type="_x0000_t13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shapetype id="_x0000_t122" coordsize="21600,21600" o:spt="122" path="m,2160qy@2@3qx@4@5qy@6@7qx@8@9l21600,19440qy@10@11qx@12@13qy@14@15qx@16@17xe">
                                  <v:stroke joinstyle="miter"/>
                                  <v:formulas>
                                    <v:f eqn="prod height 9 10"/>
                                    <v:f eqn="prod height 4 5"/>
                                    <v:f eqn="sum 5400 0 0"/>
                                    <v:f eqn="sum 2160 2160 0"/>
                                    <v:f eqn="sum 5400 @2 0"/>
                                    <v:f eqn="sum 0 @3 2160"/>
                                    <v:f eqn="sum 5400 @4 0"/>
                                    <v:f eqn="sum 0 @5 2160"/>
                                    <v:f eqn="sum 5400 @6 0"/>
                                    <v:f eqn="sum 2160 @7 0"/>
                                    <v:f eqn="sum 0 21600 5400"/>
                                    <v:f eqn="sum 0 19440 2160"/>
                                    <v:f eqn="sum 0 @10 5400"/>
                                    <v:f eqn="sum 2160 @11 0"/>
                                    <v:f eqn="sum 0 @12 5400"/>
                                    <v:f eqn="sum 2160 @13 0"/>
                                    <v:f eqn="sum 0 @14 5400"/>
                                    <v:f eqn="sum 0 @15 2160"/>
                                  </v:formulas>
                                  <v:path gradientshapeok="t" o:connecttype="rect" textboxrect="0,4320,21600,@1"/>
                                </v:shapetype>
                                <v:shape id="shape_0" fillcolor="white" stroked="t" o:allowincell="t" style="position:absolute;margin-left:62.45pt;margin-top:8.45pt;width:39.8pt;height:35.6pt;mso-wrap-style:none;v-text-anchor:middle" type="_x0000_t1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3.45pt;margin-top:-13.9pt;width:26.85pt;height:2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3.45pt;margin-top:5.15pt;width:63pt;height:2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564515</wp:posOffset>
                </wp:positionH>
                <wp:positionV relativeFrom="paragraph">
                  <wp:posOffset>-10795</wp:posOffset>
                </wp:positionV>
                <wp:extent cx="561975" cy="543560"/>
                <wp:effectExtent l="8890" t="10795" r="8255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3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4.45pt;margin-top:-0.85pt;width:44.2pt;height:42.7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678815</wp:posOffset>
                </wp:positionH>
                <wp:positionV relativeFrom="paragraph">
                  <wp:posOffset>103505</wp:posOffset>
                </wp:positionV>
                <wp:extent cx="457835" cy="476885"/>
                <wp:effectExtent l="5715" t="5715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7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53.45pt;margin-top:8.15pt;width:36pt;height:37.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538480</wp:posOffset>
                </wp:positionH>
                <wp:positionV relativeFrom="paragraph">
                  <wp:posOffset>-415925</wp:posOffset>
                </wp:positionV>
                <wp:extent cx="464185" cy="731520"/>
                <wp:effectExtent l="5715" t="5080" r="5080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4040" cy="7315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2.35pt;margin-top:-32.75pt;width:36.5pt;height:57.55pt;mso-wrap-style:none;v-text-anchor:middle;rotation:90" type="_x0000_t13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793115</wp:posOffset>
                </wp:positionH>
                <wp:positionV relativeFrom="paragraph">
                  <wp:posOffset>107315</wp:posOffset>
                </wp:positionV>
                <wp:extent cx="506095" cy="452755"/>
                <wp:effectExtent l="5715" t="5715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452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2.45pt;margin-top:8.45pt;width:39.8pt;height:35.6pt;mso-wrap-style:none;v-text-anchor:middle" type="_x0000_t122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678815</wp:posOffset>
                </wp:positionH>
                <wp:positionV relativeFrom="paragraph">
                  <wp:posOffset>-176530</wp:posOffset>
                </wp:positionV>
                <wp:extent cx="341630" cy="343535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3.45pt;margin-top:-13.9pt;width:26.85pt;height:2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678815</wp:posOffset>
                </wp:positionH>
                <wp:positionV relativeFrom="paragraph">
                  <wp:posOffset>65405</wp:posOffset>
                </wp:positionV>
                <wp:extent cx="800735" cy="343535"/>
                <wp:effectExtent l="5715" t="5715" r="4445" b="444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3.45pt;margin-top:5.15pt;width:63pt;height:2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r>
        <w:rPr>
          <w:b/>
          <w:bCs/>
          <w:color w:val="000000"/>
        </w:rPr>
        <w:t>7. 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ДЕЛЕНИЕ СЛОВ НА СЛОГ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РАССКАЗА С ИСПОЛЬЗОВАНИЕ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ПОРНЫХ СЛ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ть у детей умение делить на слоги двусложные слова, называть слова с заданным количеством слог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буждать детей отгадывать загадки и давать аргументи</w:t>
        <w:softHyphen/>
        <w:t>рованный ответ-отгадк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детей в придумывании рассказа на определен</w:t>
        <w:softHyphen/>
        <w:t>ную тему, используя слова-опоры и графическую схему пред</w:t>
        <w:softHyphen/>
        <w:t>лож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глазомер,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  предметные   картинки   (животные),   цветные мел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Гимнастика ума: упражнение на быстроту реакции «Точно и быстро. Кто...?».</w:t>
      </w:r>
    </w:p>
    <w:p>
      <w:pPr>
        <w:pStyle w:val="Normal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педагог называет слово - глагол, дети подби</w:t>
        <w:softHyphen/>
        <w:t>рают к нему подходящее слово - существительно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о игры: </w:t>
      </w:r>
      <w:r>
        <w:rPr>
          <w:color w:val="000000"/>
        </w:rPr>
        <w:t>думать и отвечать быстр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порные сло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урлычет - </w:t>
      </w:r>
      <w:r>
        <w:rPr>
          <w:i/>
          <w:iCs/>
          <w:color w:val="000000"/>
        </w:rPr>
        <w:t xml:space="preserve">кот                           </w:t>
      </w:r>
      <w:r>
        <w:rPr>
          <w:color w:val="000000"/>
        </w:rPr>
        <w:t>карка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ет - ...                                      пищи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чит — ...                                   чирика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ужжит - ...                                куку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ипит - ...                                   по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вет — ...                                    квака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ет - ...                                      крякает - 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ыркает - ...                               хрюкает - 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</w:t>
      </w:r>
      <w:r>
        <w:rPr>
          <w:b/>
          <w:bCs/>
          <w:color w:val="000000"/>
        </w:rPr>
        <w:t xml:space="preserve">Рассказ воспитателя, </w:t>
      </w:r>
      <w:r>
        <w:rPr>
          <w:color w:val="000000"/>
        </w:rPr>
        <w:t>в который включены слова, произ</w:t>
        <w:softHyphen/>
        <w:t>носимые по частям (по слогам): «Зина любила прыгать через веревочку. Попросила она у мамы веревочку и побежала с ней на полянку. Посмотрела кругом - нет ее подружек! Зина начала громко звать подруг: «Ма-ша! Са-ша! Та-ня! На-дя!». Подружки услышали, прибежали и начали весело играт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к дет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Как девочка звала своих подруг? </w:t>
      </w:r>
      <w:r>
        <w:rPr>
          <w:i/>
          <w:iCs/>
          <w:color w:val="000000"/>
        </w:rPr>
        <w:t>(Называла ли она сразу целое слово или произносила его по частям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Почему девочка звала именно так своих подруг? </w:t>
      </w:r>
      <w:r>
        <w:rPr>
          <w:i/>
          <w:iCs/>
          <w:color w:val="000000"/>
        </w:rPr>
        <w:t>(Ответ: так лучше слышн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все слова можно разделить на части, например: ма-(ма),  па-(па), ру-(ка), ут-(ка),  ку-(ры),  ко-(зы), ро-(за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ы-(б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оказывает детям приемы, которые использую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делении слов на слог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хлопки в ладош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ша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наблюдение за тем, сколько раз открывается ро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с помощью руки, подставленной к подбородк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культминутка «Буратино»</w:t>
      </w:r>
    </w:p>
    <w:p>
      <w:pPr>
        <w:pStyle w:val="Normal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овое упражнение «Сколько частей (слогов) в слове-отгадке?» </w:t>
      </w:r>
      <w:r>
        <w:rPr>
          <w:color w:val="000000"/>
        </w:rPr>
        <w:t>(на закрепление навыка деления слов на части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е игры: </w:t>
      </w:r>
      <w:r>
        <w:rPr>
          <w:color w:val="000000"/>
        </w:rPr>
        <w:t>воспитатель загадывает загадку, дети отгады</w:t>
        <w:softHyphen/>
        <w:t>вают; потом делят слово-отгадку на части (слоги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обязательно обосновать свой ответ (объяс</w:t>
        <w:softHyphen/>
        <w:t xml:space="preserve">нить, почему так думаешь); при делении слов на части (слоги) использовать любой прием. </w:t>
      </w:r>
      <w:r>
        <w:rPr>
          <w:i/>
          <w:iCs/>
          <w:color w:val="000000"/>
        </w:rPr>
        <w:t>Загадк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до мною, над тобою Пролетел мешок с водою, Наскочил на дальний лес, Прохудился и исчез. </w:t>
      </w:r>
      <w:r>
        <w:rPr>
          <w:i/>
          <w:iCs/>
          <w:color w:val="000000"/>
        </w:rPr>
        <w:t>(Туч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лубой шатер Весь мир накры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Неб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дой дедушка у ворот Всем глаза заволо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Туман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ткет без станка и рук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ау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</w:t>
      </w:r>
      <w:r>
        <w:rPr>
          <w:b/>
          <w:bCs/>
          <w:color w:val="000000"/>
        </w:rPr>
        <w:t xml:space="preserve">Составление рассказа </w:t>
      </w:r>
      <w:r>
        <w:rPr>
          <w:color w:val="000000"/>
        </w:rPr>
        <w:t>на определенную тему, используя слова-опоры и графическую схему предложений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се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          _______.                                   Наступила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      _______.                                   Опадают 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     ________     ______.                         Дует...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  _____________   _________                            Дни....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   ____________    ________.                     Идет....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Игровое упражнение «Красивые листочки»:  </w:t>
      </w:r>
      <w:r>
        <w:rPr>
          <w:color w:val="000000"/>
        </w:rPr>
        <w:t>обводка трафаретов листьев клена, дуба; штриховка по устной инструк</w:t>
        <w:softHyphen/>
        <w:t>ции (трафареты из ватмана, не картонные).</w:t>
      </w:r>
    </w:p>
    <w:p>
      <w:pPr>
        <w:pStyle w:val="Normal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ВВЕДЕНИЕ ТЕРМИНА «СЛОГИ». ЗНАКОМСТВО С ОДНОСЛОЖНЫМИ СЛОВАМ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ть умение слышать, четко и ясно произносить чистоговорк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мочь детям осознать рифму и подбирать рифму (текст по рифме должен быть согласован со слогам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делении слов на части, познакомить с терми</w:t>
        <w:softHyphen/>
        <w:t>ном «слоги», познакомить с односложными сло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глазомер и мелкую моторику ру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 предметные картинки, изображающие мебель, игрушки, овощи; мяч, тетради, простые каранда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од </w:t>
      </w:r>
      <w:r>
        <w:rPr>
          <w:b/>
          <w:bCs/>
          <w:color w:val="000000"/>
        </w:rPr>
        <w:t>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Игровое упражнение «Послушай и скажи» на прогова-ривание чистоговор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-бу-бы - на дворе стоят стол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у-бы-ба - из окна торчит труб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о-ду-да - гудят провод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ж-жу-жу - молока дадим уж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Жа-жа-жа - есть иголки у еж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-за-за - уходи домой коз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-му-му - молока кому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-мо-мо - едим эским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и-ри-ри - двор убрали, раз, два, т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ы-ры-ры - у меня в руках шар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гровое упражнение «Подели слова на части» </w:t>
      </w:r>
      <w:r>
        <w:rPr>
          <w:i/>
          <w:iCs/>
          <w:color w:val="000000"/>
        </w:rPr>
        <w:t>(хлопка</w:t>
        <w:softHyphen/>
        <w:t>ми, шагами, поднеся руку к подбородку):</w:t>
      </w:r>
    </w:p>
    <w:p>
      <w:pPr>
        <w:pStyle w:val="Normal"/>
        <w:rPr>
          <w:color w:val="000000"/>
        </w:rPr>
      </w:pPr>
      <w:r>
        <w:rPr>
          <w:color w:val="000000"/>
        </w:rPr>
        <w:t>ма-ма    ры-ба</w:t>
      </w:r>
    </w:p>
    <w:p>
      <w:pPr>
        <w:pStyle w:val="Normal"/>
        <w:rPr/>
      </w:pPr>
      <w:r>
        <w:rPr>
          <w:color w:val="000000"/>
        </w:rPr>
        <w:t xml:space="preserve">ма-ла     лу-на  </w:t>
      </w:r>
    </w:p>
    <w:p>
      <w:pPr>
        <w:pStyle w:val="Normal"/>
        <w:rPr>
          <w:color w:val="000000"/>
        </w:rPr>
      </w:pPr>
      <w:r>
        <w:rPr>
          <w:color w:val="000000"/>
        </w:rPr>
        <w:t>ра-ма       ли-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-ка      ру-к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-га       ту-ч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 мячом «Доскажи словечко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дети стоят в кругу, воспитатель бросает мяч по очереди каждому ребенку и говорит первый слог любого слова - ребенок досказывает слово, например: ма-(лина), (ши</w:t>
        <w:softHyphen/>
        <w:t>на), (ма), (ша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не повторять ответы других дет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накомство с термином «слог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говорит о том, что в школе дети тоже учатся делить слова на части, но вместо слова «часть» говорят «слог», и предупреждает, что они теперь тоже часть слова будут назы</w:t>
        <w:softHyphen/>
        <w:t>вать слог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накомство с односложными словами и проверка усво</w:t>
        <w:softHyphen/>
        <w:t>ен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стоятельная работа детей с картинками: перед каждым ребенком на столе лежит одна картинка оборотной стороной. Ребенок переворачивает картинку лицевой стороной, про себя называет ее словом и делит на слоги, затем считает, сколько в слове слогов, какой из них 1-й, 2-й, 3-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просы к детям </w:t>
      </w:r>
      <w:r>
        <w:rPr>
          <w:i/>
          <w:iCs/>
          <w:color w:val="000000"/>
        </w:rPr>
        <w:t>(по окончании выполнения задания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У кого слово состоит из двух слогов? (Разбор выполнения задани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У кого слово состоит из трех слого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У кого слово не делится на час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вод: есть слова, которые разделить на слоги нельзя, они произносятся за один выдох, рот открывается один раз </w:t>
      </w:r>
      <w:r>
        <w:rPr>
          <w:i/>
          <w:iCs/>
          <w:color w:val="000000"/>
        </w:rPr>
        <w:t>(дом, лук, сок, торт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 xml:space="preserve">J </w:t>
      </w:r>
      <w:r>
        <w:rPr>
          <w:b/>
          <w:bCs/>
          <w:color w:val="000000"/>
        </w:rPr>
        <w:t>Физкультминутка «Кузнечики»</w:t>
      </w:r>
    </w:p>
    <w:p>
      <w:pPr>
        <w:pStyle w:val="Normal"/>
        <w:rPr>
          <w:color w:val="000000"/>
        </w:rPr>
      </w:pPr>
      <w:r>
        <w:rPr>
          <w:color w:val="000000"/>
        </w:rPr>
        <w:t>Поднимайте плечики, Прыгайте, кузнечики, Прыг-скок, прыг-скок, Сели, травушку покушаем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шину послушаем. Тише, тише. Высоко Прыгай на носках легк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Подбор объектов к действию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ям предлагают назвать объекты, совершающие те или иные действ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Кто и что плавает?» - Человек, доска, собака, кораб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... греет?» - Солнце, печь, грел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«... летает?» - Самолет, птица, бабочка, муха, пушинка, воздушный шар, листья желтые с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... идет?» - Человек, время, дождь, снег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риентировка на строчке.Отсчитывание клеток по две вниз, расстановка точек.</w:t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/II—III—III—III—III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8. 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анятие№8 (итоговое)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Тема: ДЕЛЕНИЕ СЛОВ НА СЛОГИ И СОСТАВЛЕНИЕ СЛОВ ИЗ СЛОГОВ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адачи: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 xml:space="preserve">• </w:t>
      </w:r>
      <w:r>
        <w:rPr>
          <w:color w:val="545454"/>
        </w:rPr>
        <w:t>упражнять детей в делении слова на слоги;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 xml:space="preserve">• </w:t>
      </w:r>
      <w:r>
        <w:rPr>
          <w:color w:val="545454"/>
        </w:rPr>
        <w:t>закреплять умение составлять слова из слогов;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 xml:space="preserve">• </w:t>
      </w:r>
      <w:r>
        <w:rPr>
          <w:color w:val="545454"/>
        </w:rPr>
        <w:t>развивать мелкую моторику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</w:rPr>
        <w:t>Пособия: схемы слов, набор картин из серии «Живот</w:t>
        <w:softHyphen/>
        <w:t xml:space="preserve">ные»; смятые трафареты птиц, </w:t>
      </w:r>
      <w:r>
        <w:rPr>
          <w:i/>
          <w:iCs/>
          <w:color w:val="545454"/>
        </w:rPr>
        <w:t xml:space="preserve">(по количеству детей), </w:t>
      </w:r>
      <w:r>
        <w:rPr>
          <w:color w:val="545454"/>
        </w:rPr>
        <w:t>тетради, цветн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1. Игра «За грибами».</w:t>
      </w:r>
    </w:p>
    <w:p>
      <w:pPr>
        <w:pStyle w:val="Normal"/>
        <w:rPr>
          <w:color w:val="545454"/>
        </w:rPr>
      </w:pPr>
      <w:r>
        <w:rPr>
          <w:color w:val="545454"/>
        </w:rPr>
        <w:t>Зачин  воспита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шли по лесу. Перекликаются, произнося слова про</w:t>
        <w:softHyphen/>
        <w:t>тяж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и(и-и)-на(а-а-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и(и-и)-на (а-а-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прос к детям: Как произносятся имена? </w:t>
      </w:r>
      <w:r>
        <w:rPr>
          <w:i/>
          <w:iCs/>
          <w:color w:val="000000"/>
        </w:rPr>
        <w:t>(По частям, по слогам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вторяют имена по частям, отхлопывая ладошами ча</w:t>
        <w:softHyphen/>
        <w:t>сти (слоги) слов вместе с воспитател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2. Игровое упражнение «Какое слово спряталось в этом домике?» </w:t>
      </w:r>
      <w:r>
        <w:rPr>
          <w:color w:val="000000"/>
        </w:rPr>
        <w:t xml:space="preserve">или </w:t>
      </w:r>
      <w:r>
        <w:rPr>
          <w:b/>
          <w:bCs/>
          <w:color w:val="000000"/>
        </w:rPr>
        <w:t>«Где какое слово живет?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71500" cy="22860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- мак, дом, кус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571500" cy="228600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2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571500" cy="22860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2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</w:rPr>
        <w:t xml:space="preserve">       </w:t>
      </w:r>
      <w:r>
        <w:rPr>
          <w:color w:val="000000"/>
        </w:rPr>
        <w:t>- рыба, рука, муха, лужа, лимо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571500" cy="2286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6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571500" cy="22860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228600"/>
                <wp:effectExtent l="5080" t="508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6pt;width:44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</w:rPr>
        <w:t xml:space="preserve">       </w:t>
      </w:r>
      <w:r>
        <w:rPr>
          <w:color w:val="000000"/>
        </w:rPr>
        <w:t>- машина, синица, бараба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Игра «Отгадай, кого я назвал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тхлопывает ритмический рисунок имени: два хлопка - встают дети, имя которых состоит из 2 частей, три хлопка - 3 слога в имени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Физкультминутка «Кузнечики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Игровое упражнение с использованием серии картин «Животные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е игры: </w:t>
      </w:r>
      <w:r>
        <w:rPr>
          <w:color w:val="000000"/>
        </w:rPr>
        <w:t>дети рассматривают картины, называют жи</w:t>
        <w:softHyphen/>
        <w:t>вотных, которые на них изображен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сначала назвать животных, в названии кото</w:t>
        <w:softHyphen/>
        <w:t xml:space="preserve">рых 1 слог </w:t>
      </w:r>
      <w:r>
        <w:rPr>
          <w:i/>
          <w:iCs/>
          <w:color w:val="000000"/>
        </w:rPr>
        <w:t xml:space="preserve">(лев, кот, слон, конь); </w:t>
      </w:r>
      <w:r>
        <w:rPr>
          <w:color w:val="000000"/>
        </w:rPr>
        <w:t xml:space="preserve">потом — два слога </w:t>
      </w:r>
      <w:r>
        <w:rPr>
          <w:i/>
          <w:iCs/>
          <w:color w:val="000000"/>
        </w:rPr>
        <w:t xml:space="preserve">(лиса, кошка, заяц); </w:t>
      </w:r>
      <w:r>
        <w:rPr>
          <w:color w:val="000000"/>
        </w:rPr>
        <w:t xml:space="preserve">3 слога </w:t>
      </w:r>
      <w:r>
        <w:rPr>
          <w:i/>
          <w:iCs/>
          <w:color w:val="000000"/>
        </w:rPr>
        <w:t xml:space="preserve">(собака, лисица, пантера); </w:t>
      </w:r>
      <w:r>
        <w:rPr>
          <w:color w:val="000000"/>
        </w:rPr>
        <w:t>хлопками показать ко</w:t>
        <w:softHyphen/>
        <w:t>личество слогов.</w:t>
      </w:r>
    </w:p>
    <w:p>
      <w:pPr>
        <w:pStyle w:val="Normal"/>
        <w:rPr/>
      </w:pPr>
      <w:r>
        <w:rPr>
          <w:i/>
          <w:iCs/>
          <w:color w:val="000000"/>
        </w:rPr>
        <w:t xml:space="preserve">Дополнительное задание: </w:t>
      </w:r>
      <w:r>
        <w:rPr>
          <w:color w:val="000000"/>
        </w:rPr>
        <w:t>придумать слова, которые состоят из 1, 2, 3 слогов, проверить хлопками или «прошагать» задуман</w:t>
        <w:softHyphen/>
        <w:t>ное сло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гровое зада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менить слово так, чтобы получилось два, три слога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т          -         котик             -                    котенок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419100" cy="22860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pt;width:32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419100" cy="2286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pt;width:32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419100" cy="22860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pt;width:32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м          —         домик            -                    домищ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Кто спрятался в комочке?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глаживание смятых трафаретов птиц из альбомной бума</w:t>
        <w:softHyphen/>
        <w:t>ги с последующей обводкой и раскрашивани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ОЗНАКОМЛЕНИЕ СО ЗВУЧАЩИМ СЛОВОМ. ВВЕДЕНИЕ ТЕРМИНА «ЗВУК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повторении слогов и досказывании тек</w:t>
        <w:softHyphen/>
        <w:t>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креплять умение подбирать к существительному прила</w:t>
        <w:softHyphen/>
        <w:t>га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ратить внимание детей на звуковую сторону слова, вве</w:t>
        <w:softHyphen/>
        <w:t>сти термин «звук» в активный словар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правила штрихов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собия: муляжи овощей, шкатулка, звоночки </w:t>
      </w:r>
      <w:r>
        <w:rPr>
          <w:i/>
          <w:iCs/>
          <w:color w:val="000000"/>
        </w:rPr>
        <w:t>(по количе</w:t>
        <w:softHyphen/>
        <w:t xml:space="preserve">ству детей), </w:t>
      </w:r>
      <w:r>
        <w:rPr>
          <w:color w:val="000000"/>
        </w:rPr>
        <w:t>плюшевый мишка,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овое упражнение «Послушай и доскажи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-са-са - в лесу бегает 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-со-со - у Вовы 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сь-усь-усь - на лугу пасется 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-та-та - у нас дома 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ы-ты-ты - сметану съели всю .... </w:t>
      </w:r>
    </w:p>
    <w:p>
      <w:pPr>
        <w:pStyle w:val="Normal"/>
        <w:rPr>
          <w:color w:val="000000"/>
        </w:rPr>
      </w:pPr>
      <w:r>
        <w:rPr>
          <w:color w:val="000000"/>
        </w:rPr>
        <w:t>Ча-ча-ча - горит в комнате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у-чу-чу - молоточком я 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Ша-ша ша - мама моет .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-то-то - стали мы играть в .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ч-оч-оч - наступила .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у-шу-шу - я письмо .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Словесная игра «Подбор прилагательных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одержание игры </w:t>
      </w:r>
      <w:r>
        <w:rPr>
          <w:color w:val="000000"/>
        </w:rPr>
        <w:t>заключается в следующем: ведущий пока</w:t>
        <w:softHyphen/>
        <w:t>зывает муляжи овощей или фруктов, а дети называют как можно больше признаков, соответствующих предложенному объекту. Выигрывает тот, кто назовет для каждого из предъявленных предметов как можно больше признак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лова-призна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гурец какой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идор какой?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блоко какое? </w:t>
      </w:r>
      <w:r>
        <w:rPr>
          <w:i/>
          <w:iCs/>
          <w:color w:val="000000"/>
        </w:rPr>
        <w:t xml:space="preserve">(Красное.) </w:t>
      </w:r>
      <w:r>
        <w:rPr>
          <w:color w:val="000000"/>
        </w:rPr>
        <w:t xml:space="preserve">Нет яблока какого? </w:t>
      </w:r>
      <w:r>
        <w:rPr>
          <w:i/>
          <w:iCs/>
          <w:color w:val="000000"/>
        </w:rPr>
        <w:t>(Зеленого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блоки бывают какие? </w:t>
      </w:r>
      <w:r>
        <w:rPr>
          <w:i/>
          <w:iCs/>
          <w:color w:val="000000"/>
        </w:rPr>
        <w:t>(По вкусу, цвету, по размеру и т. д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Назвать только слоги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называет слова и слоги, дети слушают, когда услышат слог, хлопают в ладош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сначала услышанный слог отметить хлопком, потом озвучи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порные слова и слог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                                  машина                               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л                               книга                                  две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                                га                                        пти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                                  стол                                    д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асы                               мама                                   бумаг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ая ситуация «Копилка слов».</w:t>
      </w:r>
    </w:p>
    <w:p>
      <w:pPr>
        <w:pStyle w:val="Normal"/>
        <w:rPr>
          <w:color w:val="000000"/>
        </w:rPr>
      </w:pPr>
      <w:r>
        <w:rPr>
          <w:color w:val="000000"/>
        </w:rPr>
        <w:t>Дети называют различные слова, опуская в шкатулку фиш</w:t>
        <w:softHyphen/>
        <w:t>ки. Много фишек - много с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когда мы говорим, мы произносим слова. Слова бывают разные, их очень много. Все слова, которые мы произ</w:t>
        <w:softHyphen/>
        <w:t>носим, звучат. Слова звучат, потому что они состоят из зву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гра с воспроизведением движений «Такие разные слов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послушать, как звучит то или иное слово, изобразить объект или предмет, который называется этим словом. Определить, какой звук делает это слово особенным по звуча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пример: слово «звоно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о «звонок» делает таким звонким [з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бор слова «мишка». Оно шуршит благодаря «ш». Разбор  слов  и  словосочетаний:  «гром  грохочет»,  «жук», «мышка шуршит», «камыш», «барабан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Измерение слов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роизносят слово, измеряя его руками: сначала соеди</w:t>
        <w:softHyphen/>
        <w:t>няют ладошки вместе перед грудью, а потом, медленно произ</w:t>
        <w:softHyphen/>
        <w:t>нося слово, разводят ладошки в сторон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порные слова: </w:t>
      </w:r>
      <w:r>
        <w:rPr>
          <w:color w:val="000000"/>
        </w:rPr>
        <w:t>жук, мак, медвежонок, лягушонок, ой, аи, мама, мамоч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слова бывают длинные и короткие. Когда в слове много звуков, слово длинное, когда мало - коротко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 «На лугу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, подражая насекомым, имитируют их движения и зву</w:t>
        <w:softHyphen/>
        <w:t xml:space="preserve">ки: </w:t>
      </w:r>
      <w:r>
        <w:rPr>
          <w:i/>
          <w:iCs/>
          <w:color w:val="000000"/>
        </w:rPr>
        <w:t>бабочка порхает, летит стрекоза, звенит комарик, шумит ветерок и т .д.</w:t>
      </w:r>
    </w:p>
    <w:p>
      <w:pPr>
        <w:pStyle w:val="Normal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абота в тетрадях: штриховка геометрических фигур. </w:t>
      </w:r>
      <w:r>
        <w:rPr>
          <w:color w:val="000000"/>
        </w:rPr>
        <w:t>Наприме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5080" t="5080" r="5715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65pt;width:26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12700" t="5715" r="12065" b="698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.65pt;width:35.95pt;height:17.95pt;mso-wrap-style:none;v-text-anchor:middle;rotation:180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555555"/>
        </w:rPr>
      </w:pPr>
      <w:r>
        <w:rPr>
          <w:b/>
          <w:bCs/>
          <w:color w:val="555555"/>
        </w:rPr>
        <w:t>8. 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ОПРЕДЕЛЕНИЕ КОЛИЧЕСТВА СЛОГ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СЛОВАХ. НАХОЖДЕНИЕ В СЛОВА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ИХОТВОРНОГО ТЕКСТА И ВЫДЕЛЕНИЕ ГОЛОС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НОГО ЗВУ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определении количества слогов в сло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 знания  о  предложении  (количество  и  порядок слов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умение детей находить звук, чаще всего встре</w:t>
        <w:softHyphen/>
        <w:t>чающийся в стихотворении, произносить слова, выделяя голо</w:t>
        <w:softHyphen/>
        <w:t>сом нужный зву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ывать речевое внимание и фонематический слу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икро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предметные картин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461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42"/>
        <w:gridCol w:w="912"/>
        <w:gridCol w:w="1286"/>
        <w:gridCol w:w="2026"/>
      </w:tblGrid>
      <w:tr>
        <w:trPr>
          <w:trHeight w:val="35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сложные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сложны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хсложные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м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з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55555"/>
              </w:rPr>
            </w:pPr>
            <w:r>
              <w:rPr>
                <w:color w:val="555555"/>
              </w:rPr>
              <w:t>чаш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ака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к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шк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ва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б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з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55555"/>
              </w:rPr>
            </w:pPr>
            <w:r>
              <w:rPr>
                <w:color w:val="555555"/>
              </w:rPr>
              <w:t>ворона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ж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б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х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елка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к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н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ина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к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ца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оги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555555"/>
              </w:rPr>
            </w:pPr>
            <w:r>
              <w:rPr>
                <w:color w:val="555555"/>
              </w:rPr>
              <w:t>рысь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с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ран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овоз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а из серии «Наши маленькие друзья», игрушки, тра</w:t>
        <w:softHyphen/>
        <w:t>фареты шубы и шапки (по количеству детей), тетради,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Дидактическая игра «Пирамида»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: построить пирамиду из картинок. В нижний ряд поместить   картины,   названия   которых  состоят  из   3   частей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ма-ли-на), </w:t>
      </w:r>
      <w:r>
        <w:rPr>
          <w:color w:val="000000"/>
        </w:rPr>
        <w:t xml:space="preserve">во второй ряд - из двух частей </w:t>
      </w:r>
      <w:r>
        <w:rPr>
          <w:i/>
          <w:iCs/>
          <w:color w:val="000000"/>
        </w:rPr>
        <w:t xml:space="preserve">(ры-ба), </w:t>
      </w:r>
      <w:r>
        <w:rPr>
          <w:color w:val="000000"/>
        </w:rPr>
        <w:t xml:space="preserve">третий ряд -односложные слова </w:t>
      </w:r>
      <w:r>
        <w:rPr>
          <w:i/>
          <w:iCs/>
          <w:color w:val="000000"/>
        </w:rPr>
        <w:t>(гусь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2. Игровое упражнение </w:t>
      </w:r>
      <w:r>
        <w:rPr>
          <w:color w:val="000000"/>
        </w:rPr>
        <w:t>на определение количества слов и их порядка в предлож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доске представлены схемы предложений. По картине де</w:t>
        <w:softHyphen/>
        <w:t>ти составляют предложения. Анализ предложений с использо</w:t>
        <w:softHyphen/>
        <w:t>ванием этих сх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.                        — Гост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 ____.    - Скоро праздн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  ____  ____.    - Мама купила ел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____.    - Она пушист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_____  ____  ____.   - Мы будем елку наряжа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 мячом «Кто что делает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задает детям вопросы, например: «Строители что делают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отвечают: «Строят дом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орные слова: капитан, комбайнер, учитель, врач и т. 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ая обучающая ситуация «Ищем звук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Нахождение   звука, чаще всего встречающегося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стихотворении, выделение его голос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. </w:t>
      </w:r>
      <w:r>
        <w:rPr>
          <w:i/>
          <w:iCs/>
          <w:color w:val="000000"/>
        </w:rPr>
        <w:t>Я. Маршак «Жу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ук упал и встать не может, Ждет он, кто ему помож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. Я. Маршак «Паровоз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ровоз пускает пар, Топку топит кочега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На столе игрушки: дети выбирают   ту   игрушку </w:t>
      </w:r>
      <w:r>
        <w:rPr>
          <w:i/>
          <w:iCs/>
          <w:color w:val="000000"/>
        </w:rPr>
        <w:t xml:space="preserve">(кукла, Буратино, Петрушка, заяц, паровоз, утенок), </w:t>
      </w:r>
      <w:r>
        <w:rPr>
          <w:color w:val="000000"/>
        </w:rPr>
        <w:t>в названии которой есть звук [п]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- согнуться, разогнуться, Два - нагнуться, потянуться, Три — в ладоши три хлопка, Головою три кивка.  На четыре - руки шире, Пять, шесть - тихо се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е «Новые слов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е детям: О ком я скаж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расавица, пушистая, остроносая, хитрая, плутовка. Кто это? </w:t>
      </w:r>
      <w:r>
        <w:rPr>
          <w:i/>
          <w:iCs/>
          <w:color w:val="000000"/>
        </w:rPr>
        <w:t>(Лис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ое слово можно образовать от слова «лиса»? </w:t>
      </w:r>
      <w:r>
        <w:rPr>
          <w:i/>
          <w:iCs/>
          <w:color w:val="000000"/>
        </w:rPr>
        <w:t>(Лисичка, лисонька, лисица, лисенок, лисята, лиси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Вспомните, какими еще словами называют этого хищного осторожного  зверя   в  русских  сказках?   </w:t>
      </w:r>
      <w:r>
        <w:rPr>
          <w:i/>
          <w:iCs/>
          <w:color w:val="000000"/>
        </w:rPr>
        <w:t>(Лисичка-сестричка; Патрикеевна; кума; рыжая плутовк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Теплая меховая шуб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водка трафаретов шубы и шапки и имитация меха путем рисования коротких штрихов, завитков на полученном контур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1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НАХОЖДЕНИЕ МЕСТОПОЛОЖЕНИЯ ЗВУ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СЛОВЕ. СОСТАВЛЕНИЕ УЗОРА ИЗ ВЕРТИКАЛЬНЫ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 ГОРИЗОНТАЛЬНЫХ ЛИ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ть умение слышать, четко и ясно произносить слова, осознавать риф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в процессе игры знания детей о предлож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нахождении звука, чаще всего встречающего</w:t>
        <w:softHyphen/>
        <w:t>ся в стихотворении, произносить слова, выделяя голосом нуж</w:t>
        <w:softHyphen/>
        <w:t>ный зву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ходить место звука в слове (первый, в середине, послед</w:t>
        <w:softHyphen/>
        <w:t>ни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рисовании узора, состоящего из вертикальных и горизонтальных линий.</w:t>
      </w:r>
    </w:p>
    <w:p>
      <w:pPr>
        <w:pStyle w:val="Normal"/>
        <w:rPr>
          <w:color w:val="000000"/>
        </w:rPr>
      </w:pPr>
      <w:r>
        <w:rPr>
          <w:color w:val="000000"/>
        </w:rPr>
        <w:t>Пособия: предметные картинки, тетради, простые каран</w:t>
        <w:softHyphen/>
        <w:t>даши, резиновая кукл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пражнение «Составление рифмованных строк на тем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о-чо-чо;чо-чо-чо - у меня болит плечо. Чу-чу-чу, чу-чу-чу - нет, к врачу я не хочу. Ча-ча-ча, ча-ча-ча - буду плакать у врача. Чи-чи-чи, чи-чи-чи - помогают нам врачи. Чу-чу-чу, чу-чу-чу - ну тогда пойду к врач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Живые слова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произносит набор слов, напри</w:t>
        <w:softHyphen/>
        <w:t xml:space="preserve">мер: </w:t>
      </w:r>
      <w:r>
        <w:rPr>
          <w:i/>
          <w:iCs/>
          <w:color w:val="000000"/>
        </w:rPr>
        <w:t xml:space="preserve">мама, книга, купить. </w:t>
      </w:r>
      <w:r>
        <w:rPr>
          <w:color w:val="000000"/>
        </w:rPr>
        <w:t>Приглашает к себе троих детей, рас</w:t>
        <w:softHyphen/>
        <w:t>пределяет слова между детьми. Дети составляют предложение по «живой» модел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дети «выстраиваются» в предложение слева направо, соблюдая очеред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купила книгу. - 3 реб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купила интересную книгу. - 4 ребе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купила очень интересную книгу. - 5 дет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Работа в тетрадях: </w:t>
      </w:r>
      <w:r>
        <w:rPr>
          <w:color w:val="000000"/>
        </w:rPr>
        <w:t>записать схемы предложений корот</w:t>
        <w:softHyphen/>
        <w:t>кими черточками. Примеры предлож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а купила мяч. Мяч красивый. Мяч очень большой. Катя будет им игра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Физкультминутка «Хомка»</w:t>
      </w:r>
      <w:r>
        <w:rPr>
          <w:b/>
          <w:bCs/>
          <w:color w:val="000000"/>
          <w:spacing w:val="-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мка-хомка, хомячо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осатенький боч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мка раненько вст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Щечки моет, шейку тр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метает хомка хатк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ыходит на заряд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, четыре, пять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мка хочет сильным стать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 имитируют движения хомячк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гровое упражнение </w:t>
      </w:r>
      <w:r>
        <w:rPr>
          <w:color w:val="000000"/>
        </w:rPr>
        <w:t>на выделение нужного звука в сти</w:t>
        <w:softHyphen/>
        <w:t>хотворении голосом и нахождение места звука в слове (первый, в середине, последн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пили в магазине резиновую Зину, Резиновую Зину в корзине принесли. Она была разиней, резиновая Зина, Упала из корзины, измазалась в гряз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ая обучающая ситуация «Звучащие слов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 Перед каждым ребенком на столе лежит предметная кар</w:t>
        <w:softHyphen/>
        <w:t>тинка, изображающая предмет, в названии которого есть звук [з]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Заяц, зонтик, береза, замок, зубы, магазин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спрашивает по порядку всех детей, добиваясь произнесения слова с выделением звука [з], определяется его место в слове: в начале, в середине, в ко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оставление предложений с выбранным словом, в кото</w:t>
        <w:softHyphen/>
        <w:t>ром есть звук [з].</w:t>
      </w:r>
    </w:p>
    <w:p>
      <w:pPr>
        <w:pStyle w:val="Normal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Работа в тетрадях: </w:t>
      </w:r>
      <w:r>
        <w:rPr>
          <w:color w:val="000000"/>
        </w:rPr>
        <w:t>составление узора из вертикальных и горизонтальных линий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900"/>
        <w:gridCol w:w="1080"/>
        <w:gridCol w:w="900"/>
        <w:gridCol w:w="1080"/>
        <w:gridCol w:w="1080"/>
        <w:gridCol w:w="1260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545454"/>
              </w:rPr>
            </w:pPr>
            <w:r>
              <w:rPr>
                <w:b/>
                <w:bCs/>
                <w:color w:val="54545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7. 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анятие № 12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Тема: ДЕЛЕНИЕ СЛОВ НА СЛОГИ. СОСТА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ПРЕДЛОЖЕНИЙ ИЗ СЛОВОСОЧЕТАНИЙ. ВЫДЕ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ГОЛОСОМ ОПРЕДЕЛЕННОГО ЗВУКА В СЛОВ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545454"/>
        </w:rPr>
        <w:t>Задачи</w:t>
      </w:r>
      <w:r>
        <w:rPr>
          <w:color w:val="545454"/>
        </w:rPr>
        <w:t>: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 xml:space="preserve">• </w:t>
      </w:r>
      <w:r>
        <w:rPr>
          <w:color w:val="545454"/>
        </w:rPr>
        <w:t>упражнять детей в делении слов на слоги;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 xml:space="preserve">• </w:t>
      </w:r>
      <w:r>
        <w:rPr>
          <w:color w:val="545454"/>
        </w:rPr>
        <w:t>закреплять в словаре детей названия цветов;</w:t>
      </w:r>
    </w:p>
    <w:p>
      <w:pPr>
        <w:pStyle w:val="Normal"/>
        <w:rPr>
          <w:color w:val="545454"/>
        </w:rPr>
      </w:pPr>
      <w:r>
        <w:rPr>
          <w:color w:val="545454"/>
        </w:rPr>
        <w:t xml:space="preserve">•  </w:t>
      </w:r>
      <w:r>
        <w:rPr>
          <w:color w:val="545454"/>
        </w:rPr>
        <w:t>познакомить детей со способом составления предложений по словосочетаниям;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ить у детей умение находить звук, чаще всего встре</w:t>
        <w:softHyphen/>
        <w:t>чающийся в стихотворении; произносить слова с выделением нужного звука и находить место звука в слов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ывать речевое внимание и фонематический слу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рисовании узоров, состоящих из прямых, на</w:t>
        <w:softHyphen/>
        <w:t>клонных и волнистых линий, штрихов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ки с изображением цветов, мяч, листы бумаги (писчая), тетради,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дактическая игра «Посадим цветы в клумб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раздает детям картинки с изображением цветов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вусложные         Трехсложные                Четырехслож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за                       ромашка                           незабуд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он                      лилия                                колокольч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стра                      василек                             хризанте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юльпан                 гвозд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рцис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ри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д детьми вывешивается наборное полотно с тремя по</w:t>
        <w:softHyphen/>
        <w:t>лосками. Предлагается детям посадить цветы на клумбу: в пер</w:t>
        <w:softHyphen/>
        <w:t>вую (верхнюю) бороздку - цветы, названия которых делятся на 2 слога, в среднюю - цветы с названиями из 3 слогов, в нижнюю - с названиями из 4 слог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дактическое упражнение «Придумай предложени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о словосочетание - надо придумать с ним предлож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Молодая сосна. </w:t>
      </w:r>
      <w:r>
        <w:rPr>
          <w:i/>
          <w:iCs/>
          <w:color w:val="000000"/>
        </w:rPr>
        <w:t>(На опушке леса росла молодая сосн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У высокой молодой сосны. </w:t>
      </w:r>
      <w:r>
        <w:rPr>
          <w:i/>
          <w:iCs/>
          <w:color w:val="000000"/>
        </w:rPr>
        <w:t>(... красивые длинные иголк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К зеленой сосне. </w:t>
      </w:r>
      <w:r>
        <w:rPr>
          <w:i/>
          <w:iCs/>
          <w:color w:val="000000"/>
        </w:rPr>
        <w:t>(Ребята подошли к зеленой сосн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Зеленеющей сосной. </w:t>
      </w:r>
      <w:r>
        <w:rPr>
          <w:i/>
          <w:iCs/>
          <w:color w:val="000000"/>
        </w:rPr>
        <w:t>(Они любовались зеленеющей сосно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)  О сосне зеленеющей. </w:t>
      </w:r>
      <w:r>
        <w:rPr>
          <w:i/>
          <w:iCs/>
          <w:color w:val="000000"/>
        </w:rPr>
        <w:t>(Воспитательница прочитала сти</w:t>
        <w:softHyphen/>
        <w:t>хотворение о зеленеющей сосне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дактическая игра «Чье слово длиннее».</w:t>
      </w:r>
    </w:p>
    <w:p>
      <w:pPr>
        <w:pStyle w:val="Normal"/>
        <w:rPr/>
      </w:pPr>
      <w:r>
        <w:rPr>
          <w:color w:val="000000"/>
        </w:rPr>
        <w:t>К доске вызывается двое детей. Детям задаются слова, кото</w:t>
        <w:softHyphen/>
        <w:t xml:space="preserve">рые надо измерить руками: </w:t>
      </w:r>
      <w:r>
        <w:rPr>
          <w:i/>
          <w:iCs/>
          <w:color w:val="000000"/>
        </w:rPr>
        <w:t>лев ~ львенок, кот — котенок, мать -мамочка, дитя - деточк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жнение игры:  </w:t>
      </w:r>
      <w:r>
        <w:rPr>
          <w:color w:val="000000"/>
        </w:rPr>
        <w:t xml:space="preserve">изменить слово так,  чтобы оно стало длиннее. </w:t>
      </w:r>
      <w:r>
        <w:rPr>
          <w:i/>
          <w:iCs/>
          <w:color w:val="000000"/>
        </w:rPr>
        <w:t>(Рука, ручонка.)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Физминутка «Хомка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ая обучающая ситуация «Шуршащий зву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Чтение стихотво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шонку шепчет мышь: «Ты все шуршишь, не спишь». Мышонок шепчет мыши: «Шуршать я буду тиш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ти находят звук, чаще всего встречающийся в стихотворе</w:t>
        <w:softHyphen/>
        <w:t>нии, выделяют голосом и находят место звука в словах. Воспи</w:t>
        <w:softHyphen/>
        <w:t xml:space="preserve">татель спрашивает детей, как еще можно назвать шуршащий звук [ш] </w:t>
      </w:r>
      <w:r>
        <w:rPr>
          <w:i/>
          <w:iCs/>
          <w:color w:val="000000"/>
        </w:rPr>
        <w:t>(шумящий, шипящ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гра с мячом. Дети стоят по кругу, воспитатель по</w:t>
        <w:softHyphen/>
        <w:t>очередно бросает им мяч, называя слова. Если в слове есть звук [ш], ребенок ловит мяч, если нет, то пропускает мяч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Сборка грузови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готовка геометрических фигур из бумаги методом обры</w:t>
        <w:softHyphen/>
        <w:t>вания (2 прямоугольника, квадрат, 3 кружка), выкладывание грузов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>Работа в тетрад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сование узоров в прямоугольниках и квадратах, состоя</w:t>
        <w:softHyphen/>
        <w:t>щих из прямых, наклонных и волнистых линий, штрихов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ДЕЛЕНИЕ НА СЛОГИ ДВУХ- И ТРЕХСЛОЖНЫ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ЛОВ. ОПРЕДЕЛЕНИЕ МЕСТОПОЛОЖЕНИЯ ЗВУ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СЛОВАХ. ВЫДЕЛЕНИЕ ИЗ ТЕКСТА ПРЕДЛОЖЕ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мочь детям  правильно употреблять термин  «слово» при речевом общении со взрослыми и сверстникам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гащать словар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умение детей делить на слоги двух-, трехслож</w:t>
        <w:softHyphen/>
        <w:t>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детей в определении первого и последнего зву</w:t>
        <w:softHyphen/>
        <w:t>ка в сло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ть у детей способность выделять на слух от</w:t>
        <w:softHyphen/>
        <w:t>дельные предложения в тексте, слышать пауз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мелкой мотор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серия картин «Животные»; карточки с предмет</w:t>
        <w:softHyphen/>
        <w:t>ными картинками (карандаш, шкаф, флажок, куст, топор, ракета, автобус, сук, ключ, чайник, кошка, ананас, сом, мак, крокодил, лук); полоски белой бумаги; трафареты елочек, простые каран</w:t>
        <w:softHyphen/>
        <w:t>даши, тетрад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од </w:t>
      </w:r>
      <w:r>
        <w:rPr>
          <w:b/>
          <w:bCs/>
          <w:color w:val="000000"/>
        </w:rPr>
        <w:t>заня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Игра «Загадки </w:t>
      </w:r>
      <w:r>
        <w:rPr>
          <w:color w:val="000000"/>
        </w:rPr>
        <w:t>- склад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читает детям текст стихов, в которых недостает по</w:t>
        <w:softHyphen/>
        <w:t>следних слов, и просит детей подсказать эти сло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де обедал, воробе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В зоопарке у... </w:t>
      </w:r>
      <w:r>
        <w:rPr>
          <w:i/>
          <w:iCs/>
          <w:color w:val="000000"/>
        </w:rPr>
        <w:t>(звер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 себя в саду Андрейк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ливал цветы из... </w:t>
      </w:r>
      <w:r>
        <w:rPr>
          <w:i/>
          <w:iCs/>
          <w:color w:val="000000"/>
        </w:rPr>
        <w:t>(лейк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аровоз пускает пар, Топку топит... </w:t>
      </w:r>
      <w:r>
        <w:rPr>
          <w:i/>
          <w:iCs/>
          <w:color w:val="000000"/>
        </w:rPr>
        <w:t>(кочегар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Жук упал и встать не може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Ждет он, кто ему... </w:t>
      </w:r>
      <w:r>
        <w:rPr>
          <w:i/>
          <w:iCs/>
          <w:color w:val="000000"/>
        </w:rPr>
        <w:t>(поможе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меня пропал носок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тащил его... </w:t>
      </w:r>
      <w:r>
        <w:rPr>
          <w:i/>
          <w:iCs/>
          <w:color w:val="000000"/>
        </w:rPr>
        <w:t>(щен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амолет построим сам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несемся над... </w:t>
      </w:r>
      <w:r>
        <w:rPr>
          <w:i/>
          <w:iCs/>
          <w:color w:val="000000"/>
        </w:rPr>
        <w:t>(леса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хаил играл в футбо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забил в ворота... </w:t>
      </w:r>
      <w:r>
        <w:rPr>
          <w:i/>
          <w:iCs/>
          <w:color w:val="000000"/>
        </w:rPr>
        <w:t>(гол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о узенькой дощечке </w:t>
      </w:r>
    </w:p>
    <w:p>
      <w:pPr>
        <w:pStyle w:val="Normal"/>
        <w:rPr/>
      </w:pPr>
      <w:r>
        <w:rPr>
          <w:color w:val="000000"/>
        </w:rPr>
        <w:t xml:space="preserve">Побежим купаться к ... </w:t>
      </w:r>
      <w:r>
        <w:rPr>
          <w:i/>
          <w:iCs/>
          <w:color w:val="000000"/>
        </w:rPr>
        <w:t>(речк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ед в лесу медведь нашел, \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ало меду, много ... </w:t>
      </w:r>
      <w:r>
        <w:rPr>
          <w:i/>
          <w:iCs/>
          <w:color w:val="000000"/>
        </w:rPr>
        <w:t>(пче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Шла коза по мостик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виляла ... </w:t>
      </w:r>
      <w:r>
        <w:rPr>
          <w:i/>
          <w:iCs/>
          <w:color w:val="000000"/>
        </w:rPr>
        <w:t>(хвостико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гать быстро я могу,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по улице ... </w:t>
      </w:r>
      <w:r>
        <w:rPr>
          <w:i/>
          <w:iCs/>
          <w:color w:val="000000"/>
        </w:rPr>
        <w:t>(бегу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Игровое упражнение «Накорми животное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е игры: </w:t>
      </w:r>
      <w:r>
        <w:rPr>
          <w:color w:val="000000"/>
        </w:rPr>
        <w:t>прежде чем начать игру педагог объясняет де</w:t>
        <w:softHyphen/>
        <w:t>тям, какое животное что ест. Затем он показывает детям картин</w:t>
        <w:softHyphen/>
        <w:t>ки, на которых изображены животные, и предлагает им назвать слова, обозначающие пищу, какому животному ее можно да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 xml:space="preserve">сначала называть только двусложные слова </w:t>
      </w:r>
      <w:r>
        <w:rPr>
          <w:i/>
          <w:iCs/>
          <w:color w:val="000000"/>
        </w:rPr>
        <w:t xml:space="preserve">(сено, овес, мясо, сало...), </w:t>
      </w:r>
      <w:r>
        <w:rPr>
          <w:color w:val="000000"/>
        </w:rPr>
        <w:t xml:space="preserve">потом - трехсложные слова </w:t>
      </w:r>
      <w:r>
        <w:rPr>
          <w:i/>
          <w:iCs/>
          <w:color w:val="000000"/>
        </w:rPr>
        <w:t>(молоко, сметана, капуста..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Цепочка слов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толах у детей лежат карточки (одна на двоих). У воспи</w:t>
        <w:softHyphen/>
        <w:t>тателя - карточка с изображением карандаш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предлагает детям выложить цепочку из предме</w:t>
        <w:softHyphen/>
        <w:t xml:space="preserve">тов, которая начнется со слова </w:t>
      </w:r>
      <w:r>
        <w:rPr>
          <w:i/>
          <w:iCs/>
          <w:color w:val="000000"/>
        </w:rPr>
        <w:t xml:space="preserve">«карандаш». </w:t>
      </w:r>
      <w:r>
        <w:rPr>
          <w:color w:val="000000"/>
        </w:rPr>
        <w:t>Дети должны найти следующее звено в цепочке - слово, которое будет начинаться с того звука, каким кончается слово «карандаш»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будет выложена вся цепочка, воспитатель предлагает детям хором называть предметы в цепочке, слегка выделяя го</w:t>
        <w:softHyphen/>
        <w:t>лосом первый и последний звуки в каждом слове.</w:t>
      </w:r>
    </w:p>
    <w:p>
      <w:pPr>
        <w:pStyle w:val="Normal"/>
        <w:shd w:fill="FFFFFF" w:val="clear"/>
        <w:autoSpaceDE w:val="false"/>
        <w:rPr>
          <w:color w:val="545454"/>
        </w:rPr>
      </w:pPr>
      <w:r>
        <w:rPr>
          <w:color w:val="545454"/>
        </w:rPr>
        <w:t>Физкультминутка</w:t>
      </w:r>
    </w:p>
    <w:p>
      <w:pPr>
        <w:pStyle w:val="Normal"/>
        <w:rPr>
          <w:color w:val="000000"/>
        </w:rPr>
      </w:pPr>
      <w:r>
        <w:rPr>
          <w:color w:val="000000"/>
        </w:rPr>
        <w:t>Раз - согнуться, разогнуться, Два - нагнуться, потянуться, Три - в ладоши три хлопка, Головою три кивка. На четыре - руки шире, Пять, шесть - тихо сес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с текстом «Зим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внимательно послушать рассказ, который называется «Зима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ступила зима. Кругом лежит белый снег. Деревья стоят голые. Звери спрятались в норы. Дети рады зиме. Они катаются на лыжах и конь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детя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е наступило время год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лежит на земл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уда спрятались звер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то рад зим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ют де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итает рассказ еще раз, делая паузу после каждого предложения. Дети определяют, сколько предложений в тексте, обозначая каждое предложение полоской бумаги на доск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В лесу родилась елоч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водка трафарета елки, штриховка слева направо, справа налев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нализ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ОПРЕДЕЛЕНИЕ ЗАДАННОГО ЗВУ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ЛЮБОЙ ЧАСТИ СЛОВА. СОСТАВЛЕНИЕ ПРЕДЛОЖЕНИЙ ПО ЗАДАНИ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гащать словарный запас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должать упражнять детей в делении слова на слоги, правильно определяя последовательное звучание каждой части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е детей слышать и выделять опре</w:t>
        <w:softHyphen/>
        <w:t>деленные звуки в сло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должать учить детей самостоятельно находить слова с заданными звуками, находящимися в любой части слова; •  помочь детям составлять предложения, каждое слово в ко</w:t>
        <w:softHyphen/>
        <w:t>торых начинается с определенного зву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тонкую моторику, координацию речи с движе</w:t>
        <w:softHyphen/>
        <w:t>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игрушки (кукла, машина, мишка, ослик, беге</w:t>
        <w:softHyphen/>
        <w:t>мот, Петрушка, собака, щенок, лиса, верблюд, танк, Чебурашка); трафареты животных,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а «Разные </w:t>
      </w:r>
      <w:r>
        <w:rPr>
          <w:color w:val="000000"/>
        </w:rPr>
        <w:t>слов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моционально привлекательной основой и стимулом уча</w:t>
        <w:softHyphen/>
        <w:t>стия в игре может служить стихотворение М. Пляцковского «Какие бывают слова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ть сладкое слово - </w:t>
      </w:r>
      <w:r>
        <w:rPr>
          <w:i/>
          <w:iCs/>
          <w:color w:val="000000"/>
        </w:rPr>
        <w:t xml:space="preserve">конфета. </w:t>
      </w:r>
      <w:r>
        <w:rPr>
          <w:color w:val="000000"/>
        </w:rPr>
        <w:t xml:space="preserve">Есть быстрое слово </w:t>
      </w:r>
      <w:r>
        <w:rPr>
          <w:i/>
          <w:iCs/>
          <w:color w:val="000000"/>
        </w:rPr>
        <w:t xml:space="preserve">-ракета. </w:t>
      </w:r>
      <w:r>
        <w:rPr>
          <w:color w:val="000000"/>
        </w:rPr>
        <w:t xml:space="preserve">Есть кислое слово </w:t>
      </w:r>
      <w:r>
        <w:rPr>
          <w:i/>
          <w:iCs/>
          <w:color w:val="000000"/>
        </w:rPr>
        <w:t xml:space="preserve">-лимон. </w:t>
      </w:r>
      <w:r>
        <w:rPr>
          <w:color w:val="000000"/>
        </w:rPr>
        <w:t xml:space="preserve">Есть слово с окошком - </w:t>
      </w:r>
      <w:r>
        <w:rPr>
          <w:i/>
          <w:iCs/>
          <w:color w:val="000000"/>
        </w:rPr>
        <w:t xml:space="preserve">вагон. </w:t>
      </w:r>
      <w:r>
        <w:rPr>
          <w:color w:val="000000"/>
        </w:rPr>
        <w:t xml:space="preserve">Есть слово колючее - </w:t>
      </w:r>
      <w:r>
        <w:rPr>
          <w:i/>
          <w:iCs/>
          <w:color w:val="000000"/>
        </w:rPr>
        <w:t xml:space="preserve">ежик. </w:t>
      </w:r>
      <w:r>
        <w:rPr>
          <w:color w:val="000000"/>
        </w:rPr>
        <w:t xml:space="preserve">Есть слово промокшее - </w:t>
      </w:r>
      <w:r>
        <w:rPr>
          <w:i/>
          <w:iCs/>
          <w:color w:val="000000"/>
        </w:rPr>
        <w:t>дожди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ть слово упрямое - </w:t>
      </w:r>
      <w:r>
        <w:rPr>
          <w:i/>
          <w:iCs/>
          <w:color w:val="000000"/>
        </w:rPr>
        <w:t xml:space="preserve">цель. </w:t>
      </w:r>
      <w:r>
        <w:rPr>
          <w:color w:val="000000"/>
        </w:rPr>
        <w:t xml:space="preserve">Есть слово зеленое - </w:t>
      </w:r>
      <w:r>
        <w:rPr>
          <w:i/>
          <w:iCs/>
          <w:color w:val="000000"/>
        </w:rPr>
        <w:t xml:space="preserve">ель. </w:t>
      </w:r>
      <w:r>
        <w:rPr>
          <w:color w:val="000000"/>
        </w:rPr>
        <w:t xml:space="preserve">Есть книжное слово - </w:t>
      </w:r>
      <w:r>
        <w:rPr>
          <w:i/>
          <w:iCs/>
          <w:color w:val="000000"/>
        </w:rPr>
        <w:t xml:space="preserve">страница. </w:t>
      </w:r>
      <w:r>
        <w:rPr>
          <w:color w:val="000000"/>
        </w:rPr>
        <w:t xml:space="preserve">Есть слово лесное - </w:t>
      </w:r>
      <w:r>
        <w:rPr>
          <w:i/>
          <w:iCs/>
          <w:color w:val="000000"/>
        </w:rPr>
        <w:t xml:space="preserve">синица. </w:t>
      </w:r>
      <w:r>
        <w:rPr>
          <w:color w:val="000000"/>
        </w:rPr>
        <w:t xml:space="preserve">Есть слово пушистое - </w:t>
      </w:r>
      <w:r>
        <w:rPr>
          <w:i/>
          <w:iCs/>
          <w:color w:val="000000"/>
        </w:rPr>
        <w:t xml:space="preserve">снег. </w:t>
      </w:r>
      <w:r>
        <w:rPr>
          <w:color w:val="000000"/>
        </w:rPr>
        <w:t xml:space="preserve">Есть слово веселое - </w:t>
      </w:r>
      <w:r>
        <w:rPr>
          <w:i/>
          <w:iCs/>
          <w:color w:val="000000"/>
        </w:rPr>
        <w:t>сме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последующем детям можно предложить назвать все, что бывает веселым, грустным, злым, добрым, тихим, громким, пу</w:t>
        <w:softHyphen/>
        <w:t>шистым, гладким, холодным, колючи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Доскажи словечко!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л у меня немал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Я белым одеяло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ю землю укрываю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лед реки убираю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елю поля, дома, </w:t>
      </w:r>
    </w:p>
    <w:p>
      <w:pPr>
        <w:pStyle w:val="Normal"/>
        <w:rPr/>
      </w:pPr>
      <w:r>
        <w:rPr>
          <w:color w:val="000000"/>
        </w:rPr>
        <w:t xml:space="preserve">Зовут меня ... </w:t>
      </w:r>
      <w:r>
        <w:rPr>
          <w:i/>
          <w:iCs/>
          <w:color w:val="000000"/>
        </w:rPr>
        <w:t>(зи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неба падают зимою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кружатся над землею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егкие пушинки, Белые... </w:t>
      </w:r>
      <w:r>
        <w:rPr>
          <w:i/>
          <w:iCs/>
          <w:color w:val="000000"/>
        </w:rPr>
        <w:t>(снежин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колючий, светло-сини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кустам развешан ... </w:t>
      </w:r>
      <w:r>
        <w:rPr>
          <w:i/>
          <w:iCs/>
          <w:color w:val="000000"/>
        </w:rPr>
        <w:t>(ин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ня не раст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снега слеп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место носа лов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тавили морков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за - уголь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ки - су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лодна, большая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то я такая?... </w:t>
      </w:r>
      <w:r>
        <w:rPr>
          <w:i/>
          <w:iCs/>
          <w:color w:val="000000"/>
        </w:rPr>
        <w:t>(Снежная баб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зял дубовых два брус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а железных полозк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 бруски набил я план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айте снег! Готовы ... </w:t>
      </w:r>
      <w:r>
        <w:rPr>
          <w:i/>
          <w:iCs/>
          <w:color w:val="000000"/>
        </w:rPr>
        <w:t>(сан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г от радости не чу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горки снежной вниз лечу 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ал мне спорт родней и ближ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то помог мне в этом?.. </w:t>
      </w:r>
      <w:r>
        <w:rPr>
          <w:i/>
          <w:iCs/>
          <w:color w:val="000000"/>
        </w:rPr>
        <w:t>(Лыж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чусь как пуля я вперед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ишь поскрипывает лед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мелькают огоньки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Кто несет меня?... </w:t>
      </w:r>
      <w:r>
        <w:rPr>
          <w:i/>
          <w:iCs/>
          <w:color w:val="000000"/>
        </w:rPr>
        <w:t>(Коньк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маленькой площадке кри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воротам рвется учен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ичат все: «Клюшка! Шайба! Бей!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селая игра... </w:t>
      </w:r>
      <w:r>
        <w:rPr>
          <w:i/>
          <w:iCs/>
          <w:color w:val="000000"/>
        </w:rPr>
        <w:t>(хоккей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Игра «Магазин игрушек».</w:t>
      </w:r>
    </w:p>
    <w:p>
      <w:pPr>
        <w:pStyle w:val="Normal"/>
        <w:rPr/>
      </w:pPr>
      <w:r>
        <w:rPr>
          <w:i/>
          <w:iCs/>
          <w:color w:val="000000"/>
        </w:rPr>
        <w:t xml:space="preserve">Условие игры: </w:t>
      </w:r>
      <w:r>
        <w:rPr>
          <w:color w:val="000000"/>
        </w:rPr>
        <w:t>детям дается задание купить в магазине иг</w:t>
        <w:softHyphen/>
        <w:t>рушку, в названии которой два слога; потом - игрушку с назва</w:t>
        <w:softHyphen/>
        <w:t>нием в три слог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покупая игрушку, дети должны ясно и четко произнести ее название, определить количество частей слова, последовательное звучание каждой его ч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Игровое упражнение «Подумай, не торопис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дает детям зад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Подберите слово, которое начинается на последний звук слова стол. </w:t>
      </w:r>
      <w:r>
        <w:rPr>
          <w:i/>
          <w:iCs/>
          <w:color w:val="000000"/>
        </w:rPr>
        <w:t>(Ласточка, лавка..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Вспомните название птицы, в котором был бы последний звук слова «сыр». </w:t>
      </w:r>
      <w:r>
        <w:rPr>
          <w:i/>
          <w:iCs/>
          <w:color w:val="000000"/>
        </w:rPr>
        <w:t>(Воробей, грач..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Подберите слово, чтобы первый звук был [к], а последний — [ш]. </w:t>
      </w:r>
      <w:r>
        <w:rPr>
          <w:i/>
          <w:iCs/>
          <w:color w:val="000000"/>
        </w:rPr>
        <w:t>(Карандаш, камыш..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Придумайте собаке (или коту) кличку, чтобы она начина</w:t>
        <w:softHyphen/>
        <w:t xml:space="preserve">лась на звук [ш] ([к], [м], [т]), а последний - [к]. </w:t>
      </w:r>
      <w:r>
        <w:rPr>
          <w:i/>
          <w:iCs/>
          <w:color w:val="000000"/>
        </w:rPr>
        <w:t>(Кузнечик, Ша</w:t>
        <w:softHyphen/>
        <w:t>рик, Шустрик, Тузик, Мурзи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Найдите в комнате предметы, в названии которых присут</w:t>
        <w:softHyphen/>
        <w:t xml:space="preserve">ствует второй звук [у]. </w:t>
      </w:r>
      <w:r>
        <w:rPr>
          <w:i/>
          <w:iCs/>
          <w:color w:val="000000"/>
        </w:rPr>
        <w:t>(Бумага, дудочка, Буратино, луковиц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)  Составьте такое предложение, в котором все слова начи</w:t>
        <w:softHyphen/>
        <w:t xml:space="preserve">нались бы со зрука [м]. </w:t>
      </w:r>
      <w:r>
        <w:rPr>
          <w:i/>
          <w:iCs/>
          <w:color w:val="000000"/>
        </w:rPr>
        <w:t>(Мама моет Машу мылом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оставляют предложения, в которых все слова начина</w:t>
        <w:softHyphen/>
        <w:t>ются на звуки: [с], [н], [р]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альчиковая гимнастика «Гномики-прачк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пройти на ковер, «превратиться» в гномиков (присесть) и сделать пальчиковую гимнастик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Жили-были в домике маленькие гномики. </w:t>
      </w:r>
      <w:r>
        <w:rPr>
          <w:i/>
          <w:iCs/>
          <w:color w:val="000000"/>
        </w:rPr>
        <w:t>(Сжимаем и разжимаем кулачки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ки, Пики, Лики, Чики, Мики. </w:t>
      </w:r>
      <w:r>
        <w:rPr>
          <w:i/>
          <w:iCs/>
          <w:color w:val="000000"/>
        </w:rPr>
        <w:t>(Загибаем пальчики, начиная с больших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, четыре, пя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Разгибаем пальчики, начиная с больших.)</w:t>
      </w:r>
    </w:p>
    <w:p>
      <w:pPr>
        <w:pStyle w:val="Normal"/>
        <w:rPr/>
      </w:pPr>
      <w:r>
        <w:rPr>
          <w:color w:val="000000"/>
        </w:rPr>
        <w:t xml:space="preserve">Стали гномики стирать. </w:t>
      </w:r>
      <w:r>
        <w:rPr>
          <w:i/>
          <w:iCs/>
          <w:color w:val="000000"/>
        </w:rPr>
        <w:t xml:space="preserve">(Трем кулачками друг о друга.) </w:t>
      </w:r>
      <w:r>
        <w:rPr>
          <w:color w:val="000000"/>
        </w:rPr>
        <w:t>Токи - рубашки, Пики - платоч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ки - штани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ки- носо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ки умница бы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м водичку носи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Загибаем пальчики, начиная с больших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 выполнения гимнастики педагог просит детей встать, потянуться, снова стать большими ребят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</w:t>
      </w:r>
      <w:r>
        <w:rPr>
          <w:b/>
          <w:bCs/>
          <w:color w:val="000000"/>
        </w:rPr>
        <w:t>Работа в тетрад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водка трафаретов животных в тетради с последующей штриховк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НАКОМСТВО СО СХЕМОЙ ЗВУКОВОГО СОСТАВА СЛОВА. ЗВУКОВОЙ АНАЛИЗ СЛОВА «АУ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о схемой звукового состава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учить произносить слова медленно, интонационно выде</w:t>
        <w:softHyphen/>
        <w:t>ляя звук, который отмечается на сх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произношении слова в соответствии с движением указки по сх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креплять умение детей составлять предложения, каждое слово в которых начинается с определенного зву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тонкую моторику, координацию речи с движе</w:t>
        <w:softHyphen/>
        <w:t>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альбом «Это придумали мы сами», трафареты высотных домов (по количеству детей), тетради, цветные каран</w:t>
        <w:softHyphen/>
        <w:t>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Дидактическая игра «Звуки улицы»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детям: прислушайтесь или вспомните звуки ва</w:t>
        <w:softHyphen/>
        <w:t>шей улицы. Какая она - шумная или тихая? Определите, что это за зв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-Т-Т (стучат колеса трамвая). Ж-Ж-Ж (заводят мотор автомобиля). Л-Л-Л (пролетел самолет). Шш-Шш (шуршит трава под ногами). В-В-В (ветерок свистит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Измерение слов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ям предлагают измерить сло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 - лисенок; кот - котенок; луч - лучистый; лев - львенок; мышь — мышон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вод: слова звучат, потому что они состоят из звуков. Если слово длинное, значит в нем много звуков. Короткое слово -мало звук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седа с детьми по вопроса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то из вас бывал в лес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 кто когда-нибудь заблудился в лес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ть одно слово, которое можно крикнуть в лесу, и все будут знать, что кто-то хочет проверить, есть ли рядом его друзья, не отстал ли он, не остался ли один. Что за слово? Кто из вас знае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«Ау» - короткое слово, но оно в лесу очень нужно. Многих людей из беды выручило, не дало заблудить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Эхо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дети делятся на две группы, одна из них - де</w:t>
        <w:softHyphen/>
        <w:t>ти, заблудившиеся в лесу, они громко кричат: «Ау!»; другая -«эхо», которое тихо вторит: «Ау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нужно не просто громко или тихо произно</w:t>
        <w:softHyphen/>
        <w:t>сить слово «ау», а тянуть в нем каждый звук, чтобы далеко было слышн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нализ слова «ау»:</w:t>
      </w:r>
    </w:p>
    <w:p>
      <w:pPr>
        <w:pStyle w:val="Normal"/>
        <w:rPr/>
      </w:pPr>
      <w:r>
        <w:rPr>
          <w:color w:val="000000"/>
        </w:rPr>
        <w:t xml:space="preserve">а) Какой звук в слове первый? </w:t>
      </w:r>
      <w:r>
        <w:rPr>
          <w:i/>
          <w:iCs/>
          <w:color w:val="000000"/>
        </w:rPr>
        <w:t>- А-а-а-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Какой же второй? - </w:t>
      </w:r>
      <w:r>
        <w:rPr>
          <w:i/>
          <w:iCs/>
          <w:color w:val="000000"/>
        </w:rPr>
        <w:t>У-у-у-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Есть еще звуки в этом слове? </w:t>
      </w:r>
      <w:r>
        <w:rPr>
          <w:i/>
          <w:iCs/>
          <w:color w:val="000000"/>
        </w:rPr>
        <w:t>(Не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Сколько всего звуков в этом слове? </w:t>
      </w:r>
      <w:r>
        <w:rPr>
          <w:i/>
          <w:iCs/>
          <w:color w:val="000000"/>
        </w:rPr>
        <w:t>(Д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Изобразим это слово на дос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480" w:type="dxa"/>
        <w:jc w:val="left"/>
        <w:tblInd w:w="2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</w:tblGrid>
      <w:tr>
        <w:trPr>
          <w:trHeight w:val="25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дание детям </w:t>
      </w:r>
      <w:r>
        <w:rPr>
          <w:i/>
          <w:iCs/>
          <w:color w:val="000000"/>
        </w:rPr>
        <w:t xml:space="preserve">(хором, индивидуально): </w:t>
      </w:r>
      <w:r>
        <w:rPr>
          <w:color w:val="000000"/>
        </w:rPr>
        <w:t>педагог медленно ведет указкой из первой клеточки во вторую, а дети произносят тот звук, в какой клеточке находится указка педагог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- согнуться, разогнуться, Два - нагнуться, потянуться, Три - в ладоши три хлопка, Головою три кивка. На четыре - руки шире, Пять, шесть - тихо се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Чей рассказ лучше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редлагает детям придумать небольшой рас</w:t>
        <w:softHyphen/>
        <w:t>сказ, в котором большая часть слов должна начинаться с одного и того же звука, например со звука [п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зец рассказа: «Папа пришел домой, принес покупки. Потом пришел Павлик. Папа с Павликом пошли гулять по про</w:t>
        <w:softHyphen/>
        <w:t>спекту Первомайскому. Они подошли к парку и услышали пес</w:t>
        <w:softHyphen/>
        <w:t>ню. Это пели первокласс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ридуманный рассказ воспитатель записывает в альбом «Это придумали мы сами». Позже дети иллюстрируют его своими рисунками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овое упражнение «Строим высотный </w:t>
      </w:r>
      <w:r>
        <w:rPr>
          <w:color w:val="000000"/>
        </w:rPr>
        <w:t>до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водка домов-трафаретов в тетради и штриховка «под кирпич».</w:t>
      </w:r>
    </w:p>
    <w:p>
      <w:pPr>
        <w:pStyle w:val="Normal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нализ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6 Тема: ЗВУКОВОЙ АНАЛИЗ СЛОВА «МАК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овать умение детей составлять по картинкам предложения, связывая их по смыслу в расск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творческое воображение, фантаз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о звуковым составом слова «мак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буждать детей произносить слова медленно, интонаци</w:t>
        <w:softHyphen/>
        <w:t>онно выделяя звук, который отмечается на сх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«прочитывании» слова в соответствии с дви</w:t>
        <w:softHyphen/>
        <w:t>жением указки по сх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должать    помогать   детям    осваивать    ориентировку на листе бума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икро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набор картинок или иллюстраций, открыток (не менее 20 штук) предметного и сюжетного содержания; карточки для анализа трехзвукового слова, конверт с фишками двух цве</w:t>
        <w:softHyphen/>
        <w:t>тов (красный и синий), тетради, цветн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Веселые картин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ки выкладываются друг за другом (по одной) в со</w:t>
        <w:softHyphen/>
        <w:t>вершенно бессмысленном порядке, но при этом содержание (изображение) каждой последующей стараются связать с пре</w:t>
        <w:softHyphen/>
        <w:t>дыдущей таким образом, чтобы получился рассказ, сказка или история. После того как литературное произведение будет за</w:t>
        <w:softHyphen/>
        <w:t>кончено, картинки собирают и хорошенько перемешивают. За</w:t>
        <w:softHyphen/>
        <w:t>дача детей - последовательно и как можно точнее восстановить все произведение, придуманное по картинк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Звуковой анализ слова </w:t>
      </w:r>
      <w:r>
        <w:rPr>
          <w:color w:val="000000"/>
        </w:rPr>
        <w:t>«мак».</w:t>
      </w:r>
    </w:p>
    <w:p>
      <w:pPr>
        <w:pStyle w:val="Normal"/>
        <w:rPr>
          <w:color w:val="000000"/>
        </w:rPr>
      </w:pPr>
      <w:r>
        <w:rPr>
          <w:color w:val="000000"/>
        </w:rPr>
        <w:t>На доске - картинка-схема с изображением цветка (мака). У детей на столах - карточки для анализа трехзвукового слова и конверты с фишками (кружочками синего и красного цветов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Дети, что нарисовано на этой картинке? </w:t>
      </w:r>
      <w:r>
        <w:rPr>
          <w:i/>
          <w:iCs/>
          <w:color w:val="000000"/>
        </w:rPr>
        <w:t>(Мак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од маком нарисованы точно такие же клеточки с кру</w:t>
        <w:softHyphen/>
        <w:t>жочками, как те, которые мы рисовали на доске для слова «ау»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Что это обозначает?</w:t>
      </w:r>
    </w:p>
    <w:tbl>
      <w:tblPr>
        <w:tblW w:w="2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18"/>
        <w:gridCol w:w="848"/>
      </w:tblGrid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9380</wp:posOffset>
                      </wp:positionV>
                      <wp:extent cx="113030" cy="113665"/>
                      <wp:effectExtent l="5080" t="5715" r="5715" b="508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2.85pt;margin-top:9.4pt;width:8.85pt;height:8.9pt;mso-wrap-style:none;v-text-anchor:middle">
                      <v:fill o:detectmouseclick="t" type="solid" color2="fuchsia"/>
                      <v:stroke color="lime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FF00"/>
                <w:lang w:val="en-US" w:eastAsia="en-US"/>
              </w:rPr>
            </w:pPr>
            <w:r>
              <w:rPr>
                <w:color w:val="00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19380</wp:posOffset>
                      </wp:positionV>
                      <wp:extent cx="113030" cy="113665"/>
                      <wp:effectExtent l="5080" t="5715" r="5715" b="5080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1pt;margin-top:9.4pt;width:8.85pt;height:8.9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FF00"/>
                <w:lang w:val="en-US" w:eastAsia="en-US"/>
              </w:rPr>
            </w:pPr>
            <w:r>
              <w:rPr>
                <w:color w:val="00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8430</wp:posOffset>
                      </wp:positionV>
                      <wp:extent cx="113030" cy="113665"/>
                      <wp:effectExtent l="5080" t="5715" r="5715" b="508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9.85pt;margin-top:10.9pt;width:8.85pt;height:8.9pt;mso-wrap-style:none;v-text-anchor:middle">
                      <v:fill o:detectmouseclick="t" type="solid" color2="fuchsia"/>
                      <v:stroke color="lime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Эти клеточки с кружочками обозначают, сколько звуков в слове «мак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Сколько звуков в слове «мак»? </w:t>
      </w:r>
      <w:r>
        <w:rPr>
          <w:i/>
          <w:iCs/>
          <w:color w:val="000000"/>
        </w:rPr>
        <w:t>(Тр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ой звук первы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й втор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й трети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ак - м-ааа-к - мак. </w:t>
      </w:r>
      <w:r>
        <w:rPr>
          <w:i/>
          <w:iCs/>
          <w:color w:val="000000"/>
        </w:rPr>
        <w:t>(Каждый раз слова произносятся с вы</w:t>
        <w:softHyphen/>
        <w:t>делением голосом нужного зву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Произнесение слова в соответствии с движением указки воспитателя по схеме звукового состава сло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изкультминут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Работа с раздаточным материал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 детей карточки со схемой слов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120015</wp:posOffset>
                </wp:positionV>
                <wp:extent cx="1513205" cy="34544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803"/>
                              <w:gridCol w:w="835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27.2pt;mso-wrap-distance-left:9pt;mso-wrap-distance-right:9pt;mso-wrap-distance-top:0pt;mso-wrap-distance-bottom:0pt;margin-top:9.45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803"/>
                        <w:gridCol w:w="835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5179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113030" cy="113665"/>
                <wp:effectExtent l="5080" t="5715" r="5715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4.6pt;width:8.85pt;height:8.9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13030" cy="113665"/>
                <wp:effectExtent l="5080" t="5715" r="5715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9pt;margin-top:4.6pt;width:8.85pt;height:8.9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13030" cy="113665"/>
                <wp:effectExtent l="5080" t="5715" r="5715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9pt;margin-top:4.6pt;width:8.85pt;height:8.9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  <w:r>
        <w:rPr>
          <w:color w:val="000000"/>
        </w:rPr>
        <w:t xml:space="preserve">Кружочки двух цветов:       </w:t>
        <w:tab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од рукой воспитателя дети выкладывают схему слова «мак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058035</wp:posOffset>
                </wp:positionH>
                <wp:positionV relativeFrom="paragraph">
                  <wp:posOffset>105410</wp:posOffset>
                </wp:positionV>
                <wp:extent cx="1600200" cy="34925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5pt;mso-wrap-distance-left:9pt;mso-wrap-distance-right:9pt;mso-wrap-distance-top:0pt;mso-wrap-distance-bottom:0pt;margin-top:8.3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113030" cy="113665"/>
                <wp:effectExtent l="5080" t="5715" r="5715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0pt;margin-top:3.4pt;width:8.85pt;height:8.9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13030" cy="113665"/>
                <wp:effectExtent l="5080" t="5715" r="5715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3.4pt;width:8.85pt;height:8.9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113030" cy="113665"/>
                <wp:effectExtent l="5080" t="5715" r="5715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pt;margin-top:3.4pt;width:8.85pt;height:8.9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13030" cy="113665"/>
                <wp:effectExtent l="5080" t="5715" r="5715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3.4pt;width:8.85pt;height:8.9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Произносят слово в соответствии с движением указки </w:t>
      </w:r>
      <w:r>
        <w:rPr>
          <w:i/>
          <w:iCs/>
          <w:color w:val="000000"/>
        </w:rPr>
        <w:t>(прочитывают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Кто больше придумает слов с определенным звуком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  придумывают  новые   слова  со   звуком   [м],   потом с [а], а потом с [к]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.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о зарисовать в тетрадях схемы звукового ана</w:t>
        <w:softHyphen/>
        <w:t>лиза слов «ау», «мак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Строител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кладывание дома из счетных палочек с заданным количе</w:t>
        <w:softHyphen/>
        <w:t>ством этажей (3, 4, 5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ДОМ». СРАВНЕНИЕ СЛОВ ПО ЗВУКОВОМУ СОСТАВУ. СОСТАВЛЕНИЕ ПРЕДЛОЖЕНИЙ ПО ЗАДАНИ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креплять у детей умение произносить слово в соответст</w:t>
        <w:softHyphen/>
        <w:t>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знакомить детей с последовательным звуковым анали</w:t>
        <w:softHyphen/>
        <w:t>зом слова «дом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детей в сравнении слов по звуковому составу, опираясь на схе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представление о предлож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а с изображением детей; картина-схема слова «дом», карточки трехзвуковых слов, конверты с фишками; тетради, простые карандаши; бумажные заготовки (методом об</w:t>
        <w:softHyphen/>
        <w:t>рывания) геометрических фиг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Дидактическая игра «Как их зовут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д детьми представлена картина с изображением детей. Педагог предлагает детям угадать, как зовут детей, изобра</w:t>
        <w:softHyphen/>
        <w:t>женных на картин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уть игры: </w:t>
      </w:r>
      <w:r>
        <w:rPr>
          <w:color w:val="000000"/>
        </w:rPr>
        <w:t>необходимо составить имена, ориентируясь на первые звуки в слова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порные сло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шар, утка, рыба, апельсин - Шу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мышь, автобус, шишка, антенна - Маша;</w:t>
      </w:r>
    </w:p>
    <w:p>
      <w:pPr>
        <w:pStyle w:val="Normal"/>
        <w:rPr>
          <w:color w:val="000000"/>
        </w:rPr>
      </w:pPr>
      <w:r>
        <w:rPr>
          <w:color w:val="000000"/>
        </w:rPr>
        <w:t>3) рука, осы, мак, автобус - Ром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Звуковой анализ слова </w:t>
      </w:r>
      <w:r>
        <w:rPr>
          <w:color w:val="000000"/>
        </w:rPr>
        <w:t>«до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напоминает детям, что на прошлом занятии они учились находить все звуки в слове «мак»; учились так произно</w:t>
        <w:softHyphen/>
        <w:t>сить слово, чтобы каждый звук в нем хорошо был слышен. Предлагается вспомнить, какие звуки есть в слове «мак» (звуко</w:t>
        <w:softHyphen/>
        <w:t>вой анализ слова «мак» на повтор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доске появляется карточка с изображением дом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Звуковой анализ слова «дом» по схем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Определить сколько звуков всего, опираясь на схему под картин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68425</wp:posOffset>
                </wp:positionH>
                <wp:positionV relativeFrom="paragraph">
                  <wp:posOffset>54610</wp:posOffset>
                </wp:positionV>
                <wp:extent cx="1819275" cy="354965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28"/>
                              <w:gridCol w:w="1028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27.95pt;mso-wrap-distance-left:9pt;mso-wrap-distance-right:9pt;mso-wrap-distance-top:0pt;mso-wrap-distance-bottom:0pt;margin-top:4.3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28"/>
                        <w:gridCol w:w="1028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16.45pt;margin-top:8.45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0891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16.45pt;margin-top:8.45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-0.6pt;width:17.95pt;height:17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3pt;margin-top:-0.6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3pt;margin-top:-0.6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3pt;margin-top:-0.6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715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3pt;margin-top:-0.6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ыделить голосом первый звук в слове и отметить на кар</w:t>
        <w:softHyphen/>
        <w:t xml:space="preserve">точк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М  </w:t>
      </w:r>
    </w:p>
    <w:p>
      <w:pPr>
        <w:pStyle w:val="Normal"/>
        <w:shd w:fill="FFFFFF" w:val="clear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68425</wp:posOffset>
                </wp:positionH>
                <wp:positionV relativeFrom="paragraph">
                  <wp:posOffset>54610</wp:posOffset>
                </wp:positionV>
                <wp:extent cx="1819275" cy="507365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28"/>
                              <w:gridCol w:w="1028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9.95pt;mso-wrap-distance-left:9pt;mso-wrap-distance-right:9pt;mso-wrap-distance-top:0pt;mso-wrap-distance-bottom:0pt;margin-top:4.3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28"/>
                        <w:gridCol w:w="1028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9.3pt;margin-top:6.65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1811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9.3pt;margin-top:6.65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) Какой второй звук?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68425</wp:posOffset>
                </wp:positionH>
                <wp:positionV relativeFrom="paragraph">
                  <wp:posOffset>54610</wp:posOffset>
                </wp:positionV>
                <wp:extent cx="1819275" cy="507365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28"/>
                              <w:gridCol w:w="102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9.95pt;mso-wrap-distance-left:9pt;mso-wrap-distance-right:9pt;mso-wrap-distance-top:0pt;mso-wrap-distance-bottom:0pt;margin-top:4.3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28"/>
                        <w:gridCol w:w="102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9.3pt;margin-top:6.65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8.5pt;margin-top:9.2pt;width:17.95pt;height:17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11811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9.3pt;margin-top:6.65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10795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715" b="571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8.5pt;margin-top:9.2pt;width:17.95pt;height:17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метить характерные особенности этого звука (тянется, по</w:t>
        <w:softHyphen/>
        <w:t>ется, громко произносится, при его произнесении нам нечего не мешает (ни губы, ни язык, ни зуб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Какой третий зву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06475</wp:posOffset>
                </wp:positionH>
                <wp:positionV relativeFrom="paragraph">
                  <wp:posOffset>92710</wp:posOffset>
                </wp:positionV>
                <wp:extent cx="1819275" cy="416560"/>
                <wp:effectExtent l="0" t="0" r="0" b="0"/>
                <wp:wrapSquare wrapText="bothSides"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28"/>
                              <w:gridCol w:w="1028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2.8pt;mso-wrap-distance-left:9pt;mso-wrap-distance-right:9pt;mso-wrap-distance-top:0pt;mso-wrap-distance-bottom:0pt;margin-top:7.3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28"/>
                        <w:gridCol w:w="1028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4pt;margin-top:-16.9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8.5pt;margin-top:2.6pt;width:17.95pt;height:17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4pt;margin-top:-6.7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50800</wp:posOffset>
                </wp:positionH>
                <wp:positionV relativeFrom="paragraph">
                  <wp:posOffset>-214630</wp:posOffset>
                </wp:positionV>
                <wp:extent cx="228600" cy="228600"/>
                <wp:effectExtent l="5080" t="5080" r="5715" b="571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4pt;margin-top:-16.9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10795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715" b="571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8.5pt;margin-top:2.6pt;width:17.95pt;height:17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0800</wp:posOffset>
                </wp:positionH>
                <wp:positionV relativeFrom="paragraph">
                  <wp:posOffset>-85090</wp:posOffset>
                </wp:positionV>
                <wp:extent cx="228600" cy="228600"/>
                <wp:effectExtent l="5080" t="5080" r="5715" b="571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4pt;margin-top:-6.7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Упражнение в произнесении слова «дом» в соответствии с движением указки по схеме звукового состава слова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06475</wp:posOffset>
                </wp:positionH>
                <wp:positionV relativeFrom="paragraph">
                  <wp:posOffset>92710</wp:posOffset>
                </wp:positionV>
                <wp:extent cx="1819275" cy="41656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28"/>
                              <w:gridCol w:w="1028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2.8pt;mso-wrap-distance-left:9pt;mso-wrap-distance-right:9pt;mso-wrap-distance-top:0pt;mso-wrap-distance-bottom:0pt;margin-top:7.3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28"/>
                        <w:gridCol w:w="1028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4pt;margin-top:-16.9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8.5pt;margin-top:2.6pt;width:17.95pt;height:17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oval id="shape_0" fillcolor="lime" stroked="t" o:allowincell="t" style="position:absolute;margin-left:4pt;margin-top:-6.7pt;width:17.95pt;height:17.95pt;mso-wrap-style:none;v-text-anchor:middle">
                                  <v:fill o:detectmouseclick="t" type="solid" color2="fuchsia"/>
                                  <v:stroke color="lime" weight="9360" joinstyle="miter" endcap="flat"/>
                                  <w10:wrap type="squar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50800</wp:posOffset>
                </wp:positionH>
                <wp:positionV relativeFrom="paragraph">
                  <wp:posOffset>-214630</wp:posOffset>
                </wp:positionV>
                <wp:extent cx="228600" cy="228600"/>
                <wp:effectExtent l="5080" t="5080" r="5715" b="571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4pt;margin-top:-16.9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10795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715" b="571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8.5pt;margin-top:2.6pt;width:17.95pt;height:17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50800</wp:posOffset>
                </wp:positionH>
                <wp:positionV relativeFrom="paragraph">
                  <wp:posOffset>-85090</wp:posOffset>
                </wp:positionV>
                <wp:extent cx="228600" cy="228600"/>
                <wp:effectExtent l="5080" t="5080" r="5715" b="571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t" style="position:absolute;margin-left:4pt;margin-top:-6.7pt;width:17.95pt;height:17.95pt;mso-wrap-style:none;v-text-anchor:middle">
                <v:fill o:detectmouseclick="t" type="solid" color2="fuchsia"/>
                <v:stroke color="lime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Задание дет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в словах </w:t>
      </w:r>
      <w:r>
        <w:rPr>
          <w:i/>
          <w:iCs/>
          <w:color w:val="000000"/>
        </w:rPr>
        <w:t xml:space="preserve">мак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>найти одинаковые звуки ([м]) и опреде</w:t>
        <w:softHyphen/>
        <w:t xml:space="preserve">лить, где находится этот звук в слове </w:t>
      </w:r>
      <w:r>
        <w:rPr>
          <w:b/>
          <w:bCs/>
          <w:i/>
          <w:iCs/>
          <w:color w:val="000000"/>
        </w:rPr>
        <w:t xml:space="preserve">мак, </w:t>
      </w:r>
      <w:r>
        <w:rPr>
          <w:color w:val="000000"/>
        </w:rPr>
        <w:t xml:space="preserve">а где в слове </w:t>
      </w:r>
      <w:r>
        <w:rPr>
          <w:i/>
          <w:iCs/>
          <w:color w:val="000000"/>
        </w:rPr>
        <w:t>дом;</w:t>
      </w:r>
    </w:p>
    <w:p>
      <w:pPr>
        <w:pStyle w:val="Normal"/>
        <w:rPr/>
      </w:pPr>
      <w:r>
        <w:rPr>
          <w:color w:val="000000"/>
        </w:rPr>
        <w:t xml:space="preserve">-  найти в словах </w:t>
      </w:r>
      <w:r>
        <w:rPr>
          <w:i/>
          <w:iCs/>
          <w:color w:val="000000"/>
        </w:rPr>
        <w:t xml:space="preserve">мак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>звуки, при произнесении кото</w:t>
        <w:softHyphen/>
        <w:t>рых нам ничего не мешает, они тянутся, поются, громко и тихо произносятся: [а] и [о].                                                          *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color w:val="FFFF00"/>
        </w:rPr>
      </w:pPr>
      <w:r>
        <w:rPr>
          <w:color w:val="FFFF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дание дет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придумать со словом </w:t>
      </w:r>
      <w:r>
        <w:rPr>
          <w:i/>
          <w:iCs/>
          <w:color w:val="000000"/>
        </w:rPr>
        <w:t xml:space="preserve">мак </w:t>
      </w:r>
      <w:r>
        <w:rPr>
          <w:color w:val="000000"/>
        </w:rPr>
        <w:t>предложение из двух сл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придумать со словом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>предложение из трех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«записать» графически (короткими черточками) эти пред</w:t>
        <w:softHyphen/>
        <w:t>ложения в тетрадя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Маленький архитектор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кладывание дома из геометрических фигур, заготовлен</w:t>
        <w:softHyphen/>
        <w:t>ных методом обрывания бумаги по контур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1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ДЫМ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ПРЕДЛОЖЕНИЙ С СОЕДИНИТЕЛЬНЫМ СОЮЗОМ «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умение произносить слово в соответст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о звуковым анализом слова «дым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должать совершенствовать умение находить в словах одинаковые зву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нахождении слов с определенным звуком в заданном мест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тонкую моторику, координацию речи с движени</w:t>
        <w:softHyphen/>
        <w:t>ем; работать над темпом и ритмом реч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ть  детям   представление   о  составлении   предложения из 3 слов с соединительным союзом «и».</w:t>
      </w:r>
    </w:p>
    <w:p>
      <w:pPr>
        <w:pStyle w:val="Normal"/>
        <w:rPr>
          <w:color w:val="000000"/>
        </w:rPr>
      </w:pPr>
      <w:r>
        <w:rPr>
          <w:color w:val="000000"/>
        </w:rPr>
        <w:t>Пособия: сюжетная картина с изображением детей, кар</w:t>
        <w:softHyphen/>
        <w:t>тина-схема слова «дым», карточки трехзвуковых слов, конверты с фишками;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Дидактическая игра «Как их зовут?» </w:t>
      </w:r>
      <w:r>
        <w:rPr>
          <w:i/>
          <w:iCs/>
          <w:color w:val="000000"/>
        </w:rPr>
        <w:t>(по сюжетной картин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оставляют имена, ориентируясь на последние звуки в слова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камыш, кенгуру, шар, ваза - Шу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тол, кошка, топор, утка - Ла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дом, сумка, ландыш, вилка - Маш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комар, колесо, сом, пила - Ром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Упражнение за закрепление: </w:t>
      </w:r>
      <w:r>
        <w:rPr>
          <w:color w:val="000000"/>
        </w:rPr>
        <w:t>звуковой анализ слов «мак» и «до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выполняют это задание самостоятельно, по очереди выходя к доске. В случае необходимости педагог приходит на помощ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вуковой анализ слова «дым» </w:t>
      </w:r>
      <w:r>
        <w:rPr>
          <w:i/>
          <w:iCs/>
          <w:color w:val="000000"/>
        </w:rPr>
        <w:t>(по схеме занятия № 17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о словом «дым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начала вызвать менее подготовленных детей. Назвать их звуками [д], [ы], [м]. Вызвать к себе не по порядку: [ы], [м], [д]. -дети должны встать правильно так, чтобы получилось сло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ызвать наиболее активных детей. Назвать их по номерам звуков: 1, 2, 3. Вызвать к себе по звукам: [д], [м], [ы]. Дети должны встать, чтобы получилось слово «ды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едложить  детям   найти  одинаковые  звуки   в  словах «дом» и «дым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Задание детям: </w:t>
      </w:r>
      <w:r>
        <w:rPr>
          <w:color w:val="000000"/>
        </w:rPr>
        <w:t>найти одинаковые звуки в словах «мак», «дом» и «дым»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Пальчиковая гимнастика «Аленка-мален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немного поиграть с пальчиками, вспомнить одно из упражнений пальчиковой гимнастик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ленка-маленка              </w:t>
      </w:r>
      <w:r>
        <w:rPr>
          <w:i/>
          <w:iCs/>
          <w:color w:val="000000"/>
        </w:rPr>
        <w:t>Хлопки ладонями и уда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Шустра-быстра.               </w:t>
      </w:r>
      <w:r>
        <w:rPr>
          <w:i/>
          <w:iCs/>
          <w:color w:val="000000"/>
        </w:rPr>
        <w:t>кулачком попеременно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Загибаем пальчики по одному, начиная с больш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ды наноси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арафан доши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сок довяза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год насбира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есню допе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лину доел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зде поспе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охотку ей де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 xml:space="preserve">Работа над </w:t>
      </w:r>
      <w:r>
        <w:rPr>
          <w:color w:val="000000"/>
        </w:rPr>
        <w:t>предложен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вызывает к доске двоих детей и предлагает всем сказать, кто стоит у доски </w:t>
      </w:r>
      <w:r>
        <w:rPr>
          <w:i/>
          <w:iCs/>
          <w:color w:val="000000"/>
        </w:rPr>
        <w:t xml:space="preserve">(Лена и Катя). </w:t>
      </w:r>
      <w:r>
        <w:rPr>
          <w:color w:val="000000"/>
        </w:rPr>
        <w:t>Говорит и показывает: «Это Лена, это Катя. Лена, Катя стоят рядом, Девочки, возьми</w:t>
        <w:softHyphen/>
        <w:t>тесь за руки. Чтобы сказать, что у доски две девочки, мы произ</w:t>
        <w:softHyphen/>
        <w:t>носим короткое слово «и», оно соединяет девочек: «Посмотрите, как я нарисую это предложение: Лена и Кат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 этого вызываются еще 2 пары, составляются и зарисо</w:t>
        <w:softHyphen/>
        <w:t>вываются предложения, называется 1-е, 2-е, 3-е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 xml:space="preserve">Работа в </w:t>
      </w:r>
      <w:r>
        <w:rPr>
          <w:color w:val="000000"/>
        </w:rPr>
        <w:t>тетрад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предложению педагога дети в тетрадях зарисовывают схемы предложений: </w:t>
      </w:r>
      <w:r>
        <w:rPr>
          <w:i/>
          <w:iCs/>
          <w:color w:val="000000"/>
        </w:rPr>
        <w:t>Кукла и мишка. Саша и Маш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1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СЫР». ВВЕДЕНИЕ ПОНЯТИЯ «ГЛАСНЫЙ ЗВУК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о звуковым анализом слова «сыр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сравнении по звуковому составу слова «сыр» и «дым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 понятием «гласный звук»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е детей составлять предложения из 3 слов с соединительным союзом «и».</w:t>
      </w:r>
      <w:r>
        <w:rPr/>
        <w:tab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а-схема слова «сыр», карточки трехзву-ковых слов, конверты с фишками; 10-12 игрушек; тетради, про</w:t>
        <w:softHyphen/>
        <w:t>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а «Построим </w:t>
      </w:r>
      <w:r>
        <w:rPr>
          <w:color w:val="000000"/>
        </w:rPr>
        <w:t>дом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е игры: </w:t>
      </w:r>
      <w:r>
        <w:rPr>
          <w:color w:val="000000"/>
        </w:rPr>
        <w:t>педагог рисует дом на доске, но не весь, а только стену. А дети называют те части дома, которые нужно нарисовать, чтобы получился до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дети называют только такие слова, в которых есть звук [р]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Дети называют слова: </w:t>
      </w:r>
      <w:r>
        <w:rPr>
          <w:color w:val="000000"/>
        </w:rPr>
        <w:t>крыша, труба, двери, рамы, крыльцо, забор и т. 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гровое упражнение </w:t>
      </w:r>
      <w:r>
        <w:rPr>
          <w:color w:val="000000"/>
        </w:rPr>
        <w:t>на закрепление звукового анализа слова «дым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сыр» по схем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гра со словом «сыр» </w:t>
      </w:r>
      <w:r>
        <w:rPr>
          <w:i/>
          <w:iCs/>
          <w:color w:val="000000"/>
        </w:rPr>
        <w:t>(аналогично той, что проводили со словом «дым»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Задание детям: </w:t>
      </w:r>
      <w:r>
        <w:rPr>
          <w:color w:val="000000"/>
        </w:rPr>
        <w:t>найти одинаковые звуки в словах «сыр» и «дым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["</w:t>
      </w:r>
      <w:r>
        <w:rPr>
          <w:b/>
          <w:bCs/>
          <w:color w:val="000000"/>
          <w:lang w:val="en-US"/>
        </w:rPr>
        <w:t>t</w:t>
      </w:r>
      <w:r>
        <w:rPr>
          <w:b/>
          <w:bCs/>
          <w:color w:val="000000"/>
        </w:rPr>
        <w:t>"</w:t>
      </w:r>
      <w:r>
        <w:rPr>
          <w:b/>
          <w:bCs/>
          <w:color w:val="000000"/>
          <w:lang w:val="en-US"/>
        </w:rPr>
        <w:t>t</w:t>
      </w:r>
      <w:r>
        <w:rPr>
          <w:b/>
          <w:bCs/>
          <w:color w:val="000000"/>
        </w:rPr>
        <w:t>")) Физкультминутка «Если нравится тебе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нравится тебе, то делай так. </w:t>
      </w:r>
      <w:r>
        <w:rPr>
          <w:i/>
          <w:iCs/>
          <w:color w:val="000000"/>
        </w:rPr>
        <w:t xml:space="preserve">(Два щелчка пальцами над головой.) </w:t>
      </w:r>
      <w:r>
        <w:rPr>
          <w:color w:val="000000"/>
        </w:rPr>
        <w:t xml:space="preserve">Если нравится тебе, то делай так. </w:t>
      </w:r>
      <w:r>
        <w:rPr>
          <w:i/>
          <w:iCs/>
          <w:color w:val="000000"/>
        </w:rPr>
        <w:t>(Два хлопка в ладон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нравится тебе, то делай та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ва хлопка по коленям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нравится теб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 ты «Хорошо» скаж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нравится теб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 другим ты покажи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</w:rPr>
      </w:pPr>
      <w:r>
        <w:rPr>
          <w:color w:val="000000"/>
        </w:rPr>
        <w:t>Если нравится тебе, то делай вс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дактическая игра «Кто внимательный?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предлагает детям найти одинаковый звук в словах: </w:t>
      </w:r>
      <w:r>
        <w:rPr>
          <w:i/>
          <w:iCs/>
          <w:color w:val="000000"/>
        </w:rPr>
        <w:t>дым, бык, лыжи, сыр, рыба, ры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обращает внимание детей на то, как произносится звук [ы], точно так же в знакомых словах произносятся звуки [а] </w:t>
      </w:r>
      <w:r>
        <w:rPr>
          <w:i/>
          <w:iCs/>
          <w:color w:val="000000"/>
        </w:rPr>
        <w:t xml:space="preserve">(мак), </w:t>
      </w:r>
      <w:r>
        <w:rPr>
          <w:color w:val="000000"/>
        </w:rPr>
        <w:t xml:space="preserve">[о] </w:t>
      </w:r>
      <w:r>
        <w:rPr>
          <w:i/>
          <w:iCs/>
          <w:color w:val="000000"/>
        </w:rPr>
        <w:t xml:space="preserve">(дом), </w:t>
      </w:r>
      <w:r>
        <w:rPr>
          <w:color w:val="000000"/>
        </w:rPr>
        <w:t>на схеме это красный круж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вод: звуки, которые можно тянуть, громко произносить, не встречая помех, называются </w:t>
      </w:r>
      <w:r>
        <w:rPr>
          <w:b/>
          <w:bCs/>
          <w:color w:val="000000"/>
        </w:rPr>
        <w:t>гласны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над предложе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толе 10-12 игрушек. Педагог предлагает вызванному ребенку взять 2 игрушки и сказать, что у него в руках. Ребенок составляет предложение из 3 слов, называет 1-е, 2-е, 3-е слово, зарисовывает предложение на доске. Второй ребенок выполняет аналогичное зад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зарисовывают схемы этих же предложений в своих тетрадя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2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БЕСЕДА О ЗИ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ОВОЙ АНАЛИЗ СЛОВА «ШАР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ПРЕДЛОЖЕНИЙ ИЗ 2, 3, 4 СЛ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вершенствовать умение детей </w:t>
      </w:r>
      <w:r>
        <w:rPr>
          <w:i/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лышать; </w:t>
      </w:r>
      <w:r>
        <w:rPr>
          <w:color w:val="000000"/>
        </w:rPr>
        <w:t>да</w:t>
        <w:softHyphen/>
        <w:t>вать обоснованные ответы на вопросы педагог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представление детей о зи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фонематический слух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у детей умение произносить слово в соответст</w:t>
        <w:softHyphen/>
        <w:t>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мочь детям самостоятельно производить звуковой ана</w:t>
        <w:softHyphen/>
        <w:t>лиз слова «шар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умение детей находить в словах одинаковые зву</w:t>
        <w:softHyphen/>
        <w:t>ки; называть слова с определенным звуком в заданном месте;  • упражнять детей в составлении предложений из 2, 3,4 с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а-схема слова «шар», карточки трехзву-ковых слов, конверты с фишками; сюжетная картина по выбору педагога;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Беседа о зи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едагог предлагает детям отгадать загадк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порошила дорожки, Разукрасила окошки. Радость детям подарила И на санках прокатил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Зима - самое холодное время года, идущее сразу за осен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Игровое упражнение «Назови ласково»: зима - </w:t>
      </w:r>
      <w:r>
        <w:rPr>
          <w:i/>
          <w:iCs/>
          <w:color w:val="000000"/>
        </w:rPr>
        <w:t>(зимушка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ег- </w:t>
      </w:r>
      <w:r>
        <w:rPr>
          <w:i/>
          <w:iCs/>
          <w:color w:val="000000"/>
        </w:rPr>
        <w:t xml:space="preserve">(снежок); </w:t>
      </w:r>
      <w:r>
        <w:rPr>
          <w:color w:val="000000"/>
        </w:rPr>
        <w:t xml:space="preserve">лед - </w:t>
      </w:r>
      <w:r>
        <w:rPr>
          <w:i/>
          <w:iCs/>
          <w:color w:val="000000"/>
        </w:rPr>
        <w:t xml:space="preserve">(ледок); </w:t>
      </w:r>
      <w:r>
        <w:rPr>
          <w:color w:val="000000"/>
        </w:rPr>
        <w:t xml:space="preserve">мороз - </w:t>
      </w:r>
      <w:r>
        <w:rPr>
          <w:i/>
          <w:iCs/>
          <w:color w:val="000000"/>
        </w:rPr>
        <w:t xml:space="preserve">{морозец); </w:t>
      </w:r>
      <w:r>
        <w:rPr>
          <w:color w:val="000000"/>
        </w:rPr>
        <w:t xml:space="preserve">санки - </w:t>
      </w:r>
      <w:r>
        <w:rPr>
          <w:i/>
          <w:iCs/>
          <w:color w:val="000000"/>
        </w:rPr>
        <w:t>(саноч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опросы к детя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ие звери спят зим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го цвета зимой заяц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то зимой бродит по лесу злой и голодны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то должен помогать зверям и птиц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чему птиц зимой меньше, чем ле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чему зимой не видно ре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 приспосабливается к зиме челове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Игровое упражнение «Как назовем следы?»: След зайца - заячий.</w:t>
      </w:r>
    </w:p>
    <w:p>
      <w:pPr>
        <w:pStyle w:val="Normal"/>
        <w:rPr>
          <w:color w:val="000000"/>
        </w:rPr>
      </w:pPr>
      <w:r>
        <w:rPr>
          <w:color w:val="000000"/>
        </w:rPr>
        <w:t>След лисы - лисий. След птицы - птичий. След от лыж - лыжный. След от санок - сан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Кто внимательный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читает отрывок из стихотворения С. Маршака, слег</w:t>
        <w:softHyphen/>
        <w:t>ка выделяя голосом звук [с] в слова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ит спокойно старый слон. Стоя спать умеет о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называют все слова со звуком [с]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шар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У доски трое детей находят по очереди звуки в слове «шар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Чтение слова с указкой по сх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Игра со словом «шар»: к доске вызываются трое детей, назвать их звуками не по порядку: [а], [р], [ш] - дети должны встать правильно, чтобы получилось сло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Задание: найти одинаковые звуки в словах «дом» и «дым», а потом в словах «дом», «дым», «мак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культминутка «Если нравится тебе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оставление предложений </w:t>
      </w:r>
      <w:r>
        <w:rPr>
          <w:color w:val="000000"/>
        </w:rPr>
        <w:t xml:space="preserve">из 2, 3,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слов по сюжетной картине (по выбору педагога), запись предложений (графически) на доске:_______________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пример: Наступила холодная зим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Работа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тетрад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дание детям: дорисовать узор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80.95pt,-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81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0" b="508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88.95pt,-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9pt" to="189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252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252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0" b="508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305.95pt,-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9pt" to="306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360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360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5080" r="0" b="508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413.95pt,-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685800"/>
                <wp:effectExtent l="5080" t="635" r="5080" b="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4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19475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635" b="5080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2pt" to="323.2pt,1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9107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2pt" to="422.2pt,1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34.95pt,7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51.95pt,7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>(Узор размером в две клеточки и узор размером в одну кле</w:t>
        <w:softHyphen/>
        <w:t>точку.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Итог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 «ЖУК» И «ЛУК». СЛОВОИЗМЕНЕ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умение интонационно выделять звук в слов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сширять представления детей о родном языке в игровых упражнениях на словоизмен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должать упражнять детей производить звуковой анализ слов «жук» и «лук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овать умение детей находить сходство и раз</w:t>
        <w:softHyphen/>
        <w:t>личие слов по их звуковому соста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должать  закреплять умение  составлять  предложения из 2, 3, 4 сл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упражнять детей в штриховке предметов </w:t>
      </w:r>
      <w:r>
        <w:rPr>
          <w:i/>
          <w:iCs/>
          <w:color w:val="000000"/>
        </w:rPr>
        <w:t>(в разном направ</w:t>
        <w:softHyphen/>
        <w:t>лен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ы-схемы слов «жук» и «лук», карточки трехзвуковых слов, конверты с фишками; тетради, простые ка</w:t>
        <w:softHyphen/>
        <w:t>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Скажи как 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оят в кругу, воспитатель бросает мяч кому-либо из ребят, называя слово с интонационным выделением любого из согласных звуков (ррука, саммолет, трубба, нножик, домм, ллампа). Ребенок должен повторить слово так, как его произно</w:t>
        <w:softHyphen/>
        <w:t>сит взрослый, перебрасывая мяч назад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на словоизме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изменить один звук в заданном слове, чтобы получилось новое слово, например:</w:t>
      </w:r>
    </w:p>
    <w:p>
      <w:pPr>
        <w:pStyle w:val="Normal"/>
        <w:rPr>
          <w:color w:val="000000"/>
        </w:rPr>
      </w:pPr>
      <w:r>
        <w:rPr>
          <w:color w:val="000000"/>
        </w:rPr>
        <w:t>дом - дым сыр - сор кот - кит мат - мо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вуковой анализ слова «жук» </w:t>
      </w:r>
      <w:r>
        <w:rPr>
          <w:i/>
          <w:iCs/>
          <w:color w:val="000000"/>
        </w:rPr>
        <w:t>(проводят три ребенка, каждый выделяет один звук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о словом «жук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уть игры: </w:t>
      </w:r>
      <w:r>
        <w:rPr>
          <w:color w:val="000000"/>
        </w:rPr>
        <w:t>вызвать детей по номерам (1, 2, 3), позвать к себе по звукам ([у], [к], [ж]). Дети встают так, чтобы получилось сло</w:t>
        <w:softHyphen/>
        <w:t>во «жук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лук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дание детя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Найти  одинаковые  звуки в словах «жук» и «лук». Назвать звуки, которыми эти слова отличаются друг от дру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Загадка. На доске вывешены таблицы, на которых на</w:t>
        <w:softHyphen/>
        <w:t xml:space="preserve">рисованы </w:t>
      </w:r>
      <w:r>
        <w:rPr>
          <w:i/>
          <w:iCs/>
          <w:color w:val="000000"/>
        </w:rPr>
        <w:t xml:space="preserve">мак, лук, жук, дом, дым, шар. </w:t>
      </w:r>
      <w:r>
        <w:rPr>
          <w:color w:val="000000"/>
        </w:rPr>
        <w:t>Найти слова, в которых есть звуки [к], [м], [а], [у]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.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314700</wp:posOffset>
            </wp:positionH>
            <wp:positionV relativeFrom="paragraph">
              <wp:posOffset>69215</wp:posOffset>
            </wp:positionV>
            <wp:extent cx="2286000" cy="1590675"/>
            <wp:effectExtent l="0" t="0" r="0" b="0"/>
            <wp:wrapSquare wrapText="bothSides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Штриховка елочек в разных направлениях.</w:t>
      </w:r>
    </w:p>
    <w:p>
      <w:pPr>
        <w:pStyle w:val="Normal"/>
        <w:rPr/>
      </w:pPr>
      <w:r>
        <w:rPr/>
        <w:t>8. Итог 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ПОДБОР ОПРЕДЕЛЕ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 СУЩЕСТВИТЕЛЬНЫМ. ПЕРЕСКАЗ ТЕКС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ГРАФИЧЕСКОЙ СХЕМЕ. СОСТА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ЧЕСКОЙ СХЕМЫ ПРЕДЛОЖЕ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 ПРЕДЛОГАМ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подборе определений к существительн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умение пересказывать небольшой текст, опира</w:t>
        <w:softHyphen/>
        <w:t>ясь на его графическую схе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составлении графической схемы предложений с предлог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ывать внимание, чуткое отношение к слову, разви</w:t>
        <w:softHyphen/>
        <w:t>вать чувство юм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мяч; картинка (или иллюстрация) «Ель», графи</w:t>
        <w:softHyphen/>
        <w:t>ческая схема рассказа на доске или на листе бумаги (ватмана); тетради, простые карандаш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Дидактическая игра «Кто больше?» </w:t>
      </w:r>
      <w:r>
        <w:rPr>
          <w:i/>
          <w:iCs/>
          <w:color w:val="000000"/>
        </w:rPr>
        <w:t>(с мячом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задает детям вопросы о зиме и зимних явлениях, а дети отвечают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отвечать по очереди, ответы не должны по</w:t>
        <w:softHyphen/>
        <w:t>вторя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ими словами можно сказать о зиме? Зима какая? </w:t>
      </w:r>
      <w:r>
        <w:rPr>
          <w:i/>
          <w:iCs/>
          <w:color w:val="000000"/>
        </w:rPr>
        <w:t>(Снежная, волшебная, сказочная, морозная, холодная, краси</w:t>
        <w:softHyphen/>
        <w:t>вая, зима-волшебниц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ой лес зим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пящий, дремучий, густой, глухой, сказочный, волшебный, суровый, таинственный, неподвижный.)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ой снег зим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Белый, пушистый, серебристый, чистый, блестящий, мяг</w:t>
        <w:softHyphen/>
        <w:t>кий, рыхлый, глубокий, липкий, скрипучий, мокрый, искристый, холодны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ие снежинк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Холодные, пушистые, белые, легкие, нежные, серебристые, ажурны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й зимний день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Морозный, холодный, ясный, снежный, короткий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ая зимняя ночь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Темная, холодная, морозная, звездная, морозная, длинна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2. </w:t>
      </w:r>
      <w:r>
        <w:rPr>
          <w:b/>
          <w:bCs/>
          <w:color w:val="000000"/>
        </w:rPr>
        <w:t>Работа с текс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Загад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у и плать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лошь игол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го носят вечно... </w:t>
      </w:r>
      <w:r>
        <w:rPr>
          <w:i/>
          <w:iCs/>
          <w:color w:val="000000"/>
        </w:rPr>
        <w:t>(елк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ягко светятся иголки, Его-носят вечно... </w:t>
      </w:r>
      <w:r>
        <w:rPr>
          <w:i/>
          <w:iCs/>
          <w:color w:val="000000"/>
        </w:rPr>
        <w:t>(елк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 по-другому можно назвать елку? </w:t>
      </w:r>
      <w:r>
        <w:rPr>
          <w:i/>
          <w:iCs/>
          <w:color w:val="000000"/>
        </w:rPr>
        <w:t>(Ель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едагог сообщает детям, что сегодня они будут пере</w:t>
        <w:softHyphen/>
        <w:t>сказывать текст, используя его графическую схем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          Е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  ____.          Ель вырос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  _____  ______.       Она стройная, высок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_____   ______   ____.    Ель приятно пахнет хво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   _____   ______    ______   ____.   Она дарит людям полезный  возду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сначала полностью озвучивает текст. Потом просит детей угадать название рассказа, состоящего из одного слова. </w:t>
      </w:r>
      <w:r>
        <w:rPr>
          <w:i/>
          <w:iCs/>
          <w:color w:val="000000"/>
        </w:rPr>
        <w:t xml:space="preserve">(Ель.) </w:t>
      </w:r>
      <w:r>
        <w:rPr>
          <w:color w:val="000000"/>
        </w:rPr>
        <w:t>Предлагает детям рассмотреть графическую схему рассказ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колько всего предложений в рассказе?</w:t>
      </w:r>
    </w:p>
    <w:p>
      <w:pPr>
        <w:pStyle w:val="Normal"/>
        <w:rPr>
          <w:color w:val="000000"/>
        </w:rPr>
      </w:pPr>
      <w:r>
        <w:rPr>
          <w:color w:val="000000"/>
        </w:rPr>
        <w:t>- Сколько слов в первом предложени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колько слов во втором?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вторно педагог озвучивает каждое предложение по сх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Пересказ текста детьми (2-3 челове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культминутка «Мороз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 мороза не боюсь, С ним я крепко подружусь. Подойдет ко мне мороз, Тронет руку, тронет нос. </w:t>
      </w:r>
      <w:r>
        <w:rPr>
          <w:i/>
          <w:iCs/>
          <w:color w:val="000000"/>
        </w:rPr>
        <w:t>(Надо показать руку, нос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начит, надо не зевать, Прыгать, бегать и играть. </w:t>
      </w:r>
      <w:r>
        <w:rPr>
          <w:i/>
          <w:iCs/>
          <w:color w:val="000000"/>
        </w:rPr>
        <w:t>(Соответствующие движения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 по зада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д руководством педагога графически «записывают» предложения с предлогами, последовательно определяя очеред</w:t>
        <w:softHyphen/>
        <w:t>ность слов в предложен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ль растет в лесу. Шишки висят на елк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Деление слов на части (слоги)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ль / ел-ка /, снег / сне-жок, сне-жин-ка /, мо-роз, зи-ма / зи-муш-ка /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Хитрая книга загадо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ответить, согласны ли они с этими отгадка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чаще голову задрав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ет с голоду ... </w:t>
      </w:r>
      <w:r>
        <w:rPr>
          <w:b/>
          <w:bCs/>
          <w:color w:val="000000"/>
        </w:rPr>
        <w:t xml:space="preserve">жираф. </w:t>
      </w:r>
      <w:r>
        <w:rPr>
          <w:i/>
          <w:iCs/>
          <w:color w:val="000000"/>
        </w:rPr>
        <w:t>(Вол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Кто в малине знает толк? Косолапый, бурый ... </w:t>
      </w:r>
      <w:r>
        <w:rPr>
          <w:b/>
          <w:bCs/>
          <w:color w:val="000000"/>
        </w:rPr>
        <w:t xml:space="preserve">волк. </w:t>
      </w:r>
      <w:r>
        <w:rPr>
          <w:i/>
          <w:iCs/>
          <w:color w:val="000000"/>
        </w:rPr>
        <w:t>(Медведь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Дочерей и сынов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чит хрюкать ... </w:t>
      </w:r>
      <w:r>
        <w:rPr>
          <w:b/>
          <w:bCs/>
          <w:color w:val="000000"/>
        </w:rPr>
        <w:t xml:space="preserve">муравей. </w:t>
      </w:r>
      <w:r>
        <w:rPr>
          <w:i/>
          <w:iCs/>
          <w:color w:val="000000"/>
        </w:rPr>
        <w:t>(Свинья.)</w:t>
      </w:r>
    </w:p>
    <w:p>
      <w:pPr>
        <w:pStyle w:val="Normal"/>
        <w:rPr/>
      </w:pPr>
      <w:r>
        <w:rPr>
          <w:color w:val="000000"/>
        </w:rPr>
        <w:t xml:space="preserve">4) Кто любит по веткам носиться? Конечно, рыжая ... </w:t>
      </w:r>
      <w:r>
        <w:rPr>
          <w:b/>
          <w:bCs/>
          <w:color w:val="000000"/>
        </w:rPr>
        <w:t xml:space="preserve">лисица. </w:t>
      </w:r>
      <w:r>
        <w:rPr>
          <w:i/>
          <w:iCs/>
          <w:color w:val="000000"/>
        </w:rPr>
        <w:t>(Бел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) Быстрее всех от страха Несется ... </w:t>
      </w:r>
      <w:r>
        <w:rPr>
          <w:b/>
          <w:bCs/>
          <w:color w:val="000000"/>
        </w:rPr>
        <w:t xml:space="preserve">черепаха. </w:t>
      </w:r>
      <w:r>
        <w:rPr>
          <w:i/>
          <w:iCs/>
          <w:color w:val="000000"/>
        </w:rPr>
        <w:t>(Заяц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) По горной круче проходил Обросший шерстью ... </w:t>
      </w:r>
      <w:r>
        <w:rPr>
          <w:b/>
          <w:bCs/>
          <w:color w:val="000000"/>
        </w:rPr>
        <w:t xml:space="preserve">крокодил. </w:t>
      </w:r>
      <w:r>
        <w:rPr>
          <w:i/>
          <w:iCs/>
          <w:color w:val="000000"/>
        </w:rPr>
        <w:t>(Баран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В теплой лужице сво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омко квакал ... </w:t>
      </w:r>
      <w:r>
        <w:rPr>
          <w:b/>
          <w:bCs/>
          <w:color w:val="000000"/>
        </w:rPr>
        <w:t xml:space="preserve">Бармалей. </w:t>
      </w:r>
      <w:r>
        <w:rPr>
          <w:i/>
          <w:iCs/>
          <w:color w:val="000000"/>
        </w:rPr>
        <w:t>(Лягушоно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) С пальмы вниз, на пальму снова Ловко прыгает ... </w:t>
      </w:r>
      <w:r>
        <w:rPr>
          <w:b/>
          <w:bCs/>
          <w:color w:val="000000"/>
        </w:rPr>
        <w:t xml:space="preserve">корова. </w:t>
      </w:r>
      <w:r>
        <w:rPr>
          <w:i/>
          <w:iCs/>
          <w:color w:val="000000"/>
        </w:rPr>
        <w:t>(Обезьяна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Итог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2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РАЗВИТ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ОСТРАНСТВЕННОЙ ОРИЕНТИРОВКИ. ВВЕДЕНИЕ ПОНЯТИЯ «СОГЛАСНЫЙ ЗВУК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- детей в подборе глаголов, соответствующих зимним явлени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овать умение детей «записывать» предложе</w:t>
        <w:softHyphen/>
        <w:t>ние графичес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определении пространственных взаимоотно</w:t>
        <w:softHyphen/>
        <w:t>шений относительно себя и относительно человека, стоящего напроти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вать положительный эмоциональный настрой, разви</w:t>
        <w:softHyphen/>
        <w:t>вать воображ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мяч; тетради, простые карандаши; картинка-схема слова «сом»; карточки трехзвуковых слов и конверты с фишками по количеству дет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Вариант игры «Кто больше».</w:t>
      </w:r>
    </w:p>
    <w:p>
      <w:pPr>
        <w:pStyle w:val="Normal"/>
        <w:rPr>
          <w:color w:val="000000"/>
        </w:rPr>
      </w:pPr>
      <w:r>
        <w:rPr>
          <w:color w:val="000000"/>
        </w:rPr>
        <w:t>Дети подбирают ответы - глаголы к вопросам воспитателя о зимних явления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ег </w:t>
      </w:r>
      <w:r>
        <w:rPr>
          <w:i/>
          <w:iCs/>
          <w:color w:val="000000"/>
        </w:rPr>
        <w:t xml:space="preserve">(что делает?) </w:t>
      </w:r>
      <w:r>
        <w:rPr>
          <w:color w:val="000000"/>
        </w:rPr>
        <w:t>падает, выпадает, кружится, ложится, покрывает, порхает, стелется, скрипит, тает и т. 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ороз </w:t>
      </w:r>
      <w:r>
        <w:rPr>
          <w:i/>
          <w:iCs/>
          <w:color w:val="000000"/>
        </w:rPr>
        <w:t xml:space="preserve">(что делает?) </w:t>
      </w:r>
      <w:r>
        <w:rPr>
          <w:color w:val="000000"/>
        </w:rPr>
        <w:t>морозит, трещит, крепчает и т. 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тер </w:t>
      </w:r>
      <w:r>
        <w:rPr>
          <w:i/>
          <w:iCs/>
          <w:color w:val="000000"/>
        </w:rPr>
        <w:t xml:space="preserve">(что делает?) </w:t>
      </w:r>
      <w:r>
        <w:rPr>
          <w:color w:val="000000"/>
        </w:rPr>
        <w:t>дует, метет, несет (снег), завывает, воет и т. 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лнце </w:t>
      </w:r>
      <w:r>
        <w:rPr>
          <w:i/>
          <w:iCs/>
          <w:color w:val="000000"/>
        </w:rPr>
        <w:t xml:space="preserve">(что делает?) </w:t>
      </w:r>
      <w:r>
        <w:rPr>
          <w:color w:val="000000"/>
        </w:rPr>
        <w:t>светит, а не гре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 по зада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ин ребенок «записывает» на доске, а другие - в тетрадях следующие предлож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роз морозит. Ветер несет снег. Снег падает на земл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Зеркало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, стоя лицом к детям, выполняет различные движе</w:t>
        <w:softHyphen/>
        <w:t>ния: поднимает правую (левую) руку, кладет ее на пояс, подни</w:t>
        <w:softHyphen/>
        <w:t>мает правую (левую) ногу. Дети должны зеркально повторить эти дви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со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Дети под руководством воспитателя проводят звуковой анализ слова по известной сх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опросы к детя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колько звуков в слове «сом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Какой звук гласный? (Или: Почему звук [о] обозначили красным кружочком?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чему вы решили, что этот звук гласный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ведение понятия «согласный зву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родолжение бесед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Назовите первый звук в слове? </w:t>
      </w:r>
      <w:r>
        <w:rPr>
          <w:i/>
          <w:iCs/>
          <w:color w:val="000000"/>
        </w:rPr>
        <w:t>(«С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пробуйте этот звук пропеть, произнести громко и тихо. Вывод: звук [с] «мешают» произнести зубы.</w:t>
      </w:r>
    </w:p>
    <w:p>
      <w:pPr>
        <w:pStyle w:val="Normal"/>
        <w:rPr>
          <w:color w:val="000000"/>
        </w:rPr>
      </w:pPr>
      <w:r>
        <w:rPr>
          <w:color w:val="000000"/>
        </w:rPr>
        <w:t>- Назовите последний звук в слове «сом»? ([М].,) Произнесению этого звука мешают губ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вуки, произношению которых мешают губы, зубы или язык </w:t>
      </w:r>
      <w:r>
        <w:rPr>
          <w:i/>
          <w:iCs/>
          <w:color w:val="000000"/>
        </w:rPr>
        <w:t xml:space="preserve">(и поэтому мы не можем их пропеть или громко произнести), </w:t>
      </w:r>
      <w:r>
        <w:rPr>
          <w:color w:val="000000"/>
        </w:rPr>
        <w:t>называются «согласным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 г р а «Что мешает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учатся определять, что «мешает» им произнести разные звуки в знакомых словах: мак, дом, шар, жук.</w:t>
      </w:r>
    </w:p>
    <w:p>
      <w:pPr>
        <w:pStyle w:val="Normal"/>
        <w:shd w:fill="FFFFFF" w:val="clear"/>
        <w:autoSpaceDE w:val="false"/>
        <w:rPr>
          <w:b/>
          <w:b/>
          <w:bCs/>
          <w:color w:val="656565"/>
        </w:rPr>
      </w:pPr>
      <w:r>
        <w:rPr>
          <w:b/>
          <w:bCs/>
          <w:color w:val="656565"/>
        </w:rPr>
        <w:t xml:space="preserve"> </w:t>
      </w:r>
      <w:r>
        <w:rPr>
          <w:b/>
          <w:bCs/>
          <w:color w:val="656565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дых наш - физкультминутка,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нимай свои мес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аг на месте левой, прав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и два, раз и д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мо спину все держ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и два, раз и д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од ноги не смотр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 и два, раз и два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Игра «Сказку вспомнить нужно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 Сказки просят: «А сейчас Вы, друзья, узнайте нас!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лежится на окошке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катился по дорожке... </w:t>
      </w:r>
      <w:r>
        <w:rPr>
          <w:i/>
          <w:iCs/>
          <w:color w:val="000000"/>
        </w:rPr>
        <w:t>(«Колобок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т ни речки, ни пруда. Где воды напиться? Очень вкусная вода В ямке от копытца!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«Сестрица Аленушка и братец Иванушка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х ты, Петя-просто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лоховал немножк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 послушался кот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глянул в окошко... </w:t>
      </w:r>
      <w:r>
        <w:rPr>
          <w:i/>
          <w:iCs/>
          <w:color w:val="000000"/>
        </w:rPr>
        <w:t>(«Кот, петух и лиса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дорога - дале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корзина - нелег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сть бы на пенек,</w:t>
      </w:r>
    </w:p>
    <w:p>
      <w:pPr>
        <w:pStyle w:val="Normal"/>
        <w:rPr/>
      </w:pPr>
      <w:r>
        <w:rPr>
          <w:color w:val="000000"/>
        </w:rPr>
        <w:t xml:space="preserve">Съесть бы пирожок... </w:t>
      </w:r>
      <w:r>
        <w:rPr>
          <w:i/>
          <w:iCs/>
          <w:color w:val="000000"/>
        </w:rPr>
        <w:t>(«Маша и медведь»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тропе шагая бодро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ами воду тащат ведра... </w:t>
      </w:r>
      <w:r>
        <w:rPr>
          <w:i/>
          <w:iCs/>
          <w:color w:val="000000"/>
        </w:rPr>
        <w:t>(«По щучьему велению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лотил да колотил По тарелке носом -Ничего не проглотил И остался с носом... </w:t>
      </w:r>
      <w:r>
        <w:rPr>
          <w:i/>
          <w:iCs/>
          <w:color w:val="000000"/>
        </w:rPr>
        <w:t>(«Лиса и журавль».) (Во второй половине дня можно детям предложить нари</w:t>
        <w:softHyphen/>
        <w:t>совать любимую сказку или любого сказочного героя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. Анализ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2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 «НОС» И «РОТ». ЗАКРЕПЛЕНИЕ ПОНЯТИЯ «СОГЛАСНЫЙ ЗВУК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одборе однокоренных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умение производить звуковой анализ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еплять понятие «согласный звук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ки-схемы слов «нос» и «рот», карточки трехзвуковых слов и конверты с фишками по количеству детей; счетные палочки (по 8 штук на одного ребенка), шашки (по одно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од </w:t>
      </w:r>
      <w:r>
        <w:rPr>
          <w:b/>
          <w:bCs/>
          <w:color w:val="000000"/>
        </w:rPr>
        <w:t>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а «Слова-родственники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дети подбирают к слову «снег» родственные слов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дети работают в «тройках» - один ребенок подбирает слово, другой составляет с этим словом предложение, третий «записывает» предложение на доске короткими черточ</w:t>
        <w:softHyphen/>
        <w:t>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к детям:</w:t>
      </w:r>
    </w:p>
    <w:p>
      <w:pPr>
        <w:pStyle w:val="Normal"/>
        <w:rPr/>
      </w:pPr>
      <w:r>
        <w:rPr>
          <w:color w:val="000000"/>
        </w:rPr>
        <w:t xml:space="preserve">- Как называется комок из снега, который бросают, играя? </w:t>
      </w:r>
      <w:r>
        <w:rPr>
          <w:i/>
          <w:iCs/>
          <w:color w:val="000000"/>
        </w:rPr>
        <w:t>(Снежо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А звездочка из снега? </w:t>
      </w:r>
      <w:r>
        <w:rPr>
          <w:i/>
          <w:iCs/>
          <w:color w:val="000000"/>
        </w:rPr>
        <w:t>(Снежин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Кого лепят дети зимой из снега? </w:t>
      </w:r>
      <w:r>
        <w:rPr>
          <w:i/>
          <w:iCs/>
          <w:color w:val="000000"/>
        </w:rPr>
        <w:t>(Снегови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Как называют внучку Деда Мороза - снежную девочку? </w:t>
      </w:r>
      <w:r>
        <w:rPr>
          <w:i/>
          <w:iCs/>
          <w:color w:val="000000"/>
        </w:rPr>
        <w:t>(Снегуро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А цветы, которые первыми вырастают из-под снега? </w:t>
      </w:r>
      <w:r>
        <w:rPr>
          <w:i/>
          <w:iCs/>
          <w:color w:val="000000"/>
        </w:rPr>
        <w:t>(Под</w:t>
        <w:softHyphen/>
        <w:t>снежники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Переклич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называет вперемежку разные знаки - гласные и согласные. Дети, имена которых начинаются с названного звука, встаю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вуковой анализ слова «нос» с определением гласных и согласных звуков (с обоснованием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ТТЯ Физкультминутка «Выпал беленький снежок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ал беленький снежок, Соберемся мы в кружок. Снег, снег, белый снег, Засыпает он нас все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ти, стоя кружком, поднимают руки вверх и медленно опускают их, подражая падающему снег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ы на саночки садимся И под горку быстро мчимся. Снег, снег, белый снег, Мчимся мы быстрее всех. </w:t>
      </w:r>
      <w:r>
        <w:rPr>
          <w:i/>
          <w:iCs/>
          <w:color w:val="000000"/>
        </w:rPr>
        <w:t>(Становятся друг за другом и бегут по кругу, руки сзад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все на лыжи встали, Друг за другом побежали. Снег, снег, белый снег, Кружит, падает на все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Идут медленно по кругу, руки согнуты в локтях и сжаты в кулачки, как будто держат палки от лыж:.)</w:t>
      </w:r>
    </w:p>
    <w:p>
      <w:pPr>
        <w:pStyle w:val="Normal"/>
        <w:rPr>
          <w:color w:val="000000"/>
        </w:rPr>
      </w:pPr>
      <w:r>
        <w:rPr>
          <w:color w:val="000000"/>
        </w:rPr>
        <w:t>Мы из снега ком слепили, Потом куклу смастер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ег, снег, белый снег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кла вышла лучше все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Наклоняются и показывают, как лепят куклу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ки к вечеру уста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в кроватках задрем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ег, снег, белый снег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ят ребятки крепче все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адятся на корточки, руки под щечку - спят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вуковой анализ слова «рот» с определением гласных и согласных звуков (с обоснованием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-упражнение «Автомобил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детям выложить левой рукой по одной счетной палочке (всего 8 штук) на плоскость стола, располагая их на небольшом расстоянии друг от друга.</w:t>
      </w:r>
    </w:p>
    <w:p>
      <w:pPr>
        <w:pStyle w:val="Normal"/>
        <w:rPr>
          <w:color w:val="000000"/>
        </w:rPr>
      </w:pPr>
      <w:r>
        <w:rPr>
          <w:color w:val="000000"/>
        </w:rPr>
        <w:t>Дальше воспитатель предлагает детям взять шашечку, пере</w:t>
        <w:softHyphen/>
        <w:t>вернуть ее, положить на стол слева от счетных палочек. Указа</w:t>
        <w:softHyphen/>
        <w:t>тельный палец правой руки дети должны вставить в углубление шашки и провести этот «автомобиль» между палочек слева на</w:t>
        <w:softHyphen/>
        <w:t>право, не задевая их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96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83.4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16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88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198755</wp:posOffset>
                </wp:positionV>
                <wp:extent cx="0" cy="457200"/>
                <wp:effectExtent l="38100" t="0" r="38100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5pt" to="31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79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5pt" to="342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378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5pt" to="414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0" cy="914400"/>
                <wp:effectExtent l="5080" t="0" r="5080" b="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5pt" to="450pt,7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0" cy="571500"/>
                <wp:effectExtent l="38100" t="0" r="3810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26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10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6pt" to="18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27965" cy="228600"/>
                <wp:effectExtent l="5715" t="5080" r="5080" b="5715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85pt;width:17.9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4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4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441960</wp:posOffset>
                </wp:positionV>
                <wp:extent cx="342900" cy="0"/>
                <wp:effectExtent l="0" t="38100" r="635" b="3810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.8pt" to="143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571500" cy="0"/>
                <wp:effectExtent l="0" t="38100" r="0" b="3810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87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6. Анализ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анятие № 25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Тема: ВВЕДЕНИЕ ПО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«МЯГКИЙ СОГЛАСНЫЙ ЗВУК»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ВУКОВОЙ АНАЛИЗ СЛОВ «КОТ» И «КИТ»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</w:rPr>
        <w:t xml:space="preserve">• </w:t>
      </w:r>
      <w:r>
        <w:rPr>
          <w:color w:val="545454"/>
        </w:rPr>
        <w:t>совершенствовать речевую активность детей, способство</w:t>
      </w:r>
      <w:r>
        <w:rPr>
          <w:color w:val="000000"/>
        </w:rPr>
        <w:t>вать развитию наблюдательности и умения познавать многопла</w:t>
        <w:softHyphen/>
        <w:t>новую сущность окружающей действи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ть способность анализировать звуковой состав слов «кот» и «кит», обратить внимание детей на мягкость звука [к'] в слове «кит», добиваться правильного произношения этого звука; учить сравнивать слова по звуковому соста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ть правильный захват пальцами орудия пись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Подбор прилагательных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одержание игры </w:t>
      </w:r>
      <w:r>
        <w:rPr>
          <w:color w:val="000000"/>
        </w:rPr>
        <w:t>заключается в следующем: ведущий пока</w:t>
        <w:softHyphen/>
        <w:t>зывает игрушку, картинку или называет слово, а участники по очереди называют как можно больше признаков, соответствую</w:t>
        <w:softHyphen/>
        <w:t>щих предложенному объекту. Выигрывает тот, кто назовет для каждого из предъявленных предметов как можно больше при</w:t>
        <w:softHyphen/>
        <w:t>зна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пример: собака - большая, лохматая, добрая, веселая, охотничья, старая и т. п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вуковой анализ слова «кот» </w:t>
      </w:r>
      <w:r>
        <w:rPr>
          <w:i/>
          <w:iCs/>
          <w:color w:val="000000"/>
        </w:rPr>
        <w:t>(проводят три ребен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со словом «кот»: вызвать детей по номерам звуков (1-й, 2-й, 3-й) и предложить им составить слов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кит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 прочтения слова по звуковой схеме воспитатель спрашивает: «Какой звук первый в этом слове»? Обращает вни</w:t>
        <w:softHyphen/>
        <w:t>мание детей, что первый звук в слове «кит» звучит мягко. Пред</w:t>
        <w:softHyphen/>
        <w:t>лагает им произнести изолированно этот мягкий зву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гра со словом «кит»: вызвать детей к себе вразбивку по звукам ([т], [к'], [и]) и предложить составить слов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равнение звукового состава слов «кот» и «кит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ратить еще раз внимание, что звук [к] звучит по-разному в этих словах: в слове </w:t>
      </w:r>
      <w:r>
        <w:rPr>
          <w:i/>
          <w:iCs/>
          <w:color w:val="000000"/>
        </w:rPr>
        <w:t xml:space="preserve">кот </w:t>
      </w:r>
      <w:r>
        <w:rPr>
          <w:color w:val="000000"/>
        </w:rPr>
        <w:t xml:space="preserve">твердо, а в слове </w:t>
      </w:r>
      <w:r>
        <w:rPr>
          <w:i/>
          <w:iCs/>
          <w:color w:val="000000"/>
        </w:rPr>
        <w:t xml:space="preserve">кит </w:t>
      </w:r>
      <w:r>
        <w:rPr>
          <w:color w:val="000000"/>
        </w:rPr>
        <w:t>мягко. Это два звука-братца: твердый звук [к] и мягкий звук [к'] - и, чтобы их не путать, на наших схемах-домиках они будут обозначаться разными фишками: твердый звук [к] - синим кружочком, мяг</w:t>
        <w:softHyphen/>
        <w:t>кий звук [к'] - зеленым кружоч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лее подвести детей к выводу, что в этих словах разные (вторые по местоположению в слове) звуки: [о]и [и]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гровое задание: </w:t>
      </w:r>
      <w:r>
        <w:rPr>
          <w:color w:val="000000"/>
        </w:rPr>
        <w:t>назвать слова, обозначающие что-нибудь вкусное, со звуками-братцами [к] и [к']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Магазин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говорит детям, что они пришли в магазин за про</w:t>
        <w:softHyphen/>
        <w:t>дуктами. Покупать можно те из них, в названиях которых есть звук [с]. Спрашивает детей, что они купят. Дети называют про</w:t>
        <w:softHyphen/>
        <w:t xml:space="preserve">дукты: </w:t>
      </w:r>
      <w:r>
        <w:rPr>
          <w:i/>
          <w:iCs/>
          <w:color w:val="000000"/>
        </w:rPr>
        <w:t xml:space="preserve">масло, сметана, соль, сахар, сухари, сок, колбаса, сало, сыр, капуста, свекла и т. д. </w:t>
      </w:r>
      <w:r>
        <w:rPr>
          <w:color w:val="000000"/>
        </w:rPr>
        <w:t>После того как запас слов-названий продуктов со звуком [с] исчерпан, задание меняется: дети поку</w:t>
        <w:softHyphen/>
        <w:t xml:space="preserve">пают продукты, в названиях которых есть мягкий звук [с'] </w:t>
      </w:r>
      <w:r>
        <w:rPr>
          <w:i/>
          <w:iCs/>
          <w:color w:val="000000"/>
        </w:rPr>
        <w:t>(со</w:t>
        <w:softHyphen/>
        <w:t>сиски, селедка, апельсин, карась, кисель и т. д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для развития руки «Катаем шарик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пражнение проводится с детьми старшей группы с исполь</w:t>
        <w:softHyphen/>
        <w:t xml:space="preserve">зованием шарика (горошины), диаметр которого 10 мм </w:t>
      </w:r>
      <w:r>
        <w:rPr>
          <w:i/>
          <w:iCs/>
          <w:color w:val="000000"/>
        </w:rPr>
        <w:t>(в тече</w:t>
        <w:softHyphen/>
        <w:t>ние 1 ми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бенок катает шарик (горошину) тремя пальцами (щепо</w:t>
        <w:softHyphen/>
        <w:t>тью). Работа начинается в медленном темпе, который по мере совершенствования навыка убыст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ражнение можно сопровождать словами. Например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ленькие пальчики любят поиграть, Гладкую горошину любят покатать. И катают, и катают, и не устают. Веселятся пальчики и весело поют: - Катись, катись, горошина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Последняя строка произносится несколько раз в течение времени, которое необходимо для выполнения движения в </w:t>
      </w:r>
      <w:r>
        <w:rPr>
          <w:i/>
          <w:iCs/>
          <w:color w:val="000000"/>
          <w:lang w:val="en-US"/>
        </w:rPr>
        <w:t>coot</w:t>
      </w:r>
      <w:r>
        <w:rPr>
          <w:i/>
          <w:iCs/>
          <w:color w:val="000000"/>
        </w:rPr>
        <w:t xml:space="preserve"> ветствии с возрастной нормо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е! Устали пальчики. Пора им отдыхать. Кладем свои горошины. Не будем их катать.  </w:t>
      </w:r>
      <w:r>
        <w:rPr>
          <w:b/>
          <w:bCs/>
          <w:color w:val="000000"/>
        </w:rPr>
        <w:t xml:space="preserve">7. Итог занятия. </w:t>
      </w:r>
      <w:r>
        <w:rPr>
          <w:color w:val="000000"/>
        </w:rPr>
        <w:t>Воспитатель беседует с детьми по содер</w:t>
        <w:softHyphen/>
        <w:t>жанию деятель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2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АКРЕПЛЕНИЕ ПО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«МЯГКИЙ СОГЛАСНЫЙ ЗВУК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ЛЕНИЕ НА СЛОГИ ДВУХ- И ТРЕХСЛОЖНЫХ СЛ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одборе существительного к исходному слову -прилагательному, ориентируясь на окончание последне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фонематический слух, формировать у детей спо</w:t>
        <w:softHyphen/>
        <w:t>собность на слух различать мягкие и твердые звуки в целых словах, произносить эти звуки изолированн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овать умение детей делить на слоги двух- или трехслож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должать формировать правильный захват пальцами о-рудия  письма;  развивать  мелкую  моторику рук,  творчество, фантази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Что бывает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игра похожа на предыдущую («Подбор прилагатель</w:t>
        <w:softHyphen/>
        <w:t>ных»), отличие состоит в том, что к исходному слову (прилага</w:t>
        <w:softHyphen/>
        <w:t>тельному) подбирают существитель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пример: </w:t>
      </w:r>
      <w:r>
        <w:rPr>
          <w:i/>
          <w:iCs/>
          <w:color w:val="000000"/>
        </w:rPr>
        <w:t xml:space="preserve">зеленый - </w:t>
      </w:r>
      <w:r>
        <w:rPr>
          <w:color w:val="000000"/>
        </w:rPr>
        <w:t xml:space="preserve">помидор, ель, трава, дом и т. д., </w:t>
      </w:r>
      <w:r>
        <w:rPr>
          <w:i/>
          <w:iCs/>
          <w:color w:val="000000"/>
        </w:rPr>
        <w:t>зе</w:t>
        <w:softHyphen/>
        <w:t xml:space="preserve">леная </w:t>
      </w:r>
      <w:r>
        <w:rPr>
          <w:color w:val="000000"/>
        </w:rPr>
        <w:t xml:space="preserve">- ..., </w:t>
      </w:r>
      <w:r>
        <w:rPr>
          <w:i/>
          <w:iCs/>
          <w:color w:val="000000"/>
        </w:rPr>
        <w:t xml:space="preserve">зеленое - ..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Речевое упражнение </w:t>
      </w:r>
      <w:r>
        <w:rPr>
          <w:color w:val="000000"/>
        </w:rPr>
        <w:t>на дифференциацию мягких и твер</w:t>
        <w:softHyphen/>
        <w:t>дых звуков в слов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ложить детям вспомнить, с какими звуками-братцами они познакомились на прошлом занятии ([к] и [к']), вспомнить и назвать слова, в которых эти звуки встречают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гровое задание: </w:t>
      </w:r>
      <w:r>
        <w:rPr>
          <w:color w:val="000000"/>
        </w:rPr>
        <w:t>найти в рифмованном тексте звуки, кото</w:t>
        <w:softHyphen/>
        <w:t>рые тоже имеют пару (звуки-братцы).</w:t>
      </w:r>
    </w:p>
    <w:p>
      <w:pPr>
        <w:pStyle w:val="Normal"/>
        <w:rPr>
          <w:color w:val="000000"/>
        </w:rPr>
      </w:pPr>
      <w:r>
        <w:rPr>
          <w:color w:val="000000"/>
        </w:rPr>
        <w:t>Ра - ра - ра - выезжают трактор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ы - ры - ры - летят комар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и - ри - ри - мы зажгли фонари. </w:t>
      </w:r>
    </w:p>
    <w:p>
      <w:pPr>
        <w:pStyle w:val="Normal"/>
        <w:rPr>
          <w:color w:val="000000"/>
        </w:rPr>
      </w:pPr>
      <w:r>
        <w:rPr>
          <w:color w:val="000000"/>
        </w:rPr>
        <w:t>Рю - рю - рю - репу я в ведре вар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- за - за - капусту ест коз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у - зу - зу - мы увидели коз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и - зи - зи - сено ей отвез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е - зе - зе - дам траву коз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Рассказ </w:t>
      </w:r>
      <w:r>
        <w:rPr>
          <w:color w:val="000000"/>
        </w:rPr>
        <w:t>воспитателя про Сашу и Снеговика, по ходу ко</w:t>
        <w:softHyphen/>
        <w:t>торого дети должны отвечать на поставленные вопрос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 Саши был друг Снеговик. Пришел Саша однажды к другу и говорит: «Давай играть, будем делить слова на части». «Со</w:t>
        <w:softHyphen/>
        <w:t xml:space="preserve">гласен, - отвечает Снеговик, - только я не умею». Саша стал ему объяснять: «Берем какое-нибудь слово, например, </w:t>
      </w:r>
      <w:r>
        <w:rPr>
          <w:b/>
          <w:bCs/>
          <w:color w:val="000000"/>
        </w:rPr>
        <w:t xml:space="preserve">зима </w:t>
      </w:r>
      <w:r>
        <w:rPr>
          <w:color w:val="000000"/>
        </w:rPr>
        <w:t xml:space="preserve">-и произносим его по частям, вот так: </w:t>
      </w:r>
      <w:r>
        <w:rPr>
          <w:b/>
          <w:bCs/>
          <w:color w:val="000000"/>
        </w:rPr>
        <w:t xml:space="preserve">зи-ма. </w:t>
      </w:r>
      <w:r>
        <w:rPr>
          <w:color w:val="000000"/>
        </w:rPr>
        <w:t>Посмотри на мою одежду. Сначала назови то, что обозначено словом, которое де</w:t>
        <w:softHyphen/>
        <w:t>лится на две части». Снеговик даже не понимает, о чем его спрашив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омощь приходят дети. Они называют и делят на части следующие сло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 двух частей - </w:t>
      </w:r>
      <w:r>
        <w:rPr>
          <w:i/>
          <w:iCs/>
          <w:color w:val="000000"/>
        </w:rPr>
        <w:t>шуба, шапка, шарфи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 трех частей - </w:t>
      </w:r>
      <w:r>
        <w:rPr>
          <w:i/>
          <w:iCs/>
          <w:color w:val="000000"/>
        </w:rPr>
        <w:t>варежки, вален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еговик спросил у Саши, можно ли слова </w:t>
      </w:r>
      <w:r>
        <w:rPr>
          <w:b/>
          <w:bCs/>
          <w:color w:val="000000"/>
        </w:rPr>
        <w:t xml:space="preserve">сани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совок, </w:t>
      </w:r>
      <w:r>
        <w:rPr>
          <w:color w:val="000000"/>
        </w:rPr>
        <w:t>со</w:t>
        <w:softHyphen/>
        <w:t>стоящие из двух частей, превратить в слова из трех час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Что ответил Снеговику мальчик? </w:t>
      </w:r>
      <w:r>
        <w:rPr>
          <w:i/>
          <w:iCs/>
          <w:color w:val="000000"/>
        </w:rPr>
        <w:t>(Саночки, совочек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жнение для большого пальца «Скакалоч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идят на стульях или стоят. Руки опущены. Ладони сжаты в кулаки, большие пальцы вытянуты, ими производят круговые движения сначала в одну сторону, потом в другую. Дети сопровождают движения словами. Например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у нашей Аллоч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вая скакалоч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ртит быстро Аллоч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чки у скакалоч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Игровое упражнение «Зарисовка слов». Работа в тетрадях.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атель называет отдельные слова, а дети зарисовывают их в своих тетрадях. Например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Круглое, лучистое, глазастое, веселое, румяное - солныш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Большая, овальная, серая, хмурая, злая - туч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алее с этими двумя словами составляется предложение: </w:t>
      </w:r>
      <w:r>
        <w:rPr>
          <w:i/>
          <w:iCs/>
          <w:color w:val="000000"/>
        </w:rPr>
        <w:t>Солнышко уходит за тучу. (Или: Туча прячет солнышк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5. Итог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7 Тема: ЗВУКОВОЙ АНАЛИЗ СЛОВА «ОСЫ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ктивизировать словарь детей по теме «Человек и его те</w:t>
        <w:softHyphen/>
        <w:t>ло», закрепить названия цве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детей со звуковой схемой слова «осы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рабатывать умение детей произносить слова медленно, интонационно выделяя звук, который отмечается на схеме, про</w:t>
        <w:softHyphen/>
        <w:t>износить слова в соответствии с движением указки по сх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детей в делении слов на сло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умение у детей удерживать штамп за ручку в по</w:t>
        <w:softHyphen/>
        <w:t>ложении захвата тремя пальцами, то есть продолжать формиро</w:t>
        <w:softHyphen/>
        <w:t>вать щепо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Лексическое упражнение «Веселая рифм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подбирают в рифму последнее слово в незаконченной строчке загад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ране нам журчит водица: «Мойте чище ваши ...» </w:t>
      </w:r>
      <w:r>
        <w:rPr>
          <w:i/>
          <w:iCs/>
          <w:color w:val="000000"/>
        </w:rPr>
        <w:t>(лиц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дышал прохладой вечер -Ты платок накинь на ... </w:t>
      </w:r>
      <w:r>
        <w:rPr>
          <w:i/>
          <w:iCs/>
          <w:color w:val="000000"/>
        </w:rPr>
        <w:t xml:space="preserve">(плечи). </w:t>
      </w:r>
      <w:r>
        <w:rPr>
          <w:color w:val="000000"/>
        </w:rPr>
        <w:t xml:space="preserve">Кто что вкусное принес — Все учует детский ... </w:t>
      </w:r>
      <w:r>
        <w:rPr>
          <w:i/>
          <w:iCs/>
          <w:color w:val="000000"/>
        </w:rPr>
        <w:t>(нос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бы в цель попасть хоть раз, Нужен меткий, острый ... </w:t>
      </w:r>
      <w:r>
        <w:rPr>
          <w:i/>
          <w:iCs/>
          <w:color w:val="000000"/>
        </w:rPr>
        <w:t>(глаз).</w:t>
      </w:r>
    </w:p>
    <w:p>
      <w:pPr>
        <w:pStyle w:val="Normal"/>
        <w:rPr/>
      </w:pPr>
      <w:r>
        <w:rPr>
          <w:color w:val="000000"/>
        </w:rPr>
        <w:t xml:space="preserve">Дом, где наш язык живет, Называем все мы ... </w:t>
      </w:r>
      <w:r>
        <w:rPr>
          <w:i/>
          <w:iCs/>
          <w:color w:val="000000"/>
        </w:rPr>
        <w:t>(рот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 лишился друг чтоб слуха, Не кричи ему ты в ... </w:t>
      </w:r>
      <w:r>
        <w:rPr>
          <w:i/>
          <w:iCs/>
          <w:color w:val="000000"/>
        </w:rPr>
        <w:t>(ухо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т обидчивее Любы -Очень часто дует ... </w:t>
      </w:r>
      <w:r>
        <w:rPr>
          <w:i/>
          <w:iCs/>
          <w:color w:val="000000"/>
        </w:rPr>
        <w:t>(губ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грызешь стальные трубы, Если часто чистишь ... </w:t>
      </w:r>
      <w:r>
        <w:rPr>
          <w:i/>
          <w:iCs/>
          <w:color w:val="000000"/>
        </w:rPr>
        <w:t>(зуб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ап и дедушек всегда Украшает ... </w:t>
      </w:r>
      <w:r>
        <w:rPr>
          <w:i/>
          <w:iCs/>
          <w:color w:val="000000"/>
        </w:rPr>
        <w:t>(бород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драстем — и будем сами Хвастать пышными ... </w:t>
      </w:r>
      <w:r>
        <w:rPr>
          <w:i/>
          <w:iCs/>
          <w:color w:val="000000"/>
        </w:rPr>
        <w:t>(усам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вуковой анализ слова «ос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 того как дети последовательно выкладывают на своих карточках это слово, прочитывают его в соответствии с движе</w:t>
        <w:softHyphen/>
        <w:t>нием указки по сх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обращает внимание детей на схему: два крас</w:t>
        <w:softHyphen/>
        <w:t>ных кружочка и один (в середине) си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едложить детям подобрать другие слова к этой схеме, на</w:t>
        <w:softHyphen/>
        <w:t xml:space="preserve">пример: </w:t>
      </w:r>
      <w:r>
        <w:rPr>
          <w:i/>
          <w:iCs/>
          <w:color w:val="000000"/>
        </w:rPr>
        <w:t>усы, и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дактическая игра «Цветочный магазин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дагог предлагает детям составить букет из цветов, в на</w:t>
        <w:softHyphen/>
        <w:t xml:space="preserve">звании которых присутствуют слова из одной части </w:t>
      </w:r>
      <w:r>
        <w:rPr>
          <w:i/>
          <w:iCs/>
          <w:color w:val="000000"/>
        </w:rPr>
        <w:t xml:space="preserve">(мак), </w:t>
      </w:r>
      <w:r>
        <w:rPr>
          <w:color w:val="000000"/>
        </w:rPr>
        <w:t xml:space="preserve">потом -из двух частей </w:t>
      </w:r>
      <w:r>
        <w:rPr>
          <w:i/>
          <w:iCs/>
          <w:color w:val="000000"/>
        </w:rPr>
        <w:t xml:space="preserve">(ро-за), </w:t>
      </w:r>
      <w:r>
        <w:rPr>
          <w:color w:val="000000"/>
        </w:rPr>
        <w:t xml:space="preserve">затем - из трех </w:t>
      </w:r>
      <w:r>
        <w:rPr>
          <w:i/>
          <w:iCs/>
          <w:color w:val="000000"/>
        </w:rPr>
        <w:t>(ва-си-лек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бота в тетрадях: игровое упражнение «Звезд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д началом работы необходимо показать ребенку, как правильно держать карандаш-штамп, поинтересоваться, какой по форме останется от него след на бумаге. Штампы для игр можно приобрести в магазинах, а можно изготовить самостоя</w:t>
        <w:softHyphen/>
        <w:t>тельно. Например, взять карандаш с твердым ластиком на конце и срезать острым лезвием конец ластика под углом в 45 граду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ы повысить эффективность работы карандашом-штампом, желательно перед выполнением каждого упражнения рассказать детям маленькую сказку или историю. Ребенку предлагаются картинки-заготовки, предоставляющие широкое поле для его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3076575" cy="2238375"/>
            <wp:effectExtent l="0" t="0" r="0" b="0"/>
            <wp:wrapSquare wrapText="bothSides"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«Наступила ночь. Вышел на небо месяц. Осмотрелся, огля</w:t>
        <w:softHyphen/>
        <w:t>делся - нет его подружек, желтых звездочек. Опечалился месяц, заскуч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есели его, сделай так, чтобы на небе зажглось как можно больше ярких звезд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бенок может действовать свободно, но не заходить за пре</w:t>
        <w:softHyphen/>
        <w:t>делы контура изображенного предме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РОЗ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НАКОМСТВО СО СЛОГООБРАЗУЮЩЕЙ РОЛЬЮ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ЛАСНЫХ ЗВУК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изировать речевую деятельность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мочь детям освоить звуковой анализ слова, состоящего из четырех звук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комить со слогообразующей ролью гласных звуков;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ть умение понимать учебную задачу и выпол</w:t>
        <w:softHyphen/>
        <w:t>нять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ка-схема слова «роза», карточки для ана</w:t>
        <w:softHyphen/>
        <w:t>лиза четырехзвукового слова, фишки, заготовки геометрических фигур из цветной бумаг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 1. Игровое упражнение «Загадки-складк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читает двустишие, дети добавляют последнее слово-отгадку, ориентируясь на рифм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естко вам на стуле ес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 понежьтесь в мягком... </w:t>
      </w:r>
      <w:r>
        <w:rPr>
          <w:i/>
          <w:iCs/>
          <w:color w:val="000000"/>
        </w:rPr>
        <w:t>(кресл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пе, Барсику и Ван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ладко спится на... </w:t>
      </w:r>
      <w:r>
        <w:rPr>
          <w:i/>
          <w:iCs/>
          <w:color w:val="000000"/>
        </w:rPr>
        <w:t>(диван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имой заклеено оно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узорах белых все... </w:t>
      </w:r>
      <w:r>
        <w:rPr>
          <w:i/>
          <w:iCs/>
          <w:color w:val="000000"/>
        </w:rPr>
        <w:t>(окн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для дел, и для кр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стене висят... </w:t>
      </w:r>
      <w:r>
        <w:rPr>
          <w:i/>
          <w:iCs/>
          <w:color w:val="000000"/>
        </w:rPr>
        <w:t>(час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но пчелы возле уль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е к столу слетелись... </w:t>
      </w:r>
      <w:r>
        <w:rPr>
          <w:i/>
          <w:iCs/>
          <w:color w:val="000000"/>
        </w:rPr>
        <w:t>(стуль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кавички поскоре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суши на... </w:t>
      </w:r>
      <w:r>
        <w:rPr>
          <w:i/>
          <w:iCs/>
          <w:color w:val="000000"/>
        </w:rPr>
        <w:t>(батаре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тырьмя ногами сто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царапал новый... </w:t>
      </w:r>
      <w:r>
        <w:rPr>
          <w:i/>
          <w:iCs/>
          <w:color w:val="000000"/>
        </w:rPr>
        <w:t>(по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ходя, дружок, провер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перта ли крепко... </w:t>
      </w:r>
      <w:r>
        <w:rPr>
          <w:i/>
          <w:iCs/>
          <w:color w:val="000000"/>
        </w:rPr>
        <w:t>(двер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ы ночью сладко спат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пальне есть всегда... </w:t>
      </w:r>
      <w:r>
        <w:rPr>
          <w:i/>
          <w:iCs/>
          <w:color w:val="000000"/>
        </w:rPr>
        <w:t>(кроват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ням всем она подружка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 пухом мягкая... </w:t>
      </w:r>
      <w:r>
        <w:rPr>
          <w:i/>
          <w:iCs/>
          <w:color w:val="000000"/>
        </w:rPr>
        <w:t>(подуш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ягко падал чтоб Егор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кроватки есть... </w:t>
      </w:r>
      <w:r>
        <w:rPr>
          <w:i/>
          <w:iCs/>
          <w:color w:val="000000"/>
        </w:rPr>
        <w:t>(ковер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х высок, ну как жираф,</w:t>
      </w:r>
    </w:p>
    <w:p>
      <w:pPr>
        <w:pStyle w:val="Normal"/>
        <w:rPr/>
      </w:pPr>
      <w:r>
        <w:rPr>
          <w:color w:val="000000"/>
        </w:rPr>
        <w:t xml:space="preserve">Толст, как слон, наш новый... </w:t>
      </w:r>
      <w:r>
        <w:rPr>
          <w:i/>
          <w:iCs/>
          <w:color w:val="000000"/>
        </w:rPr>
        <w:t>(шкаф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Звуковой анализ слова «роз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обращает внимание детей на количество клеточек под картинкой, спрашивает, сколько звуков в слове «роза». </w:t>
      </w:r>
      <w:r>
        <w:rPr>
          <w:i/>
          <w:iCs/>
          <w:color w:val="000000"/>
        </w:rPr>
        <w:t>(Че</w:t>
        <w:softHyphen/>
        <w:t>тыр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подчеркивает, что дети впервые разбирают сло</w:t>
        <w:softHyphen/>
        <w:t>во из четырех зву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уковой анализ проводят у доски по очереди четыре до</w:t>
        <w:softHyphen/>
        <w:t>школьника, остальные следят за произнесением звуков в слов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Ррроза - первый звук [р]. Когда мы его произносим, нам мешает язык </w:t>
      </w:r>
      <w:r>
        <w:rPr>
          <w:i/>
          <w:iCs/>
          <w:color w:val="000000"/>
        </w:rPr>
        <w:t xml:space="preserve">(обозначаем звук </w:t>
      </w:r>
      <w:r>
        <w:rPr>
          <w:color w:val="000000"/>
        </w:rPr>
        <w:t xml:space="preserve">[р] </w:t>
      </w:r>
      <w:r>
        <w:rPr>
          <w:i/>
          <w:iCs/>
          <w:color w:val="000000"/>
        </w:rPr>
        <w:t>синей фишкой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Роооза - второй звук [о]. Произносить этот звук ничто не мешает. Это гласный звук </w:t>
      </w:r>
      <w:r>
        <w:rPr>
          <w:i/>
          <w:iCs/>
          <w:color w:val="000000"/>
        </w:rPr>
        <w:t>(обозначаем его красной фишкой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Роззза - третий звук [з]. Произносить этот звук мешают зубы и язык </w:t>
      </w:r>
      <w:r>
        <w:rPr>
          <w:i/>
          <w:iCs/>
          <w:color w:val="000000"/>
        </w:rPr>
        <w:t>(обозначаем синей фишко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Розааа - четвертый звук [а]. Это гласный звук, его можно долго тянуть, сказать громко, тихо, во рту ничего не мешает </w:t>
      </w:r>
      <w:r>
        <w:rPr>
          <w:i/>
          <w:iCs/>
          <w:color w:val="000000"/>
        </w:rPr>
        <w:t>(обозначаем этот звук красной фишко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 к дет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колько всего звуков в слове «роза»? </w:t>
      </w:r>
      <w:r>
        <w:rPr>
          <w:i/>
          <w:iCs/>
          <w:color w:val="000000"/>
        </w:rPr>
        <w:t>(Четыр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колько гласных звуков? </w:t>
      </w:r>
      <w:r>
        <w:rPr>
          <w:i/>
          <w:iCs/>
          <w:color w:val="000000"/>
        </w:rPr>
        <w:t>(Дв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акой первый гласный звук? </w:t>
      </w:r>
      <w:r>
        <w:rPr>
          <w:i/>
          <w:iCs/>
          <w:color w:val="000000"/>
        </w:rPr>
        <w:t>([О]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Назовите второй гласный звук? </w:t>
      </w:r>
      <w:r>
        <w:rPr>
          <w:i/>
          <w:iCs/>
          <w:color w:val="000000"/>
        </w:rPr>
        <w:t>([А]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колько в слове «роза» согласных звуков? </w:t>
      </w:r>
      <w:r>
        <w:rPr>
          <w:i/>
          <w:iCs/>
          <w:color w:val="000000"/>
        </w:rPr>
        <w:t>(Д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Назовите первый согласный звук? </w:t>
      </w:r>
      <w:r>
        <w:rPr>
          <w:i/>
          <w:iCs/>
          <w:color w:val="000000"/>
        </w:rPr>
        <w:t>([Р]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Какой второй согласный звук? </w:t>
      </w:r>
      <w:r>
        <w:rPr>
          <w:i/>
          <w:iCs/>
          <w:color w:val="000000"/>
        </w:rPr>
        <w:t>([3]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дагог предлагает детям «прочитать» слово «роза» так, как движется указка по звуковой схеме. </w:t>
      </w:r>
      <w:r>
        <w:rPr>
          <w:i/>
          <w:iCs/>
          <w:color w:val="000000"/>
        </w:rPr>
        <w:t>(Воспитатель медленно ве</w:t>
        <w:softHyphen/>
        <w:t>дет указкой по схеме, останавливаясь ненадолго на красных фишках.)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>Физкультминутка «Мельниц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клоняемся вперед,                         </w:t>
      </w:r>
      <w:r>
        <w:rPr>
          <w:i/>
          <w:iCs/>
          <w:color w:val="000000"/>
        </w:rPr>
        <w:t xml:space="preserve">И. П. - наклон вперед, руки   в стороны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уки в стороны.</w:t>
        <w:tab/>
        <w:t xml:space="preserve">                                    </w:t>
      </w:r>
      <w:r>
        <w:rPr>
          <w:i/>
          <w:iCs/>
          <w:color w:val="000000"/>
        </w:rPr>
        <w:t>стойка - ноги врозь.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autoSpaceDE w:val="false"/>
        <w:rPr/>
      </w:pPr>
      <w:r>
        <w:rPr>
          <w:color w:val="000000"/>
        </w:rPr>
        <w:t xml:space="preserve">Ветер дует, завывает,                          </w:t>
      </w:r>
      <w:r>
        <w:rPr>
          <w:i/>
          <w:iCs/>
          <w:color w:val="000000"/>
        </w:rPr>
        <w:t>1. Правой рукой коснуться пола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Нашу мельницу вращает,                          </w:t>
      </w:r>
      <w:r>
        <w:rPr>
          <w:i/>
          <w:iCs/>
          <w:color w:val="000000"/>
        </w:rPr>
        <w:t xml:space="preserve">левая рука отведена назад в сторону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Раз, два, три, четыре -                                 </w:t>
      </w:r>
      <w:r>
        <w:rPr>
          <w:i/>
          <w:iCs/>
          <w:color w:val="000000"/>
        </w:rPr>
        <w:t xml:space="preserve">2. Смена положения рук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вертелись, закружились.                                  </w:t>
      </w:r>
      <w:r>
        <w:rPr>
          <w:i/>
          <w:iCs/>
          <w:color w:val="000000"/>
        </w:rPr>
        <w:t>(Повторить два раз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еление слов на сл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питатель спрашивает, сколько слогов в слове «роза». Де</w:t>
        <w:softHyphen/>
        <w:t xml:space="preserve">ти хлопками делят слово на слоги: ро-за. </w:t>
      </w:r>
      <w:r>
        <w:rPr>
          <w:i/>
          <w:iCs/>
          <w:color w:val="000000"/>
        </w:rPr>
        <w:t xml:space="preserve">(Два слога.) </w:t>
      </w:r>
      <w:r>
        <w:rPr>
          <w:color w:val="000000"/>
        </w:rPr>
        <w:t>Педагог сообщает, что в словах столько слогов, сколько гласных звуков. В каждом слоге есть обязательно гласный звук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гра «Найди, назови и подели...»: </w:t>
      </w:r>
      <w:r>
        <w:rPr>
          <w:color w:val="000000"/>
        </w:rPr>
        <w:t>дети ищут, рассматривая групповую комнату, и называют предметы, которые обознача</w:t>
        <w:softHyphen/>
        <w:t>ются словами сначала односложными (которые на слоги не де</w:t>
        <w:softHyphen/>
        <w:t>лятся, то есть один слог), потом двухсложными (два слога), трехсложными (три слога). Для проверки выполнения задания дети выбирают любой способ, например: хлопки, шаги, под</w:t>
        <w:softHyphen/>
        <w:t>носят руку к подбород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с мячом «Кто чем занимается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тоят в кругу. Педагог - в центре круга с мячо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бросает мяч любому ребенку и называет професс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ребенок ловит мяч и называет, чем занимает</w:t>
        <w:softHyphen/>
        <w:t xml:space="preserve">ся человек этой профессии, возвращая мяч педагогу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порные сло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вар варит.             Врач....                        Учитель....                        Ученик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роитель…            Художник....                 Пианист....                        Писатель...      .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ртниха…               Прачка....                      Уборщица..                      Фотограф...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давец…               Покупатель....               Почтальон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тель подводит итог, читая стихотворение </w:t>
      </w:r>
      <w:r>
        <w:rPr>
          <w:i/>
          <w:iCs/>
          <w:color w:val="000000"/>
        </w:rPr>
        <w:t>В. Лунин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ичто никогда не выходит САМО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не приходит к нам на дом письмо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не способно смолоться зерно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стать костюмом не может сукно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не умеет свариться варень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делать все это обязаны САМИ, </w:t>
      </w:r>
    </w:p>
    <w:p>
      <w:pPr>
        <w:pStyle w:val="Normal"/>
        <w:rPr>
          <w:color w:val="000000"/>
        </w:rPr>
      </w:pPr>
      <w:r>
        <w:rPr>
          <w:color w:val="000000"/>
        </w:rPr>
        <w:t>Своей головой и своими рука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овое упражнение «Весеннее солнышко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ывание из готовых геометрических фигур кружка и длин</w:t>
        <w:softHyphen/>
        <w:t>ных полосок и выкладывание изображения на плоск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29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Тема: «ВЕСЕННИЕ ДЕНЬКИ». ЗВУКОВОЙ АНАЛИЗ СЛОВА «ЛУНА»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изировать знания детей при отгадывании загадок, об</w:t>
        <w:softHyphen/>
        <w:t>ратить их внимание на меткость и лаконичность языка загадо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одборе определений к существительн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должать знакомство со звуковым анализом слов, со</w:t>
        <w:softHyphen/>
        <w:t>стоящих из четырех зву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пражнять в подборе и назывании слов с определенным звук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вершенствовать умение детей делить на слоги двух-, трехслож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ка-схема слова «луна», карточки, конвер</w:t>
        <w:softHyphen/>
        <w:t>ты с фишками; тетради, простые карандаши; наборы спичек (или счетные палочки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овое упражнение «Загадки о весн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ет снежок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жил лужок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нь прибыва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гда это бывает?             </w:t>
      </w:r>
      <w:r>
        <w:rPr>
          <w:i/>
          <w:iCs/>
          <w:color w:val="000000"/>
        </w:rPr>
        <w:t>(Весно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 голубому блюд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олотое яблочко катится.  </w:t>
      </w:r>
      <w:r>
        <w:rPr>
          <w:i/>
          <w:iCs/>
          <w:color w:val="000000"/>
        </w:rPr>
        <w:t>(Солнц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з крыльев летят,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з ног бегу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ез паруса плывут.  </w:t>
      </w:r>
      <w:r>
        <w:rPr>
          <w:i/>
          <w:iCs/>
          <w:color w:val="000000"/>
        </w:rPr>
        <w:t>(Обла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рел в траве росистой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онарик золотистый.отом померк, поту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превратился в пух.      </w:t>
      </w:r>
      <w:r>
        <w:rPr>
          <w:i/>
          <w:iCs/>
          <w:color w:val="000000"/>
        </w:rPr>
        <w:t xml:space="preserve">(Одуванчик.)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голубой рубашк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ежит по дну овражка.   </w:t>
      </w:r>
      <w:r>
        <w:rPr>
          <w:i/>
          <w:iCs/>
          <w:color w:val="000000"/>
        </w:rPr>
        <w:t xml:space="preserve">(Ручеек.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конь, а бежи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 лес, а шумит.   </w:t>
      </w:r>
      <w:r>
        <w:rPr>
          <w:i/>
          <w:iCs/>
          <w:color w:val="000000"/>
        </w:rPr>
        <w:t>(Ре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а под осень умира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вновь весною ожива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глой зеленой выйдет к свет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стет, цветет она все лет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ровам без нее - беда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на их главная еда.  </w:t>
      </w:r>
      <w:r>
        <w:rPr>
          <w:i/>
          <w:iCs/>
          <w:color w:val="000000"/>
        </w:rPr>
        <w:t>(Трав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ленькие горош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зеленой ножке.  </w:t>
      </w:r>
      <w:r>
        <w:rPr>
          <w:i/>
          <w:iCs/>
          <w:color w:val="000000"/>
        </w:rPr>
        <w:t>(Ландыш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-под снега вышел друг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весной запахло вдруг.   </w:t>
      </w:r>
      <w:r>
        <w:rPr>
          <w:i/>
          <w:iCs/>
          <w:color w:val="000000"/>
        </w:rPr>
        <w:t xml:space="preserve">(Подснежник.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ез рук, без топоренк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строена избенка.      </w:t>
      </w:r>
      <w:r>
        <w:rPr>
          <w:i/>
          <w:iCs/>
          <w:color w:val="000000"/>
        </w:rPr>
        <w:t>(Гнездо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шесте дворец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 дворце певец.         </w:t>
      </w:r>
      <w:r>
        <w:rPr>
          <w:i/>
          <w:iCs/>
          <w:color w:val="000000"/>
        </w:rPr>
        <w:t>(Скворец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за весенняя птиц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юбит за плугом ходить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кормиться?    </w:t>
      </w:r>
      <w:r>
        <w:rPr>
          <w:i/>
          <w:iCs/>
          <w:color w:val="000000"/>
        </w:rPr>
        <w:t>(Грач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летел к нам, наконец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учший наш певец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ни и ночи напролет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н поет, поет, поет.   </w:t>
      </w:r>
      <w:r>
        <w:rPr>
          <w:i/>
          <w:iCs/>
          <w:color w:val="000000"/>
        </w:rPr>
        <w:t>(Соловей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Весенние слов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задает вопрос, а дети отвеч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ют птицы весн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рилетают, возвращаются в родные края, вьют гнезда, поселяются в скворечниках, выводят птенцов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то делают почки весн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Наливаются, набухают, лопаются, развертываются в зе</w:t>
        <w:softHyphen/>
        <w:t>леные листья, растут, раскрываются; из почек появляются первые листочки - нелепые, зеленые, душистые, пахучие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то можно делать с цветам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ажать, поливать, смотреть на них, любоваться ими, да</w:t>
        <w:softHyphen/>
        <w:t>рить, нюхать, срезать их, ставить в вазу..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вуковой анализ слова «луна» </w:t>
      </w:r>
      <w:r>
        <w:rPr>
          <w:i/>
          <w:iCs/>
          <w:color w:val="000000"/>
        </w:rPr>
        <w:t xml:space="preserve">(аналогично слову «роза»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занятие № 28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культминутка «Цыпленок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зорной цыпленок жи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ловой весь день крути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лево, вправо поверну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жку левую согну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том правую подня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на обе снова вста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чал крыльями махать,</w:t>
      </w:r>
    </w:p>
    <w:p>
      <w:pPr>
        <w:pStyle w:val="Normal"/>
        <w:tabs>
          <w:tab w:val="clear" w:pos="708"/>
          <w:tab w:val="left" w:pos="1110" w:leader="none"/>
        </w:tabs>
        <w:rPr>
          <w:color w:val="000000"/>
        </w:rPr>
      </w:pPr>
      <w:r>
        <w:rPr>
          <w:color w:val="000000"/>
        </w:rPr>
        <w:t xml:space="preserve">Поднимать и опускать: </w:t>
      </w:r>
    </w:p>
    <w:p>
      <w:pPr>
        <w:pStyle w:val="Normal"/>
        <w:tabs>
          <w:tab w:val="clear" w:pos="708"/>
          <w:tab w:val="left" w:pos="1110" w:leader="none"/>
        </w:tabs>
        <w:rPr>
          <w:color w:val="000000"/>
        </w:rPr>
      </w:pPr>
      <w:r>
        <w:rPr>
          <w:color w:val="000000"/>
        </w:rPr>
        <w:t xml:space="preserve">Вверх, вниз, вверх, вниз. </w:t>
      </w:r>
    </w:p>
    <w:p>
      <w:pPr>
        <w:pStyle w:val="Normal"/>
        <w:tabs>
          <w:tab w:val="clear" w:pos="708"/>
          <w:tab w:val="left" w:pos="1110" w:leader="none"/>
        </w:tabs>
        <w:rPr>
          <w:color w:val="000000"/>
        </w:rPr>
      </w:pPr>
      <w:r>
        <w:rPr>
          <w:color w:val="000000"/>
        </w:rPr>
        <w:t xml:space="preserve">Наклонился влево, вправо. </w:t>
      </w:r>
    </w:p>
    <w:p>
      <w:pPr>
        <w:pStyle w:val="Normal"/>
        <w:tabs>
          <w:tab w:val="clear" w:pos="708"/>
          <w:tab w:val="left" w:pos="1110" w:leader="none"/>
        </w:tabs>
        <w:rPr>
          <w:color w:val="000000"/>
        </w:rPr>
      </w:pPr>
      <w:r>
        <w:rPr>
          <w:color w:val="000000"/>
        </w:rPr>
        <w:t xml:space="preserve">Хорошо на свете, право! </w:t>
      </w:r>
    </w:p>
    <w:p>
      <w:pPr>
        <w:pStyle w:val="Normal"/>
        <w:tabs>
          <w:tab w:val="clear" w:pos="708"/>
          <w:tab w:val="left" w:pos="1110" w:leader="none"/>
        </w:tabs>
        <w:rPr>
          <w:color w:val="000000"/>
        </w:rPr>
      </w:pPr>
      <w:r>
        <w:rPr>
          <w:color w:val="000000"/>
        </w:rPr>
        <w:t xml:space="preserve">А потом гулять пошел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Червячка себе нашел</w:t>
      </w:r>
      <w:r>
        <w:rPr/>
        <w:tab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Кто в избушку проник?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рассказывает детям сказочную историю, по ходу рассказа задает детям вопрос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дети по очереди подбирают слова с опреде</w:t>
        <w:softHyphen/>
        <w:t>ленным звуко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Текс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Стояла в лесу избушка на курьих ножках, без окон, без две</w:t>
        <w:softHyphen/>
        <w:t>рей. Никто не мог проникнуть в нее: ни животные, ни птицы. Лишь насекомые могли сквозь щели проползти. Собрались они вокруг избушки и решили узнать, что же в ней находится. Пер</w:t>
        <w:softHyphen/>
        <w:t>вым проползло через щелочку то насекомое, в названии которо</w:t>
        <w:softHyphen/>
        <w:t xml:space="preserve">го был звук [к]. Кто это был? </w:t>
      </w:r>
      <w:r>
        <w:rPr>
          <w:i/>
          <w:iCs/>
          <w:color w:val="000000"/>
        </w:rPr>
        <w:t xml:space="preserve">(Комар, мотылек.) </w:t>
      </w:r>
      <w:r>
        <w:rPr>
          <w:color w:val="000000"/>
        </w:rPr>
        <w:t>Затем насеко</w:t>
        <w:softHyphen/>
        <w:t xml:space="preserve">мые со звуком [у] </w:t>
      </w:r>
      <w:r>
        <w:rPr>
          <w:i/>
          <w:iCs/>
          <w:color w:val="000000"/>
        </w:rPr>
        <w:t xml:space="preserve">(муха, паук, гусеница), </w:t>
      </w:r>
      <w:r>
        <w:rPr>
          <w:color w:val="000000"/>
        </w:rPr>
        <w:t xml:space="preserve">со звуком [с] </w:t>
      </w:r>
      <w:r>
        <w:rPr>
          <w:i/>
          <w:iCs/>
          <w:color w:val="000000"/>
        </w:rPr>
        <w:t xml:space="preserve">(оса, стрекоза), </w:t>
      </w:r>
      <w:r>
        <w:rPr>
          <w:color w:val="000000"/>
        </w:rPr>
        <w:t xml:space="preserve">со звуком [м] </w:t>
      </w:r>
      <w:r>
        <w:rPr>
          <w:i/>
          <w:iCs/>
          <w:color w:val="000000"/>
        </w:rPr>
        <w:t>(муравей, еще одна муха).,</w:t>
      </w:r>
      <w:r>
        <w:rPr>
          <w:color w:val="000000"/>
        </w:rPr>
        <w:t>Вдруг под</w:t>
        <w:softHyphen/>
        <w:t xml:space="preserve">ползло насекомое с коротким названием. Догадались, кто это? </w:t>
      </w:r>
      <w:r>
        <w:rPr>
          <w:i/>
          <w:iCs/>
          <w:color w:val="000000"/>
        </w:rPr>
        <w:t xml:space="preserve">(Жук.) </w:t>
      </w:r>
      <w:r>
        <w:rPr>
          <w:color w:val="000000"/>
        </w:rPr>
        <w:t xml:space="preserve">Слово «жук» короткое, потому что в нем мало звуков. Вслед за жуком в избушку стали проникать насекомые, названия которых были длинные. </w:t>
      </w:r>
      <w:r>
        <w:rPr>
          <w:i/>
          <w:iCs/>
          <w:color w:val="000000"/>
        </w:rPr>
        <w:t>(Бабочка, саранча, еще одна гусеница, стрекоза, мотылек и муравей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казались все они в избушке, видят - посреди стол стоит и лавки вокруг. На столе самовар, чашки и сладости. Мухи-цокотухи хозяйничать начали, всех чаем угощать. Напились чаю, истории друг другу рассказывать стали. А потом домой расползлис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Работа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тетрад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писать короткими черточками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Кукла Таня красив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Мама сшила платье для кук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Девочка стирает одежду куклы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: восстановить и озвучить по графической схеме предло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овое упражнение «Мебель </w:t>
      </w:r>
      <w:r>
        <w:rPr>
          <w:color w:val="000000"/>
        </w:rPr>
        <w:t xml:space="preserve">для </w:t>
      </w:r>
      <w:r>
        <w:rPr>
          <w:b/>
          <w:bCs/>
          <w:color w:val="000000"/>
        </w:rPr>
        <w:t>кукл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кладывание из спичек на плоскости стола предметов ме</w:t>
        <w:softHyphen/>
        <w:t>бели (стол, стул, кровать, шкаф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Занятие № 30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rPr>
          <w:color w:val="000000"/>
        </w:rPr>
      </w:pPr>
      <w:r>
        <w:rPr>
          <w:color w:val="000000"/>
        </w:rPr>
        <w:t>Тема: ЗВУКОВОЙ АНАЛИЗ СЛОВА «ЛИСА».</w:t>
        <w:tab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АВНИТЕЛЬНЫЙ АНАЛИЗ ЗВУКОВОЙ СХЕМЫ СЛ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УНА» И «ЛИС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ширять запас слов, обозначающих названия предметов, действий, призна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могать детям правильно узнавать объект по описанию, активизировать словар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роведении звукового анализа слова («лиса»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е детей сравнивать слова по зву</w:t>
        <w:softHyphen/>
        <w:t>ковому соста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 : картинки-схемы слов «лиса» и «Луна» (спутник Земли), карточки, конверты с фишками; мяч, игрушка лиса, бу</w:t>
        <w:softHyphen/>
        <w:t>мага для изготовления геометрических фигур методом обры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а «Доскажи словечко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е спеша огонь тут ходит, Землю-матушку обходит, Светит весело в оконце. Ну конечно, это... </w:t>
      </w:r>
      <w:r>
        <w:rPr>
          <w:i/>
          <w:iCs/>
          <w:color w:val="000000"/>
        </w:rPr>
        <w:t>(солнц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ует теплый южный вете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ышко все ярче свети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ег худеет, мякнет, т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ач горластый прилетает.</w:t>
      </w:r>
    </w:p>
    <w:p>
      <w:pPr>
        <w:pStyle w:val="Normal"/>
        <w:rPr/>
      </w:pPr>
      <w:r>
        <w:rPr>
          <w:color w:val="000000"/>
        </w:rPr>
        <w:t xml:space="preserve">Что за месяц? Кто узнает? </w:t>
      </w:r>
      <w:r>
        <w:rPr>
          <w:i/>
          <w:iCs/>
          <w:color w:val="000000"/>
        </w:rPr>
        <w:t>(Мар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очь - мороз, С утра - капел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начит, на дворе... </w:t>
      </w:r>
      <w:r>
        <w:rPr>
          <w:i/>
          <w:iCs/>
          <w:color w:val="000000"/>
        </w:rPr>
        <w:t>(апрел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еленеет даль поле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певает солове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белый цвет оделся сад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челы первые летя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ром грохоч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гадай, Что за месяц это?... </w:t>
      </w:r>
      <w:r>
        <w:rPr>
          <w:i/>
          <w:iCs/>
          <w:color w:val="000000"/>
        </w:rPr>
        <w:t>(Ма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сех прилетных птиц черне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истит пашню от черве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зад-вперед по пашне вскачь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зовется птица... </w:t>
      </w:r>
      <w:r>
        <w:rPr>
          <w:i/>
          <w:iCs/>
          <w:color w:val="000000"/>
        </w:rPr>
        <w:t>(грач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 в саду он уваж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усениц уничтожае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ть на дереве «дворец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нем живет с семьей ... </w:t>
      </w:r>
      <w:r>
        <w:rPr>
          <w:i/>
          <w:iCs/>
          <w:color w:val="000000"/>
        </w:rPr>
        <w:t>(скворец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грача - грачонок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скворца - ... </w:t>
      </w:r>
      <w:r>
        <w:rPr>
          <w:i/>
          <w:iCs/>
          <w:color w:val="000000"/>
        </w:rPr>
        <w:t>(скворчон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гадайте, что за птичк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мненькая невелич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енькая с живот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вост раздвинут в два хвоста. </w:t>
      </w:r>
      <w:r>
        <w:rPr>
          <w:i/>
          <w:iCs/>
          <w:color w:val="000000"/>
        </w:rPr>
        <w:t>(Ласто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2. Игра «Угадай птицу». 1-й  вариан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знать птицу по описа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 Перелетная птица с черным оперением металлически-фиолетового отлива. </w:t>
      </w:r>
      <w:r>
        <w:rPr>
          <w:i/>
          <w:iCs/>
          <w:color w:val="000000"/>
        </w:rPr>
        <w:t>(Грач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Небольшая перелетная певчая птица с темным оперением. </w:t>
      </w:r>
      <w:r>
        <w:rPr>
          <w:i/>
          <w:iCs/>
          <w:color w:val="000000"/>
        </w:rPr>
        <w:t>(Скворец.)</w:t>
      </w:r>
    </w:p>
    <w:p>
      <w:pPr>
        <w:pStyle w:val="Normal"/>
        <w:rPr/>
      </w:pPr>
      <w:r>
        <w:rPr>
          <w:color w:val="000000"/>
        </w:rPr>
        <w:t xml:space="preserve">3)  Буро-серая птичка, отличающаяся красивым пением. </w:t>
      </w:r>
      <w:r>
        <w:rPr>
          <w:i/>
          <w:iCs/>
          <w:color w:val="000000"/>
        </w:rPr>
        <w:t>(Со</w:t>
        <w:softHyphen/>
        <w:t>ловей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-й  вариан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Перечислить и показать перелетных птиц. Описать их. </w:t>
      </w:r>
      <w:r>
        <w:rPr>
          <w:i/>
          <w:iCs/>
          <w:color w:val="000000"/>
        </w:rPr>
        <w:t>(Грач, скворец, соловей, журавль, ласточка, кукушка, жаво</w:t>
        <w:softHyphen/>
        <w:t>ронок, чиж:, гусь, утка, стриж:, щегол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Грачи какие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рикливые, шустрые, небольшие, синевато-черные, друж</w:t>
        <w:softHyphen/>
        <w:t>ные, умные, общительные, полезные, перелетны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Грачи что делают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Кричат, летают, вьют гнезда, клюют, ловят жуков, унич</w:t>
        <w:softHyphen/>
        <w:t>тожают мышей, возвращаютс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-й  вариа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разовать родственные сло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ач - грачонок, грачата, грачиха, грачиные (гнезда), гра</w:t>
        <w:softHyphen/>
        <w:t>чевник (скопление грачиных гнезд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ворец - скворушка, скворечник, скворцовый, скворечня, скворечный, скворчата, скворчон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вуковой анализ слова «лис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предлагает произнести слово так, чтобы все хорошо услышали первый зву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ллиса» - первый звук [л]. Произнести этот звук мешает язычок. Это согласный звук. Произносится он мягко, обознача</w:t>
        <w:softHyphen/>
        <w:t>ем его зеленой фиш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иииса» - второй звук [и]. Когда его произносим, ничего не мешает, этот звук можно пропеть, произнести громко или ти</w:t>
        <w:softHyphen/>
        <w:t>хо. Это гласный звук и обозначаем его красной фиш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иссса» - третий звук [с]. Это согласный звук, так как про</w:t>
        <w:softHyphen/>
        <w:t>износить его мешают язычок и зубы. Этот звук обозначаем си</w:t>
        <w:softHyphen/>
        <w:t>ней фиш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исааа» - четвертый звук [а]. Это гласный звук, на схеме он обозначается красной фишк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545454"/>
        </w:rPr>
        <w:t xml:space="preserve"> </w:t>
      </w:r>
      <w:r>
        <w:rPr>
          <w:b/>
          <w:color w:val="545454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 - подняться, потянуть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 - согнуться, разогнуть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ри - в ладоши три хлоп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 четыре - руки шир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ять -руками помах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есть — на стулья тихо се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равнительный звуковой анализ слов «Луна» (спутник Земли) и «лис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 к детя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й звук первый в слове «лиса»? - [л'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й первый звук в слове «Луна»? - [Л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ие это звуки? - Это звуки-братцы: [Л] - большой бра</w:t>
        <w:softHyphen/>
        <w:t>тец, [л] — маленький братец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еще раз обращает внимание детей на то, что произ</w:t>
        <w:softHyphen/>
        <w:t>носить эти звуки мешает язычок, поэтому [л] и [Л] - согласные звуки. Большой братец [Л] - твердый согласный, маленький бра</w:t>
        <w:softHyphen/>
        <w:t>тец [л] - мягкий согласный. Твердый согласный звук обозначаем синей фишкой, а мягкий согласный - зеленой фишк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Назови пар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одится в кругу с мяч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называет твердый согласный звук, а дети в ответ -мягкую пару названного звука. Например, воспитатель называет звуки [с], [т], [в], [б], [л], [п], [г] и одновременно бросает мяч одному из детей. Ребенок ловит мяч, называет парный мягкий согласный и возвращает мяч воспитателю. В игре должны при</w:t>
        <w:softHyphen/>
        <w:t>нять участие все де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Лексическое упражнение «Лисонька — лиса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Условия игры: </w:t>
      </w:r>
      <w:r>
        <w:rPr>
          <w:color w:val="000000"/>
        </w:rPr>
        <w:t>воспитатель показывает детям игрушку и за</w:t>
        <w:softHyphen/>
        <w:t>дает вопрос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ила игры: </w:t>
      </w:r>
      <w:r>
        <w:rPr>
          <w:color w:val="000000"/>
        </w:rPr>
        <w:t>дети по очереди отвечают на поставленный вопрос. В игре участвуют все де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то это? </w:t>
      </w:r>
      <w:r>
        <w:rPr>
          <w:i/>
          <w:iCs/>
          <w:color w:val="000000"/>
        </w:rPr>
        <w:t>(Лис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Назовите по-другому это животное. </w:t>
      </w:r>
      <w:r>
        <w:rPr>
          <w:i/>
          <w:iCs/>
          <w:color w:val="000000"/>
        </w:rPr>
        <w:t>(Лисица, лисонька, хищница, лисичка, зверь.)</w:t>
      </w:r>
    </w:p>
    <w:p>
      <w:pPr>
        <w:pStyle w:val="Normal"/>
        <w:rPr/>
      </w:pPr>
      <w:r>
        <w:rPr>
          <w:i/>
          <w:iCs/>
          <w:color w:val="000000"/>
        </w:rPr>
        <w:t xml:space="preserve">~ </w:t>
      </w:r>
      <w:r>
        <w:rPr>
          <w:color w:val="000000"/>
        </w:rPr>
        <w:t xml:space="preserve">Какие из этих слов длинные? Почему? </w:t>
      </w:r>
      <w:r>
        <w:rPr>
          <w:i/>
          <w:iCs/>
          <w:color w:val="000000"/>
        </w:rPr>
        <w:t xml:space="preserve">(В них много звуков </w:t>
      </w:r>
      <w:r>
        <w:rPr>
          <w:i/>
          <w:iCs/>
          <w:color w:val="000000"/>
          <w:lang w:val="en-US"/>
        </w:rPr>
        <w:t>J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ими словами можно сказать про то, какая это лиса? </w:t>
      </w:r>
      <w:r>
        <w:rPr>
          <w:i/>
          <w:iCs/>
          <w:color w:val="000000"/>
        </w:rPr>
        <w:t>(Хитрая, хищная, рыжая, остроносая, быстрая, ловкая, длин</w:t>
        <w:softHyphen/>
        <w:t>нохвостая..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ими словами можно сказать про то, что делает лиса? </w:t>
      </w:r>
      <w:r>
        <w:rPr>
          <w:i/>
          <w:iCs/>
          <w:color w:val="000000"/>
        </w:rPr>
        <w:t>(Стоит, смотрит, ждет, ожидает, выжидает, прислушива</w:t>
        <w:softHyphen/>
        <w:t>ется, вслушивается, слышит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Назовите это животное словом, в котором слышится звук [с]. </w:t>
      </w:r>
      <w:r>
        <w:rPr>
          <w:i/>
          <w:iCs/>
          <w:color w:val="000000"/>
        </w:rPr>
        <w:t>(Лис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Вспомните слово со звуком [к]. </w:t>
      </w:r>
      <w:r>
        <w:rPr>
          <w:i/>
          <w:iCs/>
          <w:color w:val="000000"/>
        </w:rPr>
        <w:t>(Лисонька, лисичк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Какие  слова,  похожие  по звучанию,  можно  подобрать к слову «лисичка»? </w:t>
      </w:r>
      <w:r>
        <w:rPr>
          <w:i/>
          <w:iCs/>
          <w:color w:val="000000"/>
        </w:rPr>
        <w:t>(Сестричка, синичка, невеличка..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. Игровое упражнение «Мой медвед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кладывание изображения медведя из геометрических фи</w:t>
        <w:softHyphen/>
        <w:t>гур, полученных путем обрывания из бумаги по контур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МУХ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ИСКОВАЯ ДЕЯТЕЛЬНОСТЬ В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РАММАТИ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одборе глаголов, соответствующих весенним явлениям прир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умение детей составлять предложения с заданными сло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роведении звукового анализа слова («муха»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ктивизировать поисковую деятельность детей в области грамматики, воспитывать у них языковое чутье, развивать вни</w:t>
        <w:softHyphen/>
        <w:t>мание к слову и его знач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rPr>
          <w:color w:val="000000"/>
        </w:rPr>
      </w:pPr>
      <w:r>
        <w:rPr>
          <w:color w:val="000000"/>
        </w:rPr>
        <w:t>Пособия: картинка-схема слова «муха», карточки, конвер</w:t>
        <w:softHyphen/>
        <w:t>ты с фишками; мяч, тетради, простые карандаши; рыжий коте</w:t>
        <w:softHyphen/>
        <w:t>нок и черный щенок (игрушки); наборы спичек (или счетные палочки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гра «Кто больше назовет действий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 задает вопросы, а дети отвечают. Поощряется разнообразие отве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можно сказать о снеге? Снег что делает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Идет, падает, кружится, летает, ложится, блестит, та</w:t>
        <w:softHyphen/>
        <w:t>ет, переливается, скрипит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можно сказать о дожде? Дождь что делает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Идет, моросит, льет, капает, хлещет, шумит, стучит по крыше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можно сказать о солнце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ветит, греет, восходит, заходит, печет, поднимается, опускается, сияет, улыбается, ласкает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ет солнце весн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ветит, освещает землю, согревает, греет, радует, бле</w:t>
        <w:softHyphen/>
        <w:t>стит..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ет трава весн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сходит, появляется, прорастает, пробивается, зеленеет, ковром покрывает землю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то делают птицы весной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рилетают, возвращаются в родные края, вьют гнезда, поселяются в скворечниках, выводят птенцов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то делают почки весной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(Наливаются, набухают, лопаются, развертываются в зе</w:t>
        <w:softHyphen/>
        <w:t xml:space="preserve">леные листья, растут, раскрываются; из почек появляются первые листочки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нежные, зеленые, душистые, пахучие..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Что можно делать с цветам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ажать, поливать, смотреть на них, любоваться ими, да</w:t>
        <w:softHyphen/>
        <w:t>рить, нюхать, срезать их, ставить в вазу..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Лексическое упражнение «Составление предложений с данными словам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ние  1 . Составить предложения с данными словами. </w:t>
      </w:r>
    </w:p>
    <w:p>
      <w:pPr>
        <w:pStyle w:val="Normal"/>
        <w:rPr>
          <w:color w:val="000000"/>
        </w:rPr>
      </w:pPr>
      <w:r>
        <w:rPr>
          <w:color w:val="000000"/>
        </w:rPr>
        <w:t>А) чирикать, крыша, на, воробей, весело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набухать, деревья, на, по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на, повесить, дерево, скворечник, Ко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вить, весна, птицы, на, гнезда, дере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ручейки, земля, веселый, побежать, весенний, п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дание   2. Зарисовать схемы предложений </w:t>
      </w:r>
      <w:r>
        <w:rPr>
          <w:i/>
          <w:iCs/>
          <w:color w:val="000000"/>
        </w:rPr>
        <w:t xml:space="preserve">(короткими черточками) </w:t>
      </w:r>
      <w:r>
        <w:rPr>
          <w:color w:val="000000"/>
        </w:rPr>
        <w:t>в тетрадя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культминутка «Кузнечики»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поднимают плечи. Прыгают на мест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станавливаются. Садятся. Наклоняются вниз. Встают. Прыг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нимите плечики, Прыгайте, кузнечики! Прыг-скок, прыг-ско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оп! Сели! Травушку покушали. Тишину послуш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ше, выше, высоко Прыгать очень нам легк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овторить 2 раза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Звуковой анализ слова «муха» </w:t>
      </w:r>
      <w:r>
        <w:rPr>
          <w:i/>
          <w:iCs/>
          <w:color w:val="000000"/>
        </w:rPr>
        <w:t>(проводится аналогично анализу слова «роза», занятие № 28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Лексическое упражнение «Отгадай кличку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</w:t>
      </w:r>
      <w:r>
        <w:rPr>
          <w:color w:val="000000"/>
        </w:rPr>
        <w:t>гости к детям приходят игрушки. Плюшевые друзья пред</w:t>
        <w:softHyphen/>
        <w:t>лагают детям отгадать, как их зовут. У них такие имена-клички, что сразу догадаешься, кто есть к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Как зовут лисенка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хитрый, хвост у него пушисты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исенок рыжий, почти оранжевый, как солнышк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его могут зва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ти называют разные клич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гда фантазия иссякнет, вос</w:t>
        <w:softHyphen/>
        <w:t xml:space="preserve">питатель подсказывает часть слова от имени лисенка: </w:t>
      </w:r>
      <w:r>
        <w:rPr>
          <w:i/>
          <w:iCs/>
          <w:color w:val="000000"/>
        </w:rPr>
        <w:t>Ого.. ме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налогично характеризуется щенок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н веселый, смешной, прыгучий, быстрый, черный, как уголь. </w:t>
      </w:r>
    </w:p>
    <w:p>
      <w:pPr>
        <w:pStyle w:val="Normal"/>
        <w:rPr/>
      </w:pPr>
      <w:r>
        <w:rPr>
          <w:color w:val="000000"/>
        </w:rPr>
        <w:t>Дети ищут кличку и на</w:t>
        <w:softHyphen/>
        <w:t xml:space="preserve">ходят: </w:t>
      </w:r>
      <w:r>
        <w:rPr>
          <w:i/>
          <w:iCs/>
          <w:color w:val="000000"/>
        </w:rPr>
        <w:t>Угол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голек и Огонек предлагают детям загадки. Например: Как зовут их друга - гномика, который всего стесняется? Он любит спать. Всегда ворчит. Без конца читает. Любит чистот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гровое упражнение «Чей </w:t>
      </w:r>
      <w:r>
        <w:rPr>
          <w:color w:val="000000"/>
        </w:rPr>
        <w:t>колодец глубже?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кладывание «колодца» из спиче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 занятия в форме беседы с детьми по содержанию зан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нятие № 3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ВУКОВОЙ АНАЛИЗ СЛОВА «САН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ИСКОВАЯ ДЕЯТЕЛЬНОСТЬ В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РАММАТИ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одборе прилагательных, соответствующих весенним явлениям прир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должать   совершенствовать  умение  детей   составлять предложения с заданными сло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ражнять в проведении звукового анализа слова («муха»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изировать поисковую деятельность детей в области грамматики, воспитывать у них языковое чуть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мелкую мотор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обия: картинка-схема слова «сани», карточки, конвер</w:t>
        <w:softHyphen/>
        <w:t>ты с фишками; мяч, тетради, простые карандаши; картонные полоски, ножн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Игра «Как можно назвать весну?». 1-й  вариа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 можно назвать весну? Какая он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Буйная, цветущая, радостная, светлая, смелая, звонкая, теплая, долгожданная, дружная, ранняя, поздняя, веселая, кра</w:t>
        <w:softHyphen/>
        <w:t>сивая, робкая, несмелая.)</w:t>
      </w:r>
    </w:p>
    <w:p>
      <w:pPr>
        <w:pStyle w:val="Normal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ая была весна в этом году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Ранняя, затяжная, теплая, веселая, неодетая, голая; еще не раскрасившая все в зеленый цвет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им цветом можно нарисовать весну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Зеленая весна, все зеленеет, раскрывается, пробуждается.) </w:t>
      </w:r>
      <w:r>
        <w:rPr>
          <w:b/>
          <w:bCs/>
          <w:color w:val="000000"/>
        </w:rPr>
        <w:t>2-й  вариа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то делает весн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Наступает, приходит, радует, цветет, благоухает, зве</w:t>
        <w:softHyphen/>
        <w:t>нит, поет, борется (с зимой), побеждае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Сказать о весне наоборот: ранняя - </w:t>
      </w:r>
      <w:r>
        <w:rPr>
          <w:i/>
          <w:iCs/>
          <w:color w:val="000000"/>
        </w:rPr>
        <w:t xml:space="preserve">поздняя, </w:t>
      </w:r>
      <w:r>
        <w:rPr>
          <w:color w:val="000000"/>
        </w:rPr>
        <w:t>затяжная -</w:t>
      </w:r>
      <w:r>
        <w:rPr>
          <w:i/>
          <w:iCs/>
          <w:color w:val="000000"/>
        </w:rPr>
        <w:t xml:space="preserve">дружная, </w:t>
      </w:r>
      <w:r>
        <w:rPr>
          <w:color w:val="000000"/>
        </w:rPr>
        <w:t xml:space="preserve">теплая </w:t>
      </w:r>
      <w:r>
        <w:rPr>
          <w:i/>
          <w:iCs/>
          <w:color w:val="000000"/>
        </w:rPr>
        <w:t xml:space="preserve">-холодная, </w:t>
      </w:r>
      <w:r>
        <w:rPr>
          <w:color w:val="000000"/>
        </w:rPr>
        <w:t xml:space="preserve">веселая - </w:t>
      </w:r>
      <w:r>
        <w:rPr>
          <w:i/>
          <w:iCs/>
          <w:color w:val="000000"/>
        </w:rPr>
        <w:t>грустн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Лексическое упражнение «Составление из слов пред</w:t>
        <w:softHyphen/>
        <w:t>ложени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дание  </w:t>
      </w:r>
      <w:r>
        <w:rPr>
          <w:b/>
          <w:bCs/>
          <w:color w:val="000000"/>
        </w:rPr>
        <w:t xml:space="preserve">1. </w:t>
      </w:r>
      <w:r>
        <w:rPr>
          <w:color w:val="000000"/>
        </w:rPr>
        <w:t>Дети составляют предложения  из опорных сл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ветит, солнышко, радостн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а, быстро, снег, полях, та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учьи, по, веселые, дорогах, побежа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чки, на, надулись, деревь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дание   2. Зарисовать схемы предложений </w:t>
      </w:r>
      <w:r>
        <w:rPr>
          <w:i/>
          <w:iCs/>
          <w:color w:val="000000"/>
        </w:rPr>
        <w:t xml:space="preserve">(короткими черточками) </w:t>
      </w:r>
      <w:r>
        <w:rPr>
          <w:color w:val="000000"/>
        </w:rPr>
        <w:t>в тетрадя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вуковой анализ слова </w:t>
      </w:r>
      <w:r>
        <w:rPr>
          <w:b/>
          <w:bCs/>
          <w:i/>
          <w:iCs/>
          <w:color w:val="000000"/>
        </w:rPr>
        <w:t xml:space="preserve">«сани» </w:t>
      </w:r>
      <w:r>
        <w:rPr>
          <w:i/>
          <w:iCs/>
          <w:color w:val="000000"/>
        </w:rPr>
        <w:t>(проводится аналогично анализу слова «лиса», занятие № 30).</w:t>
      </w:r>
    </w:p>
    <w:p>
      <w:pPr>
        <w:pStyle w:val="Normal"/>
        <w:shd w:fill="FFFFFF" w:val="clear"/>
        <w:autoSpaceDE w:val="false"/>
        <w:rPr>
          <w:b/>
          <w:b/>
          <w:bCs/>
          <w:color w:val="545454"/>
        </w:rPr>
      </w:pPr>
      <w:r>
        <w:rPr>
          <w:b/>
          <w:bCs/>
          <w:color w:val="545454"/>
        </w:rPr>
        <w:t xml:space="preserve"> </w:t>
      </w:r>
      <w:r>
        <w:rPr>
          <w:b/>
          <w:bCs/>
          <w:color w:val="545454"/>
        </w:rPr>
        <w:t>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 - подняться, потянуть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а - согнуться, разогнуть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и - в ладоши три хлоп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ловою три кивк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 четыре - руки шир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ять - руками помах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есть - на стулья тихо сесть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Лексическое упражнение «Подумай и скажи»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  1. Кто больше заметит небыли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етям читается отрывок из стихотворения </w:t>
      </w:r>
      <w:r>
        <w:rPr>
          <w:i/>
          <w:iCs/>
          <w:color w:val="000000"/>
        </w:rPr>
        <w:t>3. Александровой «Шут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нас в переулке есть дом с чудесами, Сходите, взгляните - увидите сами: Собака садится играть на гармошке, Ныряют в аквариум рыжие кошки, Носки начинают вязать канарейки, Цветы малышей поливают из лейки, Старик на окошке лежит, загорает, А внучкина бабушка в куклы играет. А рыбы читают веселые книжки, Отняв потихонечку их у мальчи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е 2 . Подбор синони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 начинает, а дети заканчивают предлож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Дождик </w:t>
      </w:r>
      <w:r>
        <w:rPr>
          <w:color w:val="000000"/>
          <w:u w:val="single"/>
        </w:rPr>
        <w:t>вымочит</w:t>
      </w:r>
      <w:r>
        <w:rPr>
          <w:color w:val="000000"/>
        </w:rPr>
        <w:t xml:space="preserve">, а солнышко </w:t>
      </w:r>
      <w:r>
        <w:rPr>
          <w:i/>
          <w:iCs/>
          <w:color w:val="000000"/>
        </w:rPr>
        <w:t>(высушит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Один </w:t>
      </w:r>
      <w:r>
        <w:rPr>
          <w:color w:val="000000"/>
          <w:u w:val="single"/>
        </w:rPr>
        <w:t>теряет</w:t>
      </w:r>
      <w:r>
        <w:rPr>
          <w:color w:val="000000"/>
        </w:rPr>
        <w:t xml:space="preserve">, а другой... </w:t>
      </w:r>
      <w:r>
        <w:rPr>
          <w:i/>
          <w:iCs/>
          <w:color w:val="000000"/>
        </w:rPr>
        <w:t>(находит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Если что-нибудь </w:t>
      </w:r>
      <w:r>
        <w:rPr>
          <w:color w:val="000000"/>
          <w:u w:val="single"/>
        </w:rPr>
        <w:t>забудешь</w:t>
      </w:r>
      <w:r>
        <w:rPr>
          <w:color w:val="000000"/>
        </w:rPr>
        <w:t xml:space="preserve">, то потом, может быть,... </w:t>
      </w:r>
      <w:r>
        <w:rPr>
          <w:i/>
          <w:iCs/>
          <w:color w:val="000000"/>
        </w:rPr>
        <w:t>(най</w:t>
        <w:softHyphen/>
        <w:t>дешь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начала свет </w:t>
      </w:r>
      <w:r>
        <w:rPr>
          <w:color w:val="000000"/>
          <w:u w:val="single"/>
        </w:rPr>
        <w:t>зажжешь</w:t>
      </w:r>
      <w:r>
        <w:rPr>
          <w:color w:val="000000"/>
        </w:rPr>
        <w:t xml:space="preserve">, а уходя... </w:t>
      </w:r>
      <w:r>
        <w:rPr>
          <w:i/>
          <w:iCs/>
          <w:color w:val="000000"/>
        </w:rPr>
        <w:t>(погасишь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Игровое упражнение «Ела, ела дуб, поломала зуб!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бота с ножницами. На картонной полоске вырезать ровные зубчики - изготовление трафарета полотна пил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footerReference w:type="default" r:id="rId4"/>
      <w:type w:val="nextPage"/>
      <w:pgSz w:w="11906" w:h="16838"/>
      <w:pgMar w:left="1080" w:right="566" w:gutter="0" w:header="0" w:top="719" w:footer="708" w:bottom="899"/>
      <w:pgBorders w:display="allPages" w:offsetFrom="text">
        <w:top w:val="double" w:sz="4" w:space="10" w:color="000000"/>
        <w:left w:val="double" w:sz="4" w:space="29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30:00Z</dcterms:created>
  <dc:creator>User</dc:creator>
  <dc:description/>
  <cp:keywords/>
  <dc:language>en-US</dc:language>
  <cp:lastModifiedBy>Мицкие</cp:lastModifiedBy>
  <dcterms:modified xsi:type="dcterms:W3CDTF">2020-09-08T15:41:00Z</dcterms:modified>
  <cp:revision>8</cp:revision>
  <dc:subject/>
  <dc:title> </dc:title>
</cp:coreProperties>
</file>