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б опыте ……………..………………………………………..…....3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пыта………………….………………………..………………….....7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ивность  опыта …………………………………………………..…....12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иблиографический  список…….……………………………………….……...15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ложение к опыту…………………………………………………………… 17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Раздел </w:t>
      </w:r>
      <w:r>
        <w:rPr>
          <w:b/>
          <w:spacing w:val="20"/>
          <w:sz w:val="28"/>
          <w:szCs w:val="28"/>
          <w:lang w:val="en-US"/>
        </w:rPr>
        <w:t>I</w:t>
      </w:r>
      <w:r>
        <w:rPr>
          <w:b/>
          <w:spacing w:val="2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нформация об опыт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зникновения, становления опы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ою педагогическую деятельность автор опыта осуществляет в должности воспитателя муниципального дошкольного образовательного учреждения детского сада № 3 комбинированного вида города Валуйки Белгородской области. 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Дошкольное учреждение расположено на окраине города Валуйки, на улице М.Горького, д.96 во дворе жилого массива, вдали от промышленных предприятий. Оно является звеном системы образования города, обеспечивающим помощь семье в воспитании детей дошкольного возраста. Здание детского сада типовое, двухэтажное. Вблизи детского сада проходит главная трасса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учреждении функционирует 12 групп, 2 из которых группы компенсирующей направленности для детей с тяжелым нарушением речи. 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Федеральном государственном образовательном стандарте (ФГОС) говорится, что работа воспитателя должна быть направлена на формирование у детей познавательной активности. Современная система образования отходит от обучения детей путём прямой передачи знаний, но развивает в них стремление к поиску новой информации разнообразными формами, методами, технологиями. 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с детьми дошкольного возраста показал, что особой проблемой в воспитании  и развитии дошкольников является развитие познавательной активности: дети недостаточно владеют разнообразными способами познаниями окружающего мира, слабо производят мыслительные операции (затрудняются задавать вопросы, отвечать на поставленные им вопросы), анализировать, сравнивать, группировать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Началом работы по теме опыта стало проведение мониторинга по выявлению особенностей развития познавательной активности у детей дошкольного возраста по методике </w:t>
      </w:r>
      <w:r>
        <w:rPr>
          <w:bCs/>
          <w:kern w:val="2"/>
          <w:sz w:val="28"/>
          <w:szCs w:val="28"/>
        </w:rPr>
        <w:t>В.С. Юркевич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«Древо желаний»   (Приложение 1)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Анализ полученных данных позволил сделать вывод, что 46% воспитанников относятся к </w:t>
      </w:r>
      <w:r>
        <w:rPr>
          <w:color w:val="000000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развития познавательной активности</w:t>
      </w:r>
      <w:r>
        <w:rPr>
          <w:color w:val="000000"/>
          <w:sz w:val="28"/>
          <w:szCs w:val="28"/>
        </w:rPr>
        <w:t xml:space="preserve">, 33% - к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и лишь 21% отнесены 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видетельствовало о недостаточном уровне развития познавательной активности у выпускников детского сада. </w:t>
      </w:r>
    </w:p>
    <w:p>
      <w:pPr>
        <w:pStyle w:val="Style25"/>
        <w:ind w:firstLine="567"/>
        <w:jc w:val="both"/>
        <w:rPr/>
      </w:pPr>
      <w:r>
        <w:rPr>
          <w:iCs/>
          <w:sz w:val="28"/>
          <w:szCs w:val="28"/>
        </w:rPr>
        <w:t xml:space="preserve">Полученные данные побудили более глубоко заняться обозначенной проблемой. </w:t>
      </w:r>
      <w:r>
        <w:rPr>
          <w:sz w:val="28"/>
          <w:szCs w:val="28"/>
        </w:rPr>
        <w:t xml:space="preserve">Поиск эффективных технологий развития познавательной активности у детей привел педагога к мысли об использовании технологии «Эйдетика», которая направлена на </w:t>
      </w:r>
      <w:r>
        <w:rPr>
          <w:color w:val="000000"/>
          <w:sz w:val="28"/>
          <w:szCs w:val="28"/>
        </w:rPr>
        <w:t>развитие познавательной активности дошкольников</w:t>
      </w:r>
      <w:r>
        <w:rPr>
          <w:sz w:val="28"/>
          <w:szCs w:val="28"/>
        </w:rPr>
        <w:t xml:space="preserve">. В процессе применения методов эйдетики в различных видах работы ребенок самостоятельно обнаруживает новые свойства предметов и явлений, устанавливает их причинно - следственные связи, изобретает новые способы решения поставленных задач. 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Следовательно,  выявленные особенности познавательного развития определили необходимость проведения педагогической работы,  направленной на организацию и проведение мероприятий по развитию познавательной активности детей старшего дошкольного возраста через технологию «Эйдетика».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опыта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Одним из принципов Федерального государственного образовательного стандарта  дошкольного образования является формирование познавательных интересов  и познавательных действий  ребенка в различных видах деятельности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В связи с этим особую актуальность приобретает </w:t>
      </w:r>
      <w:r>
        <w:rPr>
          <w:color w:val="000000"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ой актив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детей старшего дошкольного возраста, </w:t>
      </w:r>
      <w:r>
        <w:rPr>
          <w:color w:val="000000"/>
          <w:sz w:val="28"/>
          <w:szCs w:val="28"/>
        </w:rPr>
        <w:t>что позволяет эффективно развивать детскую любознательность, пытливость ума и формировать устойчивые познавательные интересы.</w:t>
      </w:r>
      <w:r>
        <w:rPr>
          <w:color w:val="303F50"/>
          <w:sz w:val="28"/>
          <w:szCs w:val="28"/>
        </w:rPr>
        <w:t xml:space="preserve">  </w:t>
      </w:r>
    </w:p>
    <w:p>
      <w:pPr>
        <w:pStyle w:val="Style25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  <w:shd w:fill="FFFFFF" w:val="clear"/>
        </w:rPr>
        <w:t xml:space="preserve">роблема  развития познавательной активности дошкольников на современном этапе приобретает особое значение, поскольку является предпосылкой формирования умственных качеств личности, её самостоятельности и инициативы. </w:t>
      </w:r>
    </w:p>
    <w:p>
      <w:pPr>
        <w:pStyle w:val="Style25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роме того, изменилась концепция воспитания и обучения нового поколения детей, которая ориентирована не на подготовку исполнителей, а на подготовку творцов, способных самостоятельно мыслить, положительно изменять и преобразовывать нашу жизнь.  </w:t>
      </w:r>
    </w:p>
    <w:p>
      <w:pPr>
        <w:pStyle w:val="Style25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ная задача педагогов – организовать детскую деятельность так, чтобы р</w:t>
      </w:r>
      <w:r>
        <w:rPr>
          <w:sz w:val="28"/>
          <w:szCs w:val="28"/>
        </w:rPr>
        <w:t xml:space="preserve">ебенок выступал в роли экспериментатора, исследователя, открывал для себя «взрослые» законы через понятную ему систему действий. 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научно-методической литературы и практических наблюдений за развитием познавательной активности у детей дошкольного возраста позволил выделить следующие </w:t>
      </w:r>
      <w:r>
        <w:rPr>
          <w:b/>
          <w:sz w:val="28"/>
          <w:szCs w:val="28"/>
        </w:rPr>
        <w:t>противореч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между необходимостью повышения эффективности работы по развитию познавательной активности  у детей старшего дошкольного возраста и отсутствием единой образовательной  системы, направленной на   решение этой задачи;</w:t>
      </w:r>
    </w:p>
    <w:p>
      <w:pPr>
        <w:pStyle w:val="Style25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актуальностью  развития познавательной активности у воспитанников и недостаточной мотивацией к проявлению познавательного интереса;</w:t>
      </w:r>
    </w:p>
    <w:p>
      <w:pPr>
        <w:pStyle w:val="Style25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объективной потребностью в использовании современных технологий развития  познавательной активности и их   недостаточной адаптированностью  для внедрения  в образовательную деятельность ДОО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педагогическая идея опыта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дущая педагогическая идея опыта заключается в создании педагогических условий, способствующих повышению эффективности работы по развитию познавательной активности детей старшего дошкольного возраста посредством использования технологии «Эйдетика» во всех видах детской деятельности. </w:t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ительность работы над опытом</w:t>
      </w:r>
    </w:p>
    <w:p>
      <w:pPr>
        <w:pStyle w:val="Style23"/>
        <w:spacing w:before="0" w:after="0"/>
        <w:ind w:left="150" w:right="15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ительность работы над опытом составляет 3 года и охватывает период с 2019 по 2022 годы.</w:t>
      </w:r>
    </w:p>
    <w:p>
      <w:pPr>
        <w:pStyle w:val="Style23"/>
        <w:spacing w:before="0" w:after="0"/>
        <w:ind w:left="150" w:right="150"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 - аналитико-диагностический </w:t>
      </w:r>
      <w:r>
        <w:rPr>
          <w:sz w:val="28"/>
          <w:szCs w:val="28"/>
        </w:rPr>
        <w:t>(сентябрь 2019 – ноябрь 2019 года). Выявление проблем, возникновение идеи опыта, определение целей, задач, методов и средств их решения, анализ литературы по проблеме, подбор диагностических методик, сбор информации, мониторинг, разработка тематического планирования.</w:t>
      </w:r>
    </w:p>
    <w:p>
      <w:pPr>
        <w:pStyle w:val="Style23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практический</w:t>
      </w:r>
      <w:r>
        <w:rPr>
          <w:sz w:val="28"/>
          <w:szCs w:val="28"/>
        </w:rPr>
        <w:t xml:space="preserve"> (декабрь 2019 – март 2022 года). Проведение работы по обогащению развивающей предметно-пространственной среды в группе; организация мероприятий с использованием методов и приемов эйдетики, направленных на создание особенных педагогических условий образовательной деятельности по развитию познавательной активности; реализация сотрудничества с родителями воспитанников в части повышения их педагогической грамотности в данной области.</w:t>
      </w:r>
    </w:p>
    <w:p>
      <w:pPr>
        <w:pStyle w:val="Style23"/>
        <w:spacing w:before="0" w:after="0"/>
        <w:ind w:left="150" w:right="150"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 - аналитико-обобщающий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апрель 2022 – май 2022 года). Проведение итоговой диагностики. Обобщение результатов. </w:t>
      </w:r>
    </w:p>
    <w:p>
      <w:pPr>
        <w:pStyle w:val="Style23"/>
        <w:spacing w:before="0" w:after="0"/>
        <w:ind w:left="150" w:right="15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пазон опыта представлен</w:t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Внедрение инновационных форм и методов эйдетики охватывает организованную образовательную деятельность, совместную работу детей и взрослых, взаимодействие педагога с детьми в режиме дня и вовлечение родителей в педагогический процесс. </w:t>
      </w:r>
    </w:p>
    <w:p>
      <w:pPr>
        <w:pStyle w:val="Style2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</w:t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ая педагогическая и учебно-методическая литература предлагает разнообразные методики развития познавательной активности. Однако в литературных источниках трудно найти целостный набор средств, приемов и методов, совокупность которых позволяет обеспечить эффективность этого процесса в дошкольном возрасте. Автором опыта были изучены взгляды ученых по обозначенной проблеме. </w:t>
      </w:r>
      <w:r>
        <w:rPr>
          <w:color w:val="000000"/>
          <w:sz w:val="28"/>
          <w:szCs w:val="28"/>
        </w:rPr>
        <w:t xml:space="preserve">Педагог обратилась к трудам </w:t>
      </w:r>
      <w:r>
        <w:rPr>
          <w:sz w:val="28"/>
          <w:szCs w:val="28"/>
        </w:rPr>
        <w:t xml:space="preserve">А.К. Марковой [16], которая считала, что познавательная активность – это  активность, возникающая по поводу познания и в его процессе, которая выражается в заинтересованном принятии информации, в желании уточнить, углубить свои знания, в самостоятельном поиске ответов на интересующие вопросы, в использовании сравнения по аналогии и по противоположности, в умении и желании задавать вопросы, в проявлении элементов творче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.Н. Поддьяков </w:t>
      </w:r>
      <w:r>
        <w:rPr>
          <w:sz w:val="28"/>
          <w:szCs w:val="28"/>
        </w:rPr>
        <w:t>[19]</w:t>
      </w:r>
      <w:r>
        <w:rPr>
          <w:color w:val="000000"/>
          <w:sz w:val="28"/>
          <w:szCs w:val="28"/>
        </w:rPr>
        <w:t xml:space="preserve"> подчеркивал, что на современном этапе следует давать детям ключ к познанию действительности, а не стремиться к исчерпывающей сумме знаний.</w:t>
      </w:r>
      <w:r>
        <w:rPr>
          <w:sz w:val="28"/>
          <w:szCs w:val="28"/>
        </w:rPr>
        <w:t xml:space="preserve"> Познавательная активность в полной мере обеспечивает стимулирование дошкольников к самостоятельному освоению эталонов, правил поведения и способов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.С. Выготский отмечал, что п</w:t>
      </w:r>
      <w:r>
        <w:rPr>
          <w:sz w:val="28"/>
          <w:szCs w:val="28"/>
          <w:shd w:fill="FFFFFF" w:val="clear"/>
        </w:rPr>
        <w:t>ознавательная активность ребёнка проявляется в любознательности, в стремлении к получению новых впечатлений, инициативном поиске новой информации об окружающем мире. П</w:t>
      </w:r>
      <w:r>
        <w:rPr>
          <w:sz w:val="28"/>
          <w:szCs w:val="28"/>
        </w:rPr>
        <w:t xml:space="preserve">од познавательной активностью дошкольников следует понимать личностное образование, деятельное состояние, которое выражает интеллектуально-эмоциональный отклик ребенка на процесс познания.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[4]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.И. Шамова [28]   выделяла  познавательную активность как цель, средство и результат деятельности человека. Педагог убеждён, что одним из самых эффективных методов развития познавательной активности дошкольников является организация деятельности детей с применением разнообразных форм и приёмов эйдетики.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.А. Аристова  [1] определяла технологи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Эйдетика»</w:t>
      </w:r>
      <w:r>
        <w:rPr>
          <w:color w:val="000000"/>
          <w:sz w:val="28"/>
          <w:szCs w:val="28"/>
        </w:rPr>
        <w:t xml:space="preserve"> как новое направление, специальную методику, ориентированную на развитие образного мышления у ребёнка, как один из методов формирования детских  универсальных способов познания действительности, который даёт импульс к их  саморазвитию, самоорганизации и самооценке, а так же к непроизвольному запоминанию изучаемого материала.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Е.В. Жулина [24] считала, что использование методов эйдетики способствует развитию ребенка в согласии со своей природой, раскрытию потенций его образного восприятия мира, развитию памяти, мышления, речи и воображения, снятию стрессов, в увлекательной, интересной иг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характеристик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пределили очевидность  выбора применения технологии «Эйдетика»</w:t>
      </w:r>
      <w:r>
        <w:rPr>
          <w:color w:val="000000"/>
          <w:sz w:val="28"/>
          <w:szCs w:val="28"/>
        </w:rPr>
        <w:t xml:space="preserve"> как средства развития познавательной активности у детей дошкольно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троении  развивающей предметно – пространственной среды в группе учитывались  методические рекомендаци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. Вальковой, описанные в пособии «Познавательное развитие детей старшего дошкольного возраста»[3].  </w:t>
      </w:r>
    </w:p>
    <w:p>
      <w:pPr>
        <w:pStyle w:val="Style23"/>
        <w:spacing w:before="0" w:after="0"/>
        <w:ind w:left="150" w:right="150" w:firstLine="709"/>
        <w:jc w:val="both"/>
        <w:rPr/>
      </w:pPr>
      <w:r>
        <w:rPr>
          <w:color w:val="000000"/>
          <w:sz w:val="28"/>
          <w:szCs w:val="28"/>
        </w:rPr>
        <w:t xml:space="preserve">Выстраивая систему  образовательной деятельности по развитию познавательной активности с применением методов эйдетики, были выделены  основные этапы работы, опираясь на методические рекомендации  И.Ю. Матюгина  «Инновационные методики: Эйдетика» [10].  </w:t>
      </w:r>
    </w:p>
    <w:p>
      <w:pPr>
        <w:pStyle w:val="Style23"/>
        <w:spacing w:before="0" w:after="0"/>
        <w:ind w:left="150" w:right="150" w:firstLine="709"/>
        <w:jc w:val="both"/>
        <w:rPr/>
      </w:pPr>
      <w:r>
        <w:rPr>
          <w:color w:val="000000"/>
          <w:sz w:val="28"/>
          <w:szCs w:val="28"/>
        </w:rPr>
        <w:t xml:space="preserve">В основу работы с родителями была положена идея Бутыриной Н.М., описанная в книге «Технология новых форм взаимодействия дошкольного образовательного учреждения с семьей» [2], которая определяет, что максимальное разнообразие приемов и средств, неформальность, творческий поиск педагогов и родителей, побуждают  ребёнка  уточнять имеющиеся знания, самостоятельно искать ответы на интересующие вопросы, успешно усваивать способы познания,  применяя их  в других ситуациях.  </w:t>
      </w:r>
    </w:p>
    <w:p>
      <w:pPr>
        <w:pStyle w:val="Style23"/>
        <w:spacing w:before="0" w:after="0"/>
        <w:ind w:left="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опы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left="150" w:right="15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овизна опыта заключается в создании педагогических условий  по развитию познавательной активности детей старшего дошкольного возраста посредством комбинированного внедрения различных методов и приемов эйдетики в образовательно-воспитательный процесс.</w:t>
      </w:r>
    </w:p>
    <w:p>
      <w:pPr>
        <w:pStyle w:val="Style23"/>
        <w:spacing w:before="0" w:after="0"/>
        <w:ind w:left="0" w:right="15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условий, в которых возможно применение данного опыта</w:t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left="150" w:right="150" w:firstLine="709"/>
        <w:jc w:val="both"/>
        <w:rPr/>
      </w:pPr>
      <w:r>
        <w:rPr>
          <w:sz w:val="28"/>
          <w:szCs w:val="28"/>
        </w:rPr>
        <w:t xml:space="preserve">Материалы опыта работы могут использоваться в практике работы в дошкольных образовательных учреждениях при работе с детьми 5-7 лет. Опыт охватывает всех участников образовательных отношений и распространяется на все возможные формы взаимодействия с ребенком. 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описания опыта</w:t>
      </w:r>
    </w:p>
    <w:p>
      <w:pPr>
        <w:pStyle w:val="Style23"/>
        <w:spacing w:before="0" w:after="0"/>
        <w:ind w:left="150" w:right="15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ind w:left="150" w:right="150" w:firstLine="709"/>
        <w:jc w:val="both"/>
        <w:rPr/>
      </w:pPr>
      <w:r>
        <w:rPr>
          <w:b/>
          <w:bCs/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педагогической деятельности явля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вышение уровня</w:t>
      </w:r>
      <w:r>
        <w:rPr>
          <w:sz w:val="28"/>
          <w:szCs w:val="28"/>
        </w:rPr>
        <w:t xml:space="preserve"> развития познавательной активности у детей старшего дошкольного возраста по средствам применения технологии «Эйдетика».</w:t>
      </w:r>
    </w:p>
    <w:p>
      <w:pPr>
        <w:pStyle w:val="Style23"/>
        <w:spacing w:before="0" w:after="0"/>
        <w:ind w:left="150" w:right="15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достижения цели определены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1. Рассмотреть особенности организации детской деятельности для разработки комплекса развивающих игр с применением новых форм и методов эйдетики в дошкольном образовательном учреждении. 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Выявить и обосновать педагогические условия, обеспечивающие реализацию задач познавательного развития, создать предметно- пространственную среду, активизирующую интеллектуальные способности дошкольников.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3"/>
        <w:spacing w:before="0" w:after="0"/>
        <w:ind w:left="0" w:right="150"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Стимулировать интерес детей к проявлению познавательной активности, самостоятельности и инициативы, желания решать поставленные задачи средствами  неординарного мышления</w:t>
      </w:r>
      <w:r>
        <w:rPr>
          <w:rStyle w:val="FontStyle18"/>
          <w:spacing w:val="2"/>
          <w:sz w:val="28"/>
          <w:szCs w:val="28"/>
        </w:rPr>
        <w:t>.</w:t>
      </w:r>
    </w:p>
    <w:p>
      <w:pPr>
        <w:pStyle w:val="Style23"/>
        <w:spacing w:before="0" w:after="0"/>
        <w:ind w:left="0"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ть процесс образовательной деятельности в дошкольном образовательном учреждении в результате внедрения в практику учебно-игровых ситуаций с элементами эйдетики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влекать родителей к активному участию в образовательно-воспитательном процессе с применением заявленной технологии. 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По итогам мониторинга, проведенного  в соответствии с требованиями </w:t>
      </w:r>
      <w:r>
        <w:rPr>
          <w:bCs/>
          <w:sz w:val="28"/>
          <w:szCs w:val="28"/>
        </w:rPr>
        <w:t>методики</w:t>
      </w:r>
      <w:r>
        <w:rPr>
          <w:bCs/>
          <w:color w:val="FF0000"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.С. Юркевич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«Древо желаний» (Приложение 1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было  выявлено, что 46% воспитанников не  проявляют познавательный интерес к обозначенной проблеме, 33% детей включаются в проблемную ситуацию, но их активность быстро затухает, 21% детей принимают задачу и разворачивают поисковые действия, однако, действуют непоследовательно, редко проявляют самостоятельность и инициативу в выборе способа действия, затрудняются выдвинуть гипотезу и обосновать её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На основе полученных данных был составлено тематическое планирование работы по развитию познавательной активности, включающий в себя систему образовательной деятельности с применением новых форм, методов и приёмов эйдетики (Приложение 2).</w:t>
      </w:r>
    </w:p>
    <w:p>
      <w:pPr>
        <w:pStyle w:val="Style23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троилась с учетом общепедагогических принципов:</w:t>
      </w:r>
    </w:p>
    <w:p>
      <w:pPr>
        <w:pStyle w:val="Style23"/>
        <w:spacing w:before="0" w:after="0"/>
        <w:ind w:left="0" w:right="150" w:firstLine="567"/>
        <w:jc w:val="both"/>
        <w:rPr/>
      </w:pPr>
      <w:r>
        <w:rPr>
          <w:b/>
          <w:bCs/>
          <w:sz w:val="28"/>
          <w:szCs w:val="28"/>
        </w:rPr>
        <w:t>- принцип сознательности и активности</w:t>
      </w:r>
      <w:r>
        <w:rPr>
          <w:sz w:val="28"/>
          <w:szCs w:val="28"/>
        </w:rPr>
        <w:t xml:space="preserve"> предполагает выработку глубоких и осмысленных знаний;</w:t>
      </w:r>
    </w:p>
    <w:p>
      <w:pPr>
        <w:pStyle w:val="Style23"/>
        <w:spacing w:before="0" w:after="0"/>
        <w:ind w:left="0" w:right="150" w:firstLine="567"/>
        <w:jc w:val="both"/>
        <w:rPr/>
      </w:pPr>
      <w:r>
        <w:rPr>
          <w:b/>
          <w:bCs/>
          <w:sz w:val="28"/>
          <w:szCs w:val="28"/>
        </w:rPr>
        <w:t>- принцип наглядности</w:t>
      </w:r>
      <w:r>
        <w:rPr>
          <w:sz w:val="28"/>
          <w:szCs w:val="28"/>
        </w:rPr>
        <w:t xml:space="preserve"> предполагает привлечение наглядных средств  организации образовательной деятельности;</w:t>
      </w:r>
    </w:p>
    <w:p>
      <w:pPr>
        <w:pStyle w:val="Style23"/>
        <w:spacing w:before="0" w:after="0"/>
        <w:ind w:left="0" w:right="150" w:firstLine="567"/>
        <w:jc w:val="both"/>
        <w:rPr/>
      </w:pPr>
      <w:r>
        <w:rPr>
          <w:sz w:val="28"/>
          <w:szCs w:val="28"/>
        </w:rPr>
        <w:t>- п</w:t>
      </w:r>
      <w:r>
        <w:rPr>
          <w:b/>
          <w:bCs/>
          <w:sz w:val="28"/>
          <w:szCs w:val="28"/>
        </w:rPr>
        <w:t xml:space="preserve">ринцип систематичности и последовательности </w:t>
      </w:r>
      <w:r>
        <w:rPr>
          <w:sz w:val="28"/>
          <w:szCs w:val="28"/>
        </w:rPr>
        <w:t>требует соблюдения преемственности в изучении отдельных тем, обеспечения логических связей между усвоением способов действий, предусматривает непрерывный переход от легкого материала к более трудному;</w:t>
      </w:r>
    </w:p>
    <w:p>
      <w:pPr>
        <w:pStyle w:val="Style23"/>
        <w:spacing w:before="0" w:after="0"/>
        <w:ind w:left="0" w:right="150" w:firstLine="567"/>
        <w:jc w:val="both"/>
        <w:rPr/>
      </w:pPr>
      <w:r>
        <w:rPr>
          <w:b/>
          <w:bCs/>
          <w:sz w:val="28"/>
          <w:szCs w:val="28"/>
        </w:rPr>
        <w:t xml:space="preserve">- принцип мобильности и доступности </w:t>
      </w:r>
      <w:r>
        <w:rPr>
          <w:sz w:val="28"/>
          <w:szCs w:val="28"/>
        </w:rPr>
        <w:t>обеспечивает использование разнообразного игрового материала, соответствующего возрастным особенностям дет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3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</w:t>
      </w:r>
      <w:r>
        <w:rPr>
          <w:bCs/>
          <w:sz w:val="28"/>
          <w:szCs w:val="28"/>
        </w:rPr>
        <w:t>бразовательная деятельность</w:t>
      </w:r>
      <w:r>
        <w:rPr>
          <w:sz w:val="28"/>
          <w:szCs w:val="28"/>
          <w:shd w:fill="FFFFFF" w:val="clear"/>
        </w:rPr>
        <w:t xml:space="preserve">  по развитию познавательной активности  у дошкольников </w:t>
      </w:r>
      <w:r>
        <w:rPr>
          <w:sz w:val="28"/>
          <w:szCs w:val="28"/>
        </w:rPr>
        <w:t>включала три направления:</w:t>
      </w:r>
    </w:p>
    <w:p>
      <w:pPr>
        <w:pStyle w:val="Style23"/>
        <w:spacing w:before="0" w:after="0"/>
        <w:ind w:left="0" w:right="15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собой развивающей предметно-пространственной среды;</w:t>
      </w:r>
    </w:p>
    <w:p>
      <w:pPr>
        <w:pStyle w:val="Style23"/>
        <w:spacing w:before="0" w:after="0"/>
        <w:ind w:left="0" w:right="15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с детьми;</w:t>
      </w:r>
    </w:p>
    <w:p>
      <w:pPr>
        <w:pStyle w:val="Style23"/>
        <w:spacing w:before="0" w:after="0"/>
        <w:ind w:left="0" w:right="15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заимодействие с родителями (</w:t>
      </w:r>
      <w:r>
        <w:rPr>
          <w:sz w:val="28"/>
          <w:szCs w:val="28"/>
          <w:shd w:fill="FFFFFF" w:val="clear"/>
        </w:rPr>
        <w:t>законными представителями</w:t>
      </w:r>
      <w:r>
        <w:rPr>
          <w:bCs/>
          <w:sz w:val="28"/>
          <w:szCs w:val="28"/>
        </w:rPr>
        <w:t>).</w:t>
      </w:r>
    </w:p>
    <w:p>
      <w:pPr>
        <w:pStyle w:val="Style23"/>
        <w:spacing w:before="0" w:after="0"/>
        <w:ind w:left="150" w:right="150" w:firstLine="709"/>
        <w:jc w:val="both"/>
        <w:rPr/>
      </w:pPr>
      <w:r>
        <w:rPr>
          <w:bCs/>
          <w:sz w:val="28"/>
          <w:szCs w:val="28"/>
        </w:rPr>
        <w:t xml:space="preserve">Работа по </w:t>
      </w:r>
      <w:r>
        <w:rPr>
          <w:b/>
          <w:bCs/>
          <w:sz w:val="28"/>
          <w:szCs w:val="28"/>
        </w:rPr>
        <w:t>оснащению развивающей предметно – пространственной среды</w:t>
      </w:r>
      <w:r>
        <w:rPr>
          <w:bCs/>
          <w:sz w:val="28"/>
          <w:szCs w:val="28"/>
        </w:rPr>
        <w:t xml:space="preserve"> в группе осуществлялась в соответствии с поставленной целью и задачами: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left="0" w:right="150" w:firstLine="540"/>
        <w:jc w:val="both"/>
        <w:rPr/>
      </w:pPr>
      <w:r>
        <w:rPr>
          <w:sz w:val="28"/>
          <w:szCs w:val="28"/>
        </w:rPr>
        <w:t>- разработан комплекс развивающих игр и упражнений для организации и проведения работы по развитию познавательной активности посредством методов эйдетики (Приложение 3);</w:t>
      </w:r>
    </w:p>
    <w:p>
      <w:pPr>
        <w:pStyle w:val="Style23"/>
        <w:spacing w:before="0" w:after="0"/>
        <w:ind w:left="0"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здана картотека упражнений, направленных на развитие внимания, образно-ассоциативного мышления, памяти, любознательности;</w:t>
      </w:r>
    </w:p>
    <w:p>
      <w:pPr>
        <w:pStyle w:val="Style23"/>
        <w:spacing w:before="0" w:after="0"/>
        <w:ind w:left="0" w:right="150" w:firstLine="54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- составлены схемы, таблицы, модели с алгоритмами выполнения заданий, карточки-подсказки; личные блокноты детей для фиксации результатов своих достижений (Приложение 4)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полнен демонстрационный материал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яя на практике методы эйдетики, было разработано дидактическое развивающее пособие  «Остров фантазий», которое включало в себя несколько модулей для работы с детьми. Каждый модуль содержал раздаточный наглядный материал, необходимый для реализации применения определенного метода эйдетики. Материал был отобран по принципу «от простого к сложному». Он помог использовать задания разной степени трудности, что обеспечивало реализацию дифференцированного подхода к каждому ребенку. В центре был расположен помощник, который играл с детьми, давал им задания по секторам, право выбора для самостоятельной деятельности, а также помогал определить результат выполненной работ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Style w:val="C0"/>
          <w:color w:val="444444"/>
          <w:sz w:val="28"/>
          <w:szCs w:val="28"/>
        </w:rPr>
      </w:pPr>
      <w:r>
        <w:rPr>
          <w:rStyle w:val="C0"/>
          <w:sz w:val="28"/>
          <w:szCs w:val="28"/>
        </w:rPr>
        <w:t>При наполнении его</w:t>
      </w:r>
      <w:r>
        <w:rPr>
          <w:sz w:val="28"/>
          <w:szCs w:val="28"/>
        </w:rPr>
        <w:t> </w:t>
      </w:r>
      <w:r>
        <w:rPr>
          <w:rStyle w:val="C0"/>
          <w:sz w:val="28"/>
          <w:szCs w:val="28"/>
        </w:rPr>
        <w:t> оборудования соблюдались  следующие условия:</w:t>
      </w:r>
    </w:p>
    <w:p>
      <w:pPr>
        <w:pStyle w:val="Style23"/>
        <w:numPr>
          <w:ilvl w:val="0"/>
          <w:numId w:val="4"/>
        </w:numPr>
        <w:spacing w:before="0" w:after="0"/>
        <w:ind w:left="0" w:right="0" w:firstLine="540"/>
        <w:jc w:val="both"/>
        <w:rPr/>
      </w:pPr>
      <w:r>
        <w:rPr>
          <w:rStyle w:val="C0"/>
          <w:sz w:val="28"/>
          <w:szCs w:val="28"/>
        </w:rPr>
        <w:t>развивающие предметы и игрушки были выполнены из безопасного материала;</w:t>
      </w:r>
    </w:p>
    <w:p>
      <w:pPr>
        <w:pStyle w:val="Style23"/>
        <w:numPr>
          <w:ilvl w:val="0"/>
          <w:numId w:val="4"/>
        </w:numPr>
        <w:spacing w:before="0" w:after="0"/>
        <w:ind w:left="0" w:right="0" w:firstLine="540"/>
        <w:jc w:val="both"/>
        <w:rPr/>
      </w:pPr>
      <w:r>
        <w:rPr>
          <w:rStyle w:val="C0"/>
          <w:sz w:val="28"/>
          <w:szCs w:val="28"/>
        </w:rPr>
        <w:t>обеспечивался  свободный  доступ  ко всем игровым пособиям;</w:t>
      </w:r>
    </w:p>
    <w:p>
      <w:pPr>
        <w:pStyle w:val="Style23"/>
        <w:numPr>
          <w:ilvl w:val="0"/>
          <w:numId w:val="4"/>
        </w:numPr>
        <w:spacing w:before="0" w:after="0"/>
        <w:ind w:left="0" w:right="0" w:firstLine="540"/>
        <w:jc w:val="both"/>
        <w:rPr/>
      </w:pPr>
      <w:r>
        <w:rPr>
          <w:rStyle w:val="C0"/>
          <w:sz w:val="28"/>
          <w:szCs w:val="28"/>
        </w:rPr>
        <w:t>осуществлялась сменяемость и наполняемость дидактического материала по мере изучения;</w:t>
      </w:r>
    </w:p>
    <w:p>
      <w:pPr>
        <w:pStyle w:val="Style23"/>
        <w:numPr>
          <w:ilvl w:val="0"/>
          <w:numId w:val="4"/>
        </w:numPr>
        <w:spacing w:before="0" w:after="0"/>
        <w:ind w:left="0" w:right="0" w:firstLine="54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озданы условия,  как для самостоятельной работы детей, так  и для занятий с воспитателем.</w:t>
      </w:r>
    </w:p>
    <w:p>
      <w:pPr>
        <w:pStyle w:val="Style25"/>
        <w:jc w:val="both"/>
        <w:rPr/>
      </w:pPr>
      <w:r>
        <w:rPr>
          <w:sz w:val="28"/>
          <w:szCs w:val="28"/>
        </w:rPr>
        <w:tab/>
        <w:t>Основатель «школы Эйдетики» И.Ю. Матюгин полагает, что познание ребенком окружающего мира и переработка информации одновременно  достигается за счет развития и формирования эйдетических способностей, гармонизации логического и образного мышления и способствует раскрытию творческой личности, ее потенциала.</w:t>
      </w:r>
    </w:p>
    <w:p>
      <w:pPr>
        <w:pStyle w:val="Style25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этому в работе с детьми </w:t>
      </w:r>
      <w:r>
        <w:rPr>
          <w:sz w:val="28"/>
          <w:szCs w:val="28"/>
        </w:rPr>
        <w:t>внедрение технологии «Эйдетики» в воспитательно-образовательный процесс было направлено на создание новых учебно-игровых ситуаций на занятиях, в совместной и самостоятельной деятельности, а именно: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ключение динамических пауз по развитию внимания, памяти, инициативы дошкольников, стремления к познанию;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занятий с элементами развивающих упражнений, содержащих методы и приемы эйдетики;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-создание групповой традиции «Минутка памяти»;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с новым дидактическим пособ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был  определён алгоритм деятельности с дошкольниками по системе эйдетики, который включает </w:t>
      </w:r>
      <w:r>
        <w:rPr>
          <w:b/>
          <w:sz w:val="28"/>
          <w:szCs w:val="28"/>
        </w:rPr>
        <w:t>несколько этапо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Первый этап: </w:t>
      </w:r>
      <w:r>
        <w:rPr>
          <w:color w:val="000000"/>
          <w:sz w:val="28"/>
          <w:szCs w:val="28"/>
        </w:rPr>
        <w:t xml:space="preserve">Постановка  целей  и вовлечение дошкольников в решение проблемы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Педагог вместе с детьми обозначает проблему, которую необходимо решить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торой этап: </w:t>
      </w:r>
      <w:r>
        <w:rPr>
          <w:color w:val="000000"/>
          <w:sz w:val="28"/>
          <w:szCs w:val="28"/>
        </w:rPr>
        <w:t>Определение плана действий.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бедить ребенка в правильности его действий и способностях,</w:t>
      </w:r>
      <w:r>
        <w:rPr>
          <w:color w:val="000000"/>
          <w:sz w:val="28"/>
          <w:szCs w:val="28"/>
        </w:rPr>
        <w:t xml:space="preserve"> обсудить возможные пути решения поставленной проблем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тий этап:  </w:t>
      </w:r>
      <w:r>
        <w:rPr>
          <w:sz w:val="28"/>
          <w:szCs w:val="28"/>
        </w:rPr>
        <w:t>Работа с  материалом с использованием методов эйдети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етвертый этап:  </w:t>
      </w:r>
      <w:r>
        <w:rPr>
          <w:color w:val="000000"/>
          <w:sz w:val="28"/>
          <w:szCs w:val="28"/>
        </w:rPr>
        <w:t>подведение итогов деятельности.</w:t>
      </w:r>
    </w:p>
    <w:p>
      <w:pPr>
        <w:pStyle w:val="Style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Эйдетика предлагает строить работу с детьми на основе ассоциаций, поэтому основные её методы, которые были применены на практике,  направлены на развитие ассоциативно-образного мышления.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хнология «Эйдетика» предусматривает поэтапное включение развивающих игр в деятельность ребенка и постепенное усложнение образовательного процесса. </w:t>
        <w:tab/>
        <w:tab/>
        <w:tab/>
        <w:tab/>
        <w:tab/>
        <w:tab/>
        <w:tab/>
        <w:tab/>
        <w:t>Знакомство с ними началось с детьми средней группы.</w:t>
      </w:r>
      <w:r>
        <w:rPr/>
        <w:t xml:space="preserve"> </w:t>
      </w:r>
      <w:r>
        <w:rPr>
          <w:sz w:val="28"/>
          <w:szCs w:val="28"/>
        </w:rPr>
        <w:t>Воспитанникам предлагались игры, способствующие развитию умений воспринимать, запоминать, считать, сравнивать, обобщать информацию. Дети работали с флэш-карточками и тактильными листами, слушали аудиозаписи, воображали выдуманные предметы, устанавливали причинно-следственные связи. На начальном этапе дети пользовались подсказками: моделями с алгоритмами выполнения заданий, карточками-помощниками; личными блокнотами детей для фиксации результатов своих достижений.</w:t>
      </w:r>
    </w:p>
    <w:p>
      <w:pPr>
        <w:pStyle w:val="Style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 В работе </w:t>
      </w:r>
      <w:r>
        <w:rPr>
          <w:sz w:val="28"/>
          <w:szCs w:val="28"/>
        </w:rPr>
        <w:t>с детьми старшего дошкольного возраста н</w:t>
      </w:r>
      <w:r>
        <w:rPr>
          <w:color w:val="000000"/>
          <w:sz w:val="28"/>
          <w:szCs w:val="28"/>
          <w:shd w:fill="FFFFFF" w:val="clear"/>
        </w:rPr>
        <w:t>аиболее эффективными оказались следующие методы: метод цветовых, тактильных, предметных, звуковых ассоциаций, метод ассоциаций, связанных с геометрическими фигурами.</w:t>
      </w:r>
      <w:r>
        <w:rPr>
          <w:color w:val="000000"/>
          <w:sz w:val="34"/>
          <w:szCs w:val="3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гровая составляющая данных методов позволила сохранять интерес старших дошкольников к познавательной деятельности на протяжении всего занятия, увеличивая его продуктивность.</w:t>
      </w:r>
      <w:r>
        <w:rPr>
          <w:sz w:val="28"/>
          <w:szCs w:val="28"/>
        </w:rPr>
        <w:tab/>
      </w:r>
    </w:p>
    <w:p>
      <w:pPr>
        <w:pStyle w:val="Style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при реализации технологии «Эйдетика» имел метод графических ассоциаций, особенно использование загадок-головоломок под названием «друдлы». «Друдлы» – это рисунки, о которых невозможно четко сказать, что это такое. При его показе дети  разворачивали картинку под разными углами, чтобы они смогли увидеть как можно больше ракурсов этого изображения. Дошкольники с помощью своего воображения превращали «друдлы» в различные предметы, придумывали сказки, составляли рассказы. </w:t>
      </w:r>
    </w:p>
    <w:p>
      <w:pPr>
        <w:pStyle w:val="Style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м этапе с детьми средней группы автор опыта применял «друдлы» параллельно с картинками-подсказками, но в последствие к старшему дошкольному возрасту, все дети отказались от опоры и с легкостью  работали с данным развивающим материалом. Это способствовало развитию мышления, памяти, умения находить нестандартные подходы к разнообразным задачам.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сокую продуктивность в работе со старшими дошкольниками  показало применение таких методов эйдетики, как методы запоминания точной информации. К ним относится акровербальная и мнемотехника, основанные на преобразовании материала, который нужно запомнить, в интересные тексты, стихи, песни и т.д. Эти методы использовались с детьми для заучивания новых слов, терминов, сведений об объектах и явлений окружающего мира, пересказов. </w:t>
      </w:r>
    </w:p>
    <w:p>
      <w:pPr>
        <w:pStyle w:val="Style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группе с дошкольниками при знакомстве с цифрами, буквами и при заучивании стихотворений главную роль играл метод зрительной прорисовки. Он заключался в том, что каждый символ или слово дополнялся целым зрительным изображением или деталями. И таким образом, он превращался в какой-то предмет. Детям 6-7 лет предлагались цифры, буквы, и они деталями дополняли контур, развивая при этом память и прочно запоминая графический образ цифры или буквы с помощью «зашифрованного» в нем знака.</w:t>
      </w:r>
    </w:p>
    <w:p>
      <w:pPr>
        <w:pStyle w:val="Style23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каждой образовательной деятельности познавательного направления выстраивалась в соответствии со следующими требовани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здание благоприятной атмосферы для детей (интересное начало – точка удивления,  то есть, создание условий, способствующих  появлению у детей познавательного интереса к предстоящей деятельности);</w:t>
      </w:r>
    </w:p>
    <w:p>
      <w:pPr>
        <w:pStyle w:val="Style23"/>
        <w:spacing w:before="0" w:after="0"/>
        <w:ind w:left="0"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наиболее эффективных методов эйдетики, актуальных для заданной темы (это  позволяло успешно </w:t>
      </w:r>
      <w:bookmarkStart w:id="0" w:name="484"/>
      <w:r>
        <w:rPr>
          <w:sz w:val="28"/>
          <w:szCs w:val="28"/>
        </w:rPr>
        <w:t>отбирать и комбинировать только  необходимые продуктивные элементы работы</w:t>
      </w:r>
      <w:bookmarkEnd w:id="0"/>
      <w:r>
        <w:rPr>
          <w:sz w:val="28"/>
          <w:szCs w:val="28"/>
        </w:rPr>
        <w:t>);</w:t>
      </w:r>
    </w:p>
    <w:p>
      <w:pPr>
        <w:pStyle w:val="Style23"/>
        <w:spacing w:before="0" w:after="0"/>
        <w:ind w:left="0"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бор развивающего игрового материала, соответствующего возрастным особенностям детей, их интересам и безопасности.</w:t>
      </w:r>
    </w:p>
    <w:p>
      <w:pPr>
        <w:pStyle w:val="Style23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построения деятельности менялась в зависимости от поставленной задачи. Такая система работы позволила с помощью активных методов эйдетики включить в познавательную деятельность каждого воспитанника, поставить его в личностно-развивающую ситуацию, которая обеспечивает развитие умственной активности, становление опыта, выработку своего собственного м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аемый материал с помощью методов эйдетики содержал в себе элементы необычного, удивительного, неожиданного, вызывающего  интерес у дошкольников к познанию окружающего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том свидетельствует итоговое мероприятие «Путешествие в Лесную школу» в старшей группе (Приложение № 5)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3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автор опыта создавал благоприятные условия для развития не только познавательной активности, но и коммуникативных способностей детей, отводя себе роль координатора детской деятельности, активного помощника, консультанта. Взаимодействие осуществлялось на основе равноправия и умения взрослого направлять детей на самостоятельное решение поставленной задачи.  Работа с дошкольниками предполагала соблюдение </w:t>
      </w:r>
      <w:r>
        <w:rPr>
          <w:sz w:val="28"/>
          <w:szCs w:val="28"/>
          <w:shd w:fill="FFFFFF" w:val="clear"/>
        </w:rPr>
        <w:t xml:space="preserve"> определенных принципов:</w:t>
      </w:r>
    </w:p>
    <w:p>
      <w:pPr>
        <w:pStyle w:val="Style23"/>
        <w:spacing w:before="0" w:after="0"/>
        <w:ind w:left="0" w:right="15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тветы детей выслушивались очень  внимательно; </w:t>
      </w:r>
    </w:p>
    <w:p>
      <w:pPr>
        <w:pStyle w:val="Style23"/>
        <w:spacing w:before="0" w:after="0"/>
        <w:ind w:left="0" w:right="150"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отрицательные оценки и критика в адрес ребенка отсутствовали;  </w:t>
      </w:r>
    </w:p>
    <w:p>
      <w:pPr>
        <w:pStyle w:val="Style23"/>
        <w:spacing w:before="0" w:after="0"/>
        <w:ind w:left="0" w:right="150"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ривычные оценочные слова заменялись  синонимами, например, использовалось не слово «правильно», а слова «замечательно», «здорово», «интересное решение»;</w:t>
      </w:r>
    </w:p>
    <w:p>
      <w:pPr>
        <w:pStyle w:val="Style23"/>
        <w:spacing w:before="0" w:after="0"/>
        <w:ind w:left="0" w:right="150"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казывалась эмоциональная поддержка ребенку, когда он хотел выразить взрослому свое особое мнение, поощрялось стремление дошкольников доказывать, аргументировать, отстаивать точку зрения;</w:t>
      </w:r>
    </w:p>
    <w:p>
      <w:pPr>
        <w:pStyle w:val="Style23"/>
        <w:spacing w:before="0" w:after="0"/>
        <w:ind w:left="0" w:right="15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оддерживалась тенденция не бояться ошибок, а применять их для того, чтобы взглянуть на решение проблемы с другой стороны. </w:t>
      </w:r>
    </w:p>
    <w:p>
      <w:pPr>
        <w:pStyle w:val="Style23"/>
        <w:spacing w:before="0" w:after="0"/>
        <w:ind w:left="150" w:right="15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роцессе деятельности осуществлялась планомерная, систематическая работа с родителями (законными представителями)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ключающая  организацию консультаций, занятий-тренингов</w:t>
      </w:r>
      <w:r>
        <w:rPr>
          <w:sz w:val="28"/>
          <w:szCs w:val="28"/>
        </w:rPr>
        <w:t xml:space="preserve">, а так же мероприятий, направленных  на повышение педагогической компетенции взрослых по вопросам развития у дошкольников познавательной активности с помощью методов эйдетики. </w:t>
      </w:r>
    </w:p>
    <w:p>
      <w:pPr>
        <w:pStyle w:val="Style23"/>
        <w:spacing w:before="0" w:after="0"/>
        <w:ind w:left="150" w:right="150" w:firstLine="709"/>
        <w:jc w:val="both"/>
        <w:rPr/>
      </w:pPr>
      <w:r>
        <w:rPr>
          <w:sz w:val="28"/>
          <w:szCs w:val="28"/>
        </w:rPr>
        <w:t xml:space="preserve">При планировании использовались различные формы взаимодействия: мониторинг, консультации, родительские собрания, групповые и индивидуальные беседы, мастер-классы, деловые игры. </w:t>
      </w:r>
    </w:p>
    <w:p>
      <w:pPr>
        <w:pStyle w:val="Style23"/>
        <w:spacing w:before="0" w:after="0"/>
        <w:ind w:left="150" w:right="150" w:firstLine="709"/>
        <w:jc w:val="both"/>
        <w:rPr/>
      </w:pPr>
      <w:r>
        <w:rPr>
          <w:sz w:val="28"/>
          <w:szCs w:val="28"/>
        </w:rPr>
        <w:t xml:space="preserve">Были разработаны методические рекомендации, буклеты, листовки для родителей по развитию познавательной активности у детей дошкольного возраста, содержащие советы по организации детского досуга с элементами   технологии «Эйдетика» в домашних условиях (Приложение 6). 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В качестве наиболее эффективных </w:t>
      </w:r>
      <w:r>
        <w:rPr>
          <w:bCs/>
          <w:color w:val="000000"/>
          <w:sz w:val="28"/>
          <w:szCs w:val="28"/>
        </w:rPr>
        <w:t>форм</w:t>
      </w:r>
      <w:r>
        <w:rPr>
          <w:bCs/>
          <w:sz w:val="28"/>
          <w:szCs w:val="28"/>
        </w:rPr>
        <w:t xml:space="preserve"> повышения компетентности родителей выступали мероприятия</w:t>
      </w:r>
      <w:r>
        <w:rPr>
          <w:sz w:val="28"/>
          <w:szCs w:val="28"/>
        </w:rPr>
        <w:t xml:space="preserve"> (родительское собрание «Организация развивающих игр школы «Эйдетика»», круглый стол «Вечер вопросов и ответов «Технология Эйдетика» есть вопросы …»», мастер-класс «</w:t>
      </w:r>
      <w:r>
        <w:rPr>
          <w:bCs/>
          <w:color w:val="000000"/>
          <w:sz w:val="28"/>
          <w:szCs w:val="28"/>
        </w:rPr>
        <w:t>Секреты эйдетики в познавательном развитии дошкольников»</w:t>
      </w:r>
      <w:r>
        <w:rPr>
          <w:sz w:val="28"/>
          <w:szCs w:val="28"/>
        </w:rPr>
        <w:t xml:space="preserve">) (Приложение 7).  </w:t>
      </w:r>
    </w:p>
    <w:p>
      <w:pPr>
        <w:pStyle w:val="Style23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За время работы над опытом были собраны методические материалы, которые включали в себя сценарии ОД, совместные с родителями  тренинги и мастер-классы, упражнения для детей старшего дошкольного возраста, разнообразные виды игр, описания ситуаций, обучающие и итоговые презентации по развитию познавательной активности.</w:t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ind w:left="150" w:right="150" w:firstLine="709"/>
        <w:jc w:val="center"/>
        <w:rPr/>
      </w:pPr>
      <w:r>
        <w:rPr>
          <w:b/>
          <w:bCs/>
          <w:sz w:val="28"/>
          <w:szCs w:val="28"/>
        </w:rPr>
        <w:t>Результативность опыта</w:t>
      </w:r>
    </w:p>
    <w:p>
      <w:pPr>
        <w:pStyle w:val="Style23"/>
        <w:spacing w:before="0" w:after="0"/>
        <w:ind w:left="150" w:right="15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right="119" w:firstLine="567"/>
        <w:jc w:val="both"/>
        <w:rPr/>
      </w:pPr>
      <w:r>
        <w:rPr>
          <w:sz w:val="28"/>
          <w:szCs w:val="28"/>
        </w:rPr>
        <w:t xml:space="preserve">Критерием результативности опыта являются данные диагностики по выявлению особенностей развития познавательной активности детей старшего дошкольного возраста </w:t>
      </w:r>
      <w:r>
        <w:rPr>
          <w:color w:val="000000"/>
          <w:sz w:val="28"/>
          <w:szCs w:val="28"/>
        </w:rPr>
        <w:t xml:space="preserve">по методике </w:t>
      </w:r>
      <w:r>
        <w:rPr>
          <w:bCs/>
          <w:kern w:val="2"/>
          <w:sz w:val="28"/>
          <w:szCs w:val="28"/>
        </w:rPr>
        <w:t>по В.С. Юркевич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«Древо желаний» (Приложение 1)</w:t>
      </w:r>
      <w:r>
        <w:rPr>
          <w:sz w:val="28"/>
          <w:szCs w:val="28"/>
        </w:rPr>
        <w:t xml:space="preserve">, представляющие собой графическую запись (диагностические карты).  В диагностическом обследовании приняли участие 16 воспитанников – респондентов. </w:t>
      </w:r>
    </w:p>
    <w:p>
      <w:pPr>
        <w:pStyle w:val="Style25"/>
        <w:ind w:right="119" w:firstLine="567"/>
        <w:jc w:val="both"/>
        <w:rPr/>
      </w:pPr>
      <w:r>
        <w:rPr>
          <w:sz w:val="28"/>
          <w:szCs w:val="28"/>
        </w:rPr>
        <w:t xml:space="preserve">По итогам мониторинга были определены 3 группы, которые характеризуют степень развития познавательной активности у детей. </w:t>
      </w:r>
      <w:r>
        <w:rPr>
          <w:bCs/>
          <w:sz w:val="28"/>
          <w:szCs w:val="28"/>
        </w:rPr>
        <w:t xml:space="preserve">На начало обследования (2019 год) </w:t>
      </w:r>
      <w:r>
        <w:rPr>
          <w:sz w:val="28"/>
          <w:szCs w:val="28"/>
        </w:rPr>
        <w:t xml:space="preserve">выявлено 7 детей (46%), которые не проявляли познавательную активность, </w:t>
      </w:r>
      <w:r>
        <w:rPr>
          <w:color w:val="000000"/>
          <w:sz w:val="28"/>
          <w:szCs w:val="28"/>
        </w:rPr>
        <w:t xml:space="preserve">удовлетворялись односложной информацией, их интересовала только реальность услышанной когда-то информации, </w:t>
      </w:r>
      <w:r>
        <w:rPr>
          <w:sz w:val="28"/>
          <w:szCs w:val="28"/>
        </w:rPr>
        <w:t xml:space="preserve"> они боялись проявить инициативу в выборе способа действия, затруднялись выдвинуть гипотезу и обосновать ее.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5 детей (33%)  включались в проблемную ситуацию, но их активность быстро затухала. Дошкольники действовали хаотично, потребность в знаниях отмечена, но привлекала их только конкретная информация, причем достаточно поверхностная. 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сего </w:t>
      </w:r>
      <w:r>
        <w:rPr>
          <w:sz w:val="28"/>
          <w:szCs w:val="28"/>
        </w:rPr>
        <w:t xml:space="preserve">3 воспитанников (18%)  проявляли интерес к проблеме, принимали поставленную задачу, активно стремились к её разрешению, проявляли познавательный интерес к окружающему миру,  анализировали исходное состояние ситуации, высказывали предположения по способам ее решения. 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В ходе работы по </w:t>
      </w:r>
      <w:r>
        <w:rPr>
          <w:bCs/>
          <w:sz w:val="28"/>
          <w:szCs w:val="28"/>
        </w:rPr>
        <w:t>развитию</w:t>
      </w:r>
      <w:r>
        <w:rPr>
          <w:sz w:val="28"/>
          <w:szCs w:val="28"/>
        </w:rPr>
        <w:t xml:space="preserve"> познавательной активности  через применение в деятельность старш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школьников методов эйдетики с 2019 года по 2022  год выявилась позитивная динамика,  о чём свидетельствует сравнительная характеристика результатов мониторинга, представленная в таблице:</w:t>
      </w:r>
    </w:p>
    <w:p>
      <w:pPr>
        <w:pStyle w:val="Style23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1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/2020</w:t>
            </w:r>
          </w:p>
          <w:p>
            <w:pPr>
              <w:pStyle w:val="Style23"/>
              <w:spacing w:before="0" w:after="0"/>
              <w:ind w:left="0" w:right="15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1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/2021</w:t>
            </w:r>
          </w:p>
          <w:p>
            <w:pPr>
              <w:pStyle w:val="Style23"/>
              <w:spacing w:before="0" w:after="0"/>
              <w:ind w:left="0" w:right="15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1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/2022</w:t>
            </w:r>
          </w:p>
          <w:p>
            <w:pPr>
              <w:pStyle w:val="Style23"/>
              <w:spacing w:before="0" w:after="0"/>
              <w:ind w:left="0" w:right="15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-21 %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-33 %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- 46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- 32%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-45%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-23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-47 %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-22 %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- 15 %</w:t>
            </w:r>
          </w:p>
        </w:tc>
      </w:tr>
    </w:tbl>
    <w:p>
      <w:pPr>
        <w:pStyle w:val="Style23"/>
        <w:spacing w:before="0" w:after="0"/>
        <w:ind w:left="150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Данные, полученные в ходе диагностического обследования (Приложение 2),  свидетельствуют  об эффективности представленной  системы работы по развитию познавательной активности у детей старшего дошкольного возраста.  В  2021-2022 учебном год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группа развития познавательной активности диагностировалась всего у 3 воспитанников (15%), что на 31%  меньше, чем на начальном этапе работы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составила 47% (8 детей)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Используемые в ходе работы современные формы обучения, максимальное разнообразие приемов и средств, неформальность, творческий поиск помогли  детям научиться</w:t>
      </w:r>
      <w:r>
        <w:rPr>
          <w:rStyle w:val="Applestylespan"/>
          <w:spacing w:val="2"/>
          <w:sz w:val="28"/>
          <w:szCs w:val="28"/>
        </w:rPr>
        <w:t xml:space="preserve">  </w:t>
      </w:r>
      <w:r>
        <w:rPr>
          <w:sz w:val="28"/>
          <w:szCs w:val="28"/>
        </w:rPr>
        <w:t>видеть и определять проблему, анализировать объект или явление, выделять существенные признаки и связи, сопоставлять различные факты, выдвигать различные гипотезы, отбирать средства и материалы для самостоятельной деятельности, делать определенные умозаключения и вы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роделанной работы дети научились самостоятельно конструировать полученные  знания,  ориентироваться в информационном пространстве, что  позволило успешно решить задачу развития познавательной активности у дошкольников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ab/>
        <w:t>Опрос родителей показал, что, став активными участниками  процесса стимулирования познавательного интереса своих детей, они стали более ответственно подходить к этому вопросу, поскольку внося свой вклад в образование ребёнка, они приобретают новый уровень его успешного развития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проведенное диагностическое исследование подтверждает эффективность применения технологии «Эйдетика» в воспитательно-образовательном процессе с детьми старшего дошкольного возраста для развития познавательной активности.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540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Аристова, Т.А. «Секреты эйдетики»</w:t>
      </w:r>
      <w:r>
        <w:rPr>
          <w:sz w:val="28"/>
          <w:szCs w:val="28"/>
        </w:rPr>
        <w:t xml:space="preserve"> [Текст]</w:t>
      </w:r>
      <w:r>
        <w:rPr>
          <w:rStyle w:val="C8"/>
          <w:sz w:val="28"/>
          <w:szCs w:val="28"/>
        </w:rPr>
        <w:t xml:space="preserve">: программа дополнительного образования / Т.А. Аристова, М.К. Прудник - </w:t>
      </w:r>
      <w:r>
        <w:rPr>
          <w:color w:val="000000"/>
          <w:sz w:val="28"/>
          <w:szCs w:val="28"/>
        </w:rPr>
        <w:t>Спб.: Бостон</w:t>
      </w:r>
      <w:r>
        <w:rPr>
          <w:rStyle w:val="C8"/>
          <w:sz w:val="28"/>
          <w:szCs w:val="28"/>
        </w:rPr>
        <w:t>, 2010. - С.105 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Бутырина, Н.М. Технология новых форм взаимодействия ДОУ с семьей</w:t>
      </w:r>
      <w:r>
        <w:rPr>
          <w:sz w:val="28"/>
          <w:szCs w:val="28"/>
        </w:rPr>
        <w:t xml:space="preserve"> [Текст]</w:t>
      </w:r>
      <w:r>
        <w:rPr>
          <w:rStyle w:val="C8"/>
          <w:sz w:val="28"/>
          <w:szCs w:val="28"/>
        </w:rPr>
        <w:t>: учеб.-метод. пособие / Н.М. Бутырина, С.Ю. Боруха, Т.Ю. Гущина и др. – Белгород: Белгор. гос. ун-т, 2004. - 177 с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ькова, А.А. «Познавательное развитие детей старшего дошкольного возраста» [Текст]</w:t>
      </w:r>
      <w:r>
        <w:rPr>
          <w:rStyle w:val="C8"/>
          <w:sz w:val="28"/>
          <w:szCs w:val="28"/>
        </w:rPr>
        <w:t xml:space="preserve">: учеб.-метод. пособие / А.А. </w:t>
      </w:r>
      <w:r>
        <w:rPr>
          <w:sz w:val="28"/>
          <w:szCs w:val="28"/>
        </w:rPr>
        <w:t>Валькова и др. Сер. Педагогика, психология. - 2012. - С. 57 - 60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готский, Л.С. Проблемы развития психики [Текст]. Собр. соч. в 6 т. / Л.С. Выготский. - М.: Педагогика,1983. - Т. 3. – 366 с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/>
      </w:pPr>
      <w:r>
        <w:rPr>
          <w:sz w:val="28"/>
          <w:szCs w:val="28"/>
        </w:rPr>
        <w:t>Габова, И.А. Экспериментальное изучение влияния методов эйдетики на развитие у детей познавательной активности [Текст]// Вектор науки, Тольят. госуд. ун-та, Сер. Педагогика, психология. - 2012. - № 4 (11). - С. 57 - 60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бина, О.В.  Творим, изменяем, преобразуем: Игры-занятия для дошкольников [Текст] / О.В. Дыбина. - М.: ТЦ «Сфера», 2017. – 128 с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000000"/>
          <w:sz w:val="28"/>
          <w:szCs w:val="28"/>
        </w:rPr>
        <w:t>Исакова, Н.В. Развитие познавательных процессов у старших дошкольников через методы запоминания [Текст] / Н.В. Исакова.- Спб.: Детство - Пресс, 2016. - 64 с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ева, Л.А. Познавательно-исследовательская деятельность в ДОУ. Тематические дни. Разработано в соответствии с ФГОС [Текст]. - М.: Наука, 2004. - 180с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ва, Н.А. Организация познавательно-исследовательской деятельности детей старшего дошкольного возраста/ Н.А. Короткова // Ребенок в детском саду. - 2002.- №1. - С. 42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bookmarkStart w:id="1" w:name="_Ref411943944"/>
      <w:r>
        <w:rPr>
          <w:color w:val="000000"/>
          <w:sz w:val="28"/>
          <w:szCs w:val="28"/>
        </w:rPr>
        <w:t>Кудинова, Л.С. Теоретические основы формирования познавательной активности детей дошкольного возраста средствами игровых технологий / Л.С. Кудинова // Вестн. Тамбов. ун-та, Сер. Гуманитар. науки. - 2009. - № 6. - С. 213 - 216.</w:t>
      </w:r>
      <w:bookmarkEnd w:id="1"/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000000"/>
          <w:sz w:val="28"/>
          <w:szCs w:val="28"/>
        </w:rPr>
        <w:t>Леонтьев, А.Н. О формировании эйдетических способностей [Текст]/ А. Н. Леонтьев. - М.: Педагогика, 1996. - 241с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ева, Е.В. Развитие познавательно – исследовательской деятельности у дошкольников [Текст] / Е.В.Лосева. - Спб.:  Детство - Пресс,  2016. - 128с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а, А.К.  Формирование мотивации учения в дошкольном и школьном возрасте [Текст]/ А.К. Маркова.- М.: Наука, 1983. – 250с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bookmarkStart w:id="2" w:name="_Ref411943672"/>
      <w:r>
        <w:rPr>
          <w:color w:val="000000"/>
          <w:sz w:val="28"/>
          <w:szCs w:val="28"/>
        </w:rPr>
        <w:t xml:space="preserve">Матюгин, И. Ю. </w:t>
      </w:r>
      <w:r>
        <w:rPr>
          <w:sz w:val="28"/>
          <w:szCs w:val="28"/>
        </w:rPr>
        <w:t xml:space="preserve">Инновационные методики: Эйдетика </w:t>
      </w:r>
      <w:r>
        <w:rPr>
          <w:color w:val="000000"/>
          <w:sz w:val="28"/>
          <w:szCs w:val="28"/>
        </w:rPr>
        <w:t>[Текст] / И.Ю. Матюгин // Проблемы дошкольного образования на современном этапе - 2009. - Вып. 7, ч. 1. - С. 131-139.</w:t>
      </w:r>
      <w:bookmarkEnd w:id="2"/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щева, Н.В. Познавательно-исследовательская деятельность как направление развития личности дошкольника: опыты, эксперименты, игры / Н.В.Нищева.- Спб.:  Детство - Пресс, 2017. - 240с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FontStyle12"/>
          <w:i w:val="false"/>
          <w:color w:val="000000"/>
          <w:sz w:val="28"/>
          <w:szCs w:val="28"/>
        </w:rPr>
        <w:t xml:space="preserve">Поддьяков, Н.Н. </w:t>
      </w:r>
      <w:r>
        <w:rPr>
          <w:rStyle w:val="FontStyle13"/>
          <w:color w:val="000000"/>
          <w:sz w:val="28"/>
          <w:szCs w:val="28"/>
        </w:rPr>
        <w:t>Творчество и саморазвитие детей дошкольного воз</w:t>
        <w:softHyphen/>
        <w:t xml:space="preserve">раста. Концептуальный аспект </w:t>
      </w:r>
      <w:r>
        <w:rPr>
          <w:color w:val="000000"/>
          <w:sz w:val="28"/>
          <w:szCs w:val="28"/>
        </w:rPr>
        <w:t>[Текст]/ Н.Н. Поддъяков</w:t>
      </w:r>
      <w:r>
        <w:rPr>
          <w:rStyle w:val="FontStyle13"/>
          <w:color w:val="000000"/>
          <w:sz w:val="28"/>
          <w:szCs w:val="28"/>
        </w:rPr>
        <w:t>. - Волгоград: Перемена, 1995. - 150с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000000"/>
          <w:sz w:val="28"/>
          <w:szCs w:val="28"/>
        </w:rPr>
        <w:t>Савенков, А.И. Психологические основы исследовательского подхода к обучению [Текст] / А.И.Савенков. - М.: Наука, 2006. - 320с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овьева, Е.А. Как организовать поисковую деятельность детей [Текст] /Е. А. Иванова // Дошкольное воспитание.- 2005.  - №1. - С 54 – 56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Cs/>
          <w:color w:val="000000"/>
          <w:sz w:val="28"/>
          <w:szCs w:val="28"/>
        </w:rPr>
        <w:t>Тугушева, Г.П</w:t>
      </w:r>
      <w:r>
        <w:rPr>
          <w:color w:val="000000"/>
          <w:sz w:val="28"/>
          <w:szCs w:val="28"/>
        </w:rPr>
        <w:t xml:space="preserve">.Чистякова А.Е. Мнемотехника для детей среднего и старшего дошкольного возраста [Текст]: метод. пособие / Г.П. Тугушева, А.Е. Чистякова. - Спб.: </w:t>
      </w:r>
      <w:r>
        <w:rPr>
          <w:rStyle w:val="FontStyle13"/>
          <w:color w:val="000000"/>
          <w:sz w:val="28"/>
          <w:szCs w:val="28"/>
        </w:rPr>
        <w:t>Детство - Пресс</w:t>
      </w:r>
      <w:r>
        <w:rPr>
          <w:color w:val="000000"/>
          <w:sz w:val="28"/>
          <w:szCs w:val="28"/>
        </w:rPr>
        <w:t>, 2013. - 128с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Умнова О.А.,</w:t>
      </w:r>
      <w:r>
        <w:rPr>
          <w:rFonts w:cs="Arial" w:ascii="Arial" w:hAnsi="Arial"/>
          <w:color w:val="111111"/>
          <w:sz w:val="30"/>
          <w:szCs w:val="30"/>
        </w:rPr>
        <w:t xml:space="preserve"> </w:t>
      </w:r>
      <w:r>
        <w:rPr>
          <w:rStyle w:val="Style19"/>
          <w:color w:val="000000"/>
          <w:sz w:val="28"/>
          <w:szCs w:val="28"/>
        </w:rPr>
        <w:t>Бабушкина А.А.,  Лучшие игры и упражнения для развития памяти и интеллекта у детей 5 – 9 лет изд. </w:t>
      </w:r>
      <w:r>
        <w:rPr>
          <w:color w:val="000000"/>
          <w:sz w:val="28"/>
          <w:szCs w:val="28"/>
        </w:rPr>
        <w:t xml:space="preserve"> [Текст]/ О.А. Умнова, А.А. Бабушкина // </w:t>
      </w:r>
      <w:r>
        <w:rPr>
          <w:rStyle w:val="Style19"/>
          <w:color w:val="000000"/>
          <w:sz w:val="28"/>
          <w:szCs w:val="28"/>
        </w:rPr>
        <w:t xml:space="preserve">Клуб семейного досуга </w:t>
      </w:r>
      <w:r>
        <w:rPr>
          <w:color w:val="000000"/>
          <w:sz w:val="28"/>
          <w:szCs w:val="28"/>
        </w:rPr>
        <w:t>- М.: Наука, 2011. - 150с.</w:t>
      </w:r>
    </w:p>
    <w:p>
      <w:pPr>
        <w:pStyle w:val="Normal"/>
        <w:numPr>
          <w:ilvl w:val="0"/>
          <w:numId w:val="2"/>
        </w:numPr>
        <w:shd w:fill="FFFFFF" w:val="clear"/>
        <w:ind w:left="0" w:firstLine="54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nsportal.ru/</w:t>
        </w:r>
        <w:r>
          <w:rPr>
            <w:rStyle w:val="InternetLink"/>
            <w:sz w:val="28"/>
            <w:szCs w:val="28"/>
            <w:lang w:val="en-US"/>
          </w:rPr>
          <w:t>milyae</w:t>
        </w:r>
        <w:r>
          <w:rPr>
            <w:rStyle w:val="InternetLink"/>
            <w:sz w:val="28"/>
            <w:szCs w:val="28"/>
          </w:rPr>
          <w:t>va-</w:t>
        </w:r>
        <w:r>
          <w:rPr>
            <w:rStyle w:val="InternetLink"/>
            <w:sz w:val="28"/>
            <w:szCs w:val="28"/>
            <w:lang w:val="en-US"/>
          </w:rPr>
          <w:t>elen</w:t>
        </w:r>
        <w:r>
          <w:rPr>
            <w:rStyle w:val="InternetLink"/>
            <w:sz w:val="28"/>
            <w:szCs w:val="28"/>
          </w:rPr>
          <w:t>a-</w:t>
        </w:r>
        <w:r>
          <w:rPr>
            <w:rStyle w:val="InternetLink"/>
            <w:sz w:val="28"/>
            <w:szCs w:val="28"/>
            <w:lang w:val="en-US"/>
          </w:rPr>
          <w:t>val</w:t>
        </w:r>
        <w:r>
          <w:rPr>
            <w:rStyle w:val="InternetLink"/>
            <w:sz w:val="28"/>
            <w:szCs w:val="28"/>
          </w:rPr>
          <w:t>evna</w:t>
        </w:r>
      </w:hyperlink>
    </w:p>
    <w:p>
      <w:pPr>
        <w:pStyle w:val="Style25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Style23"/>
        <w:spacing w:before="0" w:after="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– Методика изучения особенностей развития познавательной активности у детей дошкольного возраста «Древо желаний» (автор В.С. Юркевич»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- Тематический план образовательной работы по развитию познавательной активности  (для детей среднего и старшего дошкольного возрас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- Комплекс развивающих игр с применением методов эйде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-  Индивидуальный лист моих достижений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– Конспект итогового мероприятия «Путешествие в лесную школу» в старшей групп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- Буклет для родителей «Эйдетика в помощь родителям!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- Мастер-класс для родителей «Секреты эйдетики в познавательном развитии дошкольников».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540"/>
        <w:jc w:val="center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19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</w:t>
    </w:r>
    <w:r>
      <w:rPr>
        <w:lang w:val="ru-RU"/>
      </w:rPr>
      <w:t>Миляева Елена Валерьев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sz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2">
    <w:name w:val="c2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3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8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character" w:styleId="C11">
    <w:name w:val="c11"/>
    <w:basedOn w:val="Style13"/>
    <w:qFormat/>
    <w:rPr/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9">
    <w:name w:val="c9"/>
    <w:basedOn w:val="Style13"/>
    <w:qFormat/>
    <w:rPr/>
  </w:style>
  <w:style w:type="character" w:styleId="C22">
    <w:name w:val="c22"/>
    <w:basedOn w:val="Style13"/>
    <w:qFormat/>
    <w:rPr/>
  </w:style>
  <w:style w:type="character" w:styleId="C0">
    <w:name w:val="c0"/>
    <w:basedOn w:val="Style13"/>
    <w:qFormat/>
    <w:rPr/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C15">
    <w:name w:val="c15"/>
    <w:basedOn w:val="Style13"/>
    <w:qFormat/>
    <w:rPr/>
  </w:style>
  <w:style w:type="character" w:styleId="C10">
    <w:name w:val="c10"/>
    <w:basedOn w:val="Style13"/>
    <w:qFormat/>
    <w:rPr/>
  </w:style>
  <w:style w:type="character" w:styleId="C5">
    <w:name w:val="c5"/>
    <w:basedOn w:val="Style13"/>
    <w:qFormat/>
    <w:rPr/>
  </w:style>
  <w:style w:type="character" w:styleId="C31">
    <w:name w:val="c31"/>
    <w:basedOn w:val="Style13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50" w:after="150"/>
      <w:ind w:left="150" w:right="150" w:hanging="0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60"/>
      <w:jc w:val="both"/>
    </w:pPr>
    <w:rPr>
      <w:rFonts w:eastAsia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6"/>
      <w:jc w:val="both"/>
    </w:pPr>
    <w:rPr>
      <w:rFonts w:ascii="Calibri" w:hAnsi="Calibri" w:eastAsia="Calibri" w:cs="Calibri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</w:pPr>
    <w:rPr>
      <w:rFonts w:ascii="Calibri" w:hAnsi="Calibri" w:eastAsia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>
      <w:rFonts w:ascii="Calibri" w:hAnsi="Calibri" w:eastAsia="Calibri" w:cs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eastAsia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rFonts w:ascii="Calibri" w:hAnsi="Calibri" w:eastAsia="Calibri" w:cs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0"/>
    </w:pPr>
    <w:rPr>
      <w:rFonts w:ascii="Calibri" w:hAnsi="Calibri" w:eastAsia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</w:pPr>
    <w:rPr>
      <w:rFonts w:ascii="Calibri" w:hAnsi="Calibri" w:eastAsia="Calibri" w:cs="Calibri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Style27">
    <w:name w:val="???????"/>
    <w:qFormat/>
    <w:pPr>
      <w:widowControl/>
      <w:autoSpaceDE w:val="false"/>
      <w:bidi w:val="0"/>
      <w:spacing w:lineRule="atLeast" w:line="200"/>
    </w:pPr>
    <w:rPr>
      <w:rFonts w:ascii="Mangal" w:hAnsi="Mangal" w:eastAsia="Microsoft YaHei" w:cs="Mangal"/>
      <w:color w:val="FFFFFF"/>
      <w:kern w:val="2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milyaeva-elena-valevn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0:46:00Z</dcterms:created>
  <dc:creator>vagurina</dc:creator>
  <dc:description/>
  <cp:keywords/>
  <dc:language>en-US</dc:language>
  <cp:lastModifiedBy>Video</cp:lastModifiedBy>
  <cp:lastPrinted>2023-02-03T09:09:00Z</cp:lastPrinted>
  <dcterms:modified xsi:type="dcterms:W3CDTF">2023-02-03T06:10:00Z</dcterms:modified>
  <cp:revision>78</cp:revision>
  <dc:subject/>
  <dc:title>Дошкольное воспитание</dc:title>
</cp:coreProperties>
</file>