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тавление опыта работы по теме:</w:t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етрадиционные подходы при формировании элементарных математических представлений у детей дошкольного возраст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900"/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Научные понятия не усваиваются 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 не заучиваются ребенком, не берутся памятью, 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 возникают и складываются с помощью величайшего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пряжения своей активности его собственной  мысли.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.С.Выготский.</w:t>
      </w:r>
    </w:p>
    <w:p>
      <w:pPr>
        <w:pStyle w:val="Western"/>
        <w:spacing w:before="280" w:after="0"/>
        <w:rPr/>
      </w:pPr>
      <w:r>
        <w:rPr/>
        <w:t xml:space="preserve">    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науки и техники, всеобщая компьютеризация, обилие информации, получаемая ребёнком,  и в связи с этим: стремление родителей, как можно раньше научить ребёнка узнавать цифры, считать, решать задачи, определяют возрастающую роль математической подготовки подрастающего поколения, обуславливают возрастающее значение курса математического развития в процессе подготовки дошкольников в образовательных учрежде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bCs/>
        </w:rPr>
        <w:t xml:space="preserve">          </w:t>
      </w:r>
      <w:r>
        <w:rPr>
          <w:rFonts w:cs="Times New Roman" w:ascii="Times New Roman" w:hAnsi="Times New Roman"/>
          <w:bCs/>
        </w:rPr>
        <w:t>Актуальность темы диктует сама жизнь.</w:t>
      </w:r>
      <w:r>
        <w:rPr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Работа по формированию у дошкольников элементарных математических представлений – важнейшая часть их общей подготовки к школе. Решая разнообразные математические задачи, дети проявляют волевые усилия, приучаются действовать целенаправленно, преодолевать трудности, доводить дело до конца (находить правильное решение, ответ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«Программа воспитания и обучения в детском саду» по изучению математики включает в себя: ознакомление с количеством, обучение счету, формирование знаний о числах, о геометрических фигурах, о величине предметов, об отрезках времени, ориентировку в пространстве. А также необходимость развития и познавательных процессов: восприятия, памяти, интереса к умственной деятельности. Дети дошкольного возраста проявляют спонтанный интерес к математическим категориям: количество, форма, время, пространство, которые помогают им лучше ориентироваться в вещах и ситуациях, упорядочивать и связывать их друг с другом, способствуют формированию различных понятий. Детские сады учитывают этот интерес и пытаются расширить знания детей в этой области. Однако знакомство с содержанием этих понятий и формированием элементарных математических представлений не всегда систематично, а порой не очень интересно детям, и зачастую, хочется желать лучшего. Концепция по дошкольному образованию, ориентиры и требования к обновлению содержания дошкольного образования очерчивают ряд достаточно серьёзных требований к познавательному развитию дошкольников, частью которого является математическое развитие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 перед каждым педагогом встает проблема: как обеспечить математическое развитие детей, отвечающее современным требованиям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Основная идея опыта </w:t>
      </w:r>
      <w:r>
        <w:rPr>
          <w:sz w:val="28"/>
          <w:szCs w:val="28"/>
        </w:rPr>
        <w:t xml:space="preserve">- предполагается, что организованная работа по математическому развитию детей проводимая в нетрадиционной форме  в соответствии с современными требованиями будет способствовать повышению уровня математического развития детей. 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>- выявление особенностей математического развития детей старшего дошкольного возраста. Для достижения поставленной цели следует решить ряд задач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Изучить историю развития вопро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ыявить уровень математического развития детей  старшего дошкольного возра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ровести сравнительный анализ уровня математического развития детей до эксперимента и пос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Определить систему работы с детьми дошкольного возраста способствующую повышению уровня математического развития детей.</w:t>
      </w:r>
    </w:p>
    <w:p>
      <w:pPr>
        <w:pStyle w:val="Style15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sz w:val="28"/>
          <w:szCs w:val="28"/>
        </w:rPr>
        <w:t>5. Разработать практические рекомендации.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/>
        <w:t xml:space="preserve">            </w:t>
      </w:r>
      <w:r>
        <w:rPr>
          <w:sz w:val="28"/>
          <w:szCs w:val="28"/>
        </w:rPr>
        <w:t>Хочется отметить, что данная проблема в научной литературе малоизученна. Мне были интересны работы Р.П.Чудновой «Мишутка учится считать», «Математика для детей дошкольного возраста: Методическое пособие для педагогов дошкольных учреждений и родителей», в которых говорится о необходимости развивать познавательные процессы у дошкольников используя игровые методы обучения; работы Г.Н.Скоблева и А.А.Столяра, о формировании у детей определенной логической структуры мышления при помощи логико-математических игр. Методика</w:t>
      </w:r>
      <w:r>
        <w:rPr>
          <w:color w:val="000000"/>
          <w:sz w:val="28"/>
          <w:szCs w:val="28"/>
        </w:rPr>
        <w:t xml:space="preserve"> Е.</w:t>
      </w:r>
      <w:r>
        <w:rPr>
          <w:sz w:val="28"/>
          <w:szCs w:val="28"/>
        </w:rPr>
        <w:t xml:space="preserve">И. Щербаковой, Т.И. Ерофеевой, </w:t>
      </w:r>
      <w:r>
        <w:rPr>
          <w:color w:val="000000"/>
          <w:sz w:val="28"/>
          <w:szCs w:val="28"/>
        </w:rPr>
        <w:t>опыт работы Е.В. Камениковой</w:t>
      </w:r>
      <w:r>
        <w:rPr>
          <w:sz w:val="28"/>
          <w:szCs w:val="28"/>
        </w:rPr>
        <w:t>, С.А.Вирясовой, которые говорят о том, что успешно обучение детей в начальной школе зависит от уровня развития мышления ребенка, умения обобщать и систематизировать свои знания, творчески решать различные проблемы.</w:t>
      </w:r>
      <w:r>
        <w:rPr/>
        <w:t xml:space="preserve"> </w:t>
      </w:r>
      <w:r>
        <w:rPr>
          <w:sz w:val="28"/>
          <w:szCs w:val="28"/>
        </w:rPr>
        <w:t>Развитое математическое мышление не только помогает ребёнку ориентироваться и уверенно себя чувствовать в окружающем его современном мире, но и способствует его общему умственному развитию. Отсюда вытекает основное требование к форме организации обучения и воспитания- сделать занятия по формированию элементарных математических представлений максимально эффективными для того, чтобы на каждом возрастном этапе обеспечить ребёнку максимально доступный ему объём знаний и стимулировать поступательное интеллектуальное развитие. Основные задачи формирование мотиваций учебной деятельности, ориентированной на активизацию познавательных интересов. Развития восприятия и представления детей через накопление и расширение сенсорного опыта. Увеличение объёма внимания и памяти. Развитие наглядно-действенного и наглядно-образного мышления за счёт обучения приёмам умственных действий (анализ, синтез, сравнение, обобщение, группировка, установление причинно-следственных связей). Развития речи, введение в активную речь математических терминов, активное использование знаний и умений, полученных на занятиях. Занятия должны состоять из нескольких частей, объединенных одной темой. На каждом занятии дети выполняют различные виды деятельности: игровые, с предметами, с счётным материалом т.д. Игровые виды деятельности: имитационные игры и игры-упражнения с предметами, сюжетно-ролевые игры, игры с правилами без сюжета, игры-упражнения с ориентировкой на определённые достижения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</w:rPr>
        <w:t>Основные задачи</w:t>
      </w:r>
      <w:r>
        <w:rPr>
          <w:rFonts w:cs="Times New Roman" w:ascii="Times New Roman" w:hAnsi="Times New Roman"/>
        </w:rPr>
        <w:t>, которые я поставила перед собой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>Развивающие:</w:t>
      </w:r>
      <w:r>
        <w:rPr>
          <w:rFonts w:cs="Times New Roman" w:ascii="Times New Roman" w:hAnsi="Times New Roman"/>
        </w:rPr>
        <w:t xml:space="preserve"> Развитие логического мышления ребёнка - (умение сравнивать, доказывать, анализировать, обобщать), конструктивного мышления - (на геометрическом материале). Развитие памяти, внимания, творческого воображения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</w:rPr>
        <w:t xml:space="preserve">Образовательные:  </w:t>
      </w:r>
      <w:r>
        <w:rPr>
          <w:rFonts w:cs="Times New Roman" w:ascii="Times New Roman" w:hAnsi="Times New Roman"/>
        </w:rPr>
        <w:t>Ознакомление с числовым рядом и составом чисел, получение представления задачи, умение вычленять её части, решать и составлять зада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Воспитательные:</w:t>
      </w:r>
      <w:r>
        <w:rPr>
          <w:rFonts w:cs="Times New Roman" w:ascii="Times New Roman" w:hAnsi="Times New Roman"/>
        </w:rPr>
        <w:t xml:space="preserve">  Воспитание у детей дошкольного возраста интереса к занимательной математике, формирование умения работы в коллективе, воспитание навыков речевого обоснования действий. 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– учебно-воспитательный процесс в ДОУ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u w:val="single"/>
        </w:rPr>
        <w:t>Предмет</w:t>
      </w:r>
      <w:r>
        <w:rPr>
          <w:rFonts w:cs="Times New Roman" w:ascii="Times New Roman" w:hAnsi="Times New Roman"/>
        </w:rPr>
        <w:t xml:space="preserve"> – формирование элементарных математических представлений детей дошкольного возраста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Условия успеш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Тщательность подготовки к каждому занятию. </w:t>
        <w:br/>
        <w:t xml:space="preserve">2. Творческий подход к занятию. </w:t>
        <w:br/>
        <w:t xml:space="preserve">3. Выполнять программу последовательно. </w:t>
        <w:br/>
        <w:t xml:space="preserve">4. Доброжелательно и уважительно относиться к ребёнку. </w:t>
        <w:br/>
        <w:t xml:space="preserve">5. Поддерживать интерес ребёнка. </w:t>
        <w:br/>
        <w:t>6. Иметь наглядный дидактический матери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    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</w:rPr>
        <w:t>В своей работе я ориентировалась на возможности детей старшего возраста и стремилась учитывать требования современного обучения. Материал давала в соответствии с основным принципом дидактики – «от простого к сложному», от конкретного к абстрактному, от чувственного познания к логическому, от эмпирического к научному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 xml:space="preserve">           Большое значение отводила наглядности, так как ей уделяется первостепенное значение в обучении дошкольников математике. Она отвечает психологическим особенностям детей, обеспечивает связь между конкретным и абстрактным, создает внешнюю опору внутренних действий, совершаемых ребенком во время учения, служит основой для развития понятийного мыш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аибольшей степенью обеспечить принцип наглядности помогает дидактический материал, используемый на занят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математического развития можно выделить 8 раздел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Знания о количестве и счете. </w:t>
        <w:br/>
        <w:t xml:space="preserve">2. Состав чисел первого десятка. </w:t>
        <w:br/>
        <w:t xml:space="preserve">3. Решение арифметических задач. </w:t>
        <w:br/>
        <w:t xml:space="preserve">4. Формирование представлений о размере. </w:t>
        <w:br/>
        <w:t xml:space="preserve">5. Формирование геометрических понятий. </w:t>
        <w:br/>
        <w:t xml:space="preserve">6. Формирование представлений и понятий о пространстве. </w:t>
        <w:br/>
        <w:t xml:space="preserve">7. Ориентировка во времени. </w:t>
        <w:br/>
        <w:t>8. Развитие логического и творческого мыш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еобходимые условия и фундамент математического развития дошкольника – это умение правильно определять и соотносить величину предметов, разбираться в параметрах протяженности предметов. От практического сравнения величин предметов ребенок пойдет дальше, к познанию количественных отношений больше – меньше, равенство – неравенство. Формирование представления о величине предметов и понимания отношения длиннее – короче, выше – ниже, шире – уже, больше – меньше, позволяет наглядно показать детям математические зависимости, углубить понятия о числе, представив его в новой для ребенка функций отношений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</w:rPr>
        <w:br/>
        <w:t>Опыт работы с дошкольниками показывает, что на успешность обучения влияет не только содержание предлагаемого материала, но также форма подачи, которая способна вызвать заинтересованность детей и познавательную активность. Перспективным и важным является проблемно-поисковый метод обучения. Организация занятия должна способствовать тому, чтобы ребенок из пассивного, бездеятельного наблюдателя превратился в активного участника. Форма занятия должна быть подвижной и меняться в зависимости от поставленных задач.</w:t>
      </w:r>
      <w:r>
        <w:rPr>
          <w:b/>
          <w:i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Известный советский психолог Л.С.Выготский говорил: «Научные понятия не усваиваются и не заучиваются ребенком, не берутся памятью, а возникают и складываются с помощью величайшего напряжения своей активности его собственной  мысли»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Поэтому один из правильных путей, ведущий к ускорению познания, состоит, по моему мнению, в применении методов обучения, способствующих ускорению интеллектуального развития – это обучение дошкольников в нетрадиционной форме, а именно - занятия по единому сюжету, по сказочному сюжету, различные занятия по типу соревнования: КВН, конкурсы, игры - путешествия, развлечения с математическим содержанием, а также занятия с сюрпризными моментами, дидактическими играми и игровыми упражнениями. Важно при проведении уяснить одно: ребенку, как и любому взрослому, кажется, что все, что он делает, нужно кому-то. И здесь на помощь опять приходят сказочные персонажи. Только в этом прекрасном мире, который называется игра, ребенок должен жить и учитьс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провожу занятия в нетрадиционной форме уже несколько лет. Все они носят комплексный характер: на одном занятии дети учатся считать, различать форму, величину, ориентироваться в пространстве и все это они делают вместе со своим любимым сказочным персонажем. Проведение занятий с использованием сказочного персонажа показало, что  необходимо описывать затруднительные положения, в которое попадает персонаж, это вызывает у ребенка сочувствие, желание ему помочь. А это имеет и большое воспитательное значение. Занятия такого типа имеют нравственную направленность, способствуют воспитанию добрых чувств. Дети учатся быть доброжелательными, отзывчивыми, справедливыми, готовыми помочь попавшему в беду. Поэтому важно не только обозначить трудности, но и добиться отклика, поставить детей в позицию помощников. Ребенок, чтобы помочь своему сказочному другу, прилагает определенные усилия. Это приучает его не только сопереживать, но и предпринимать определенные действия. В ходе такого занятия все исправления, доделки ребенок  делает не по указанию взрослого, а по «просьбе» того, кому ребенок в данный момент помогает. При знакомстве с новым материалом на таких занятиях надо не спешить все показать и объяснить, а задать поисковые вопросы, предложить подумать, самим догадаться. Должное внимание на таких занятиях уделяется и речи. В ходе занятия задаются не только заранее подготовленные вопросы, но и идет непринужденный разговор с детьми по сюжету занятия, помощь ребенку при вхождении в игровую ситуацию. Продолжительность и интенсивность занятий на протяжении всего года увеличивается постепенно. В структуру каждого занятия предусмотрен перерыв для снятия умственного и физического напряжения продолжительностью 1-З минуты. Это может быть динамическое упражнение с речевым сопровождением или “пальчиковая гимнастика”, упражнения для глаз или упражнение на релаксацию. В конце каждого занятия необходимо подвести итог. Детям необходимо задать вопросы: Что нового узнали? Чему сегодня научились? Комплексное использование всех приёмов, методов, форм обучения поможет решить одну из главных задач- осуществить математическую подготовку дошкольников и вывести развитие их мышления на уровень, достаточный для успешного усвоения математики в школе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не свести работу по ознакомлению с геометрическими фигурами к однообразным и скучным упражнениям, я стараюсь подбирать игры и упражнения, в которых дети знакомятся с геометрическими фигурами в интересной для них форме, например, «Найди пару», «Покажи такую же», «Помоги  Каркуше»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и ознакомлении детей с ориентировкой во времени я также стараюсь разнообразить методы и приемы обучения: использую картинки, иллюстрации; рассматривая их, ребенок рассказывает, когда это бывает. Также даются задания сгруппировать, например, картинки, где действие происходит днем. Широко использую загад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Работая над темой «Количество и счет», я пришла к выводу, что можно знакомить детей с цифрами, опять же используя нетрадиционные формы и методы, игры разного содержания. Знакомя с числами, я сразу же даю детям цифры, как знаки для обозначения числа, и постепенно подвожу детей к понятию того, что цифра-это знак, показывающий определенное число предметов. При знакомстве с цифрами задействуются различные анализаторы: слух- воспитатель стучит, дети считают и показывают цифру; осязание - считают на ощупь мелкие игрушки и находят цифру; позже находят на ощупь нужную цифр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анимательные игры и упражнения являются одним из средств, способствующих  активации мышления, закреплению математических представлений. Практика дает возможность выделить следующие направления воздействия этого материала на характер подготовки детей к школ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лиянием систематического использования занимательного материала вырабатывается умение быстро включаться в активный познавательный процес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тельный математический материал способствует формированию элементов логического и интуитивного мышления, умения проявлять дога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оловоломки, задачи – шутки побуждают детей мыслить. Не всегда ребенок с легкостью может найти ответ, но нас радует, что ребенок не торопится с ответом, а думает, рассуждает. Загадку на занятии надо загадывать эмоционально, неторопливо, дать возможность детям выслушать ее, если надо помочь отгадать ее, а после нахождения ответа спросить ход рассу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блюдения за поведением детей на занятиях по ФЭМП показывают, что  очень часто задачи, которые воспитатель ставит на обычном занятии, не отвечают интересам детей. Решение этой задачи ребенок проще и быстрее находит в игровых действиях. Место игры, игрового упражнения в структуре занятия определяется возрастом детей, целью и содержанием занятия. Они могут быть использованы в качестве учебного задания, уместны в конце занятия (с целью  воспроизведения, закрепления ранее изученного материала), в середине занятия (с целью снятия утомляемости). Проводя занятия по математике в нетрадиционной форме, я также  веду в этом направлении работу с родителями, подготовила  консультации для родителей «Организация игр с математическим содержанием дома»,  «Как организовать дома уголок занимательной математики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актика показала, что нетрадиционные подходы к  проведению занятий по математике являются эффективным средством обучения детей дошкольного возраста, и главное здесь то, что дети входят в мир математики через увлекательные игры, и обучение не кажется им трудным и скуч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витие математических способностей детей  я осуществляю не только на занятиях, но  и в свободное время, проводя математические конкурсы, развлечения с математическим содержанием, а также тематические дн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С. Собр. Соч.-М.,1982. – Т.2. – С. 1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11:00Z</dcterms:created>
  <dc:creator>user-via</dc:creator>
  <dc:description/>
  <cp:keywords/>
  <dc:language>en-US</dc:language>
  <cp:lastModifiedBy>Customer</cp:lastModifiedBy>
  <cp:lastPrinted>2010-02-18T16:44:00Z</cp:lastPrinted>
  <dcterms:modified xsi:type="dcterms:W3CDTF">2023-02-04T09:58:00Z</dcterms:modified>
  <cp:revision>29</cp:revision>
  <dc:subject/>
  <dc:title>«Программа воспитания и обучения детей в дошкольном учреждении» по изучению математики включает в себя: ознакомление с количеством, обучение счету, формирование знаний о числах, о геометрических фигурах, о величине предметов, об отрезках времени, ориенти</dc:title>
</cp:coreProperties>
</file>