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дидактических игр по экологическому воспитанию                                ( 2 младш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7525"/>
      </w:tblGrid>
      <w:tr>
        <w:trPr>
          <w:trHeight w:val="5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гры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задача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это бывает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о временах года, связи в живой и неживой природе с действиями людей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го дерева листок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и называть деревья по характерной для них форме листьев. Развивать наблюдательность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где живет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детей о месте обитания диких и домашних животных.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и большие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детей о животных и их детенышах, выделяя наиболее характерные особенности их внешнего вида</w:t>
            </w:r>
          </w:p>
        </w:tc>
      </w:tr>
      <w:tr>
        <w:trPr>
          <w:trHeight w:val="5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и по группам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детей к пониманию обобщающих слов:  овощи, фрукты, животные, птицы. Учить группировать отдельные экземпляры в вышеуказанные группы.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друг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узнавать и называть отдельные виды травянистых растений, овощей, фруктов, деревьев, ягод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 лишний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находить не соответствующий определенной группе предметов объект, закреплять понимание обобщающих слов (овощи, фрукты, птицы, животные)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 признак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группировать овощи, фрукты, ягоды по цвету, величине и форме, закрепить их название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и пару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по внешнему виду и находить похожие изображения животных, растений, насекомых, овощей, фруктов, ягод. Закреплять их названия.</w:t>
            </w:r>
          </w:p>
        </w:tc>
      </w:tr>
      <w:tr>
        <w:trPr>
          <w:trHeight w:val="5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и кукле Кати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названия и назначения отдельных частей тела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ри урожай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учить различать овощи, фрукты, ягоды.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дай-ка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узнавать по описанию овощи, фрукты, животных и птиц, выделяя характерные особенности их внешнего вида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и картинку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детей в составлении целого предмета из его частей, воспитывать усидчивость, закреплять знания детей об овощах, фруктах, растениях. 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есный мешочек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узнавать овощи фрукты на ощупь, выделяя при этом форму, детали, поверхность объекта.</w:t>
            </w:r>
          </w:p>
        </w:tc>
      </w:tr>
      <w:tr>
        <w:trPr>
          <w:trHeight w:val="50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и что опишу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находить комнатное растение по описанию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ает не летает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слуховое внимание, закреплять знания детей о животных и птицах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ки и корешки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ять в составлении целого из частей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а птица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узнавать птиц по характерным признакам</w:t>
            </w:r>
          </w:p>
        </w:tc>
      </w:tr>
      <w:tr>
        <w:trPr>
          <w:trHeight w:val="5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время года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знания детей о временах года, учить соотносить описание природы в стихах с определенным временем года, развивать слуховое внимание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06:00Z</dcterms:created>
  <dc:creator>Саша</dc:creator>
  <dc:description/>
  <cp:keywords/>
  <dc:language>en-US</dc:language>
  <cp:lastModifiedBy>Саша</cp:lastModifiedBy>
  <dcterms:modified xsi:type="dcterms:W3CDTF">2012-03-13T11:06:00Z</dcterms:modified>
  <cp:revision>5</cp:revision>
  <dc:subject/>
  <dc:title>Перечень дидактических игр по экологическому воспитанию</dc:title>
</cp:coreProperties>
</file>