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spacing w:before="0" w:after="0"/>
        <w:ind w:firstLine="708"/>
        <w:jc w:val="both"/>
        <w:rPr>
          <w:rStyle w:val="StrongEmphasis"/>
          <w:rFonts w:ascii="Cambria" w:hAnsi="Cambria" w:cs="Arial"/>
          <w:b w:val="false"/>
          <w:b w:val="false"/>
          <w:iCs/>
          <w:sz w:val="28"/>
          <w:szCs w:val="28"/>
        </w:rPr>
      </w:pPr>
      <w:r>
        <w:rPr>
          <w:rFonts w:cs="Cambria"/>
        </w:rPr>
      </w:r>
    </w:p>
    <w:p>
      <w:pPr>
        <w:pStyle w:val="Normal"/>
        <w:spacing w:lineRule="auto" w:line="360" w:before="280" w:after="200"/>
        <w:jc w:val="center"/>
        <w:rPr/>
      </w:pPr>
      <w:r>
        <w:rPr>
          <w:b/>
          <w:sz w:val="32"/>
          <w:szCs w:val="32"/>
        </w:rPr>
        <w:t>Помогаем детям познавать предметный мир.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pacing w:val="20"/>
          <w:sz w:val="28"/>
          <w:szCs w:val="28"/>
        </w:rPr>
        <w:t>Дошкольный период важен для развития познавательной потребности ребенка, который находит выражение в форме поисковой, исследовательской, преобразующей деятельности, направленной на «открытие» нового, развивает продуктивные формы мышления. При этом главным фактором выступает характер деятельности.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rFonts w:cs="Calibri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Для того чтобы  научить ребенка изменять и творчески преобразовывать предметы, необходимо сформировать умение находить как можно больше вариантов и способов использования предметов, расширять понимание многофункциональности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Необходимо также ориентировать дошкольника на усвоение различных вариантов создания предметов и способов их преобразования. Сначала варианты показывает взрослый, ребенок усваивает их, а затем находит свои. Поощрение интересных, оригинальных вариантов преобразования предметов стимулирует самостоятельность ребенка, его творчество.  </w:t>
      </w:r>
    </w:p>
    <w:p>
      <w:pPr>
        <w:pStyle w:val="Normal"/>
        <w:spacing w:lineRule="auto" w:line="360" w:before="280" w:after="20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старшем дошкольном возрасте мы продолжаем расширять и уточнять представления детей о предметном мире, раскрываем перед ними его многообразие, мир продуктов творческой мысли человека. В этом возрасте дети уже понимают, что человек изменяет вещи, делает их более удобными и полезными: функции, детали, назначения предметов изменяются. Мы побуждаем детей  к проявлению желания участвовать в преобразовании предметов: предложить нарисовать часы будущего, придумать современный транспорт для доктора Айболита и т. д. </w:t>
      </w:r>
    </w:p>
    <w:p>
      <w:pPr>
        <w:pStyle w:val="Normal"/>
        <w:spacing w:lineRule="auto" w:line="360" w:before="280" w:after="20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результате проведения игр из серии «Игры-путешествия» понимание ретроспективы становится средством восприятия, познания и преобразования ребенком окружающего предметного мира. Для того чтобы научить детей изменять  и творчески преобразовывать предметы, формируем умение находить как можно больше вариантов и способов использования предметов, расширять понимание  многофункциональности.  Показываем детям картинку с изображением  какого либо предмета. Дети называют его, рассказывают как можно использовать предмет, например, деревянной ложкой можно есть, мешать суп, ее можно использовать как музыкальный инструмент, как декоративное украшение и т. д; под зонтом можно укрыться от дождя и солнца, использовать как трость и палочку и т. д.</w:t>
      </w:r>
    </w:p>
    <w:p>
      <w:pPr>
        <w:pStyle w:val="Normal"/>
        <w:spacing w:lineRule="auto" w:line="360" w:before="280" w:after="20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процессе этой работы ориентируем детей на усвоение различных вариантов создания предметов и способов их преобразования. Сначала варианты показываем сами, дети усваивают их, а затем находят свои.</w:t>
      </w:r>
    </w:p>
    <w:p>
      <w:pPr>
        <w:pStyle w:val="Normal"/>
        <w:spacing w:lineRule="auto" w:line="360" w:before="280" w:after="200"/>
        <w:rPr/>
      </w:pPr>
      <w:r>
        <w:rPr>
          <w:spacing w:val="20"/>
          <w:sz w:val="28"/>
          <w:szCs w:val="28"/>
        </w:rPr>
        <w:t xml:space="preserve">Поощрение интересных, оригинальных вариантов преобразования предметов стимулирует самостоятельность детей, их творчество. Мы придумываем разные варианты организации преобразовательной деятельности. Например, дети рассматривают желуди, шишки, семена, рассказывают, для чего они нужны (желуди - корм для диких животных, семена–корм для птиц).  Затем выясняют, что весь этот материал можно преобразовывать в интересные поделки. Представленные  детям готовые поделки дают толчок для участия в преобразовательной деятельности, побуждают к проявлению творчества. Вместе с детьми определяем последовательность действий. Рассмотрев схему преобразования шишек, желудей, семечек в человечков, животных, дети выбирают, какую поделку будут делать. Так некоторые экспонаты мини- музея «Солнечный мир» дети сделали своими руками. </w:t>
      </w:r>
    </w:p>
    <w:p>
      <w:pPr>
        <w:pStyle w:val="Normal"/>
        <w:spacing w:lineRule="auto" w:line="360" w:before="280" w:after="20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ринося в группу глину или тесто, спрашиваем, что это за материал, какой он (плотный, мягкий, пластичный), какие предметы из него можно сделать (посуду, птиц, животных); показываем простейшие схемы преобразования поделок из глины и теста в другие предметы. Дети самостоятельно выбирают объект для работы. Взрослый направляет их действия на преобразование образца путем изменения формы, величины, добавления новых деталей. </w:t>
      </w:r>
    </w:p>
    <w:p>
      <w:pPr>
        <w:pStyle w:val="Normal"/>
        <w:spacing w:lineRule="auto" w:line="360" w:before="280" w:after="20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процессе преобразовательной деятельности в повседневной жизни и на занятиях, постоянно держим в поле зрения взаимоотношения детей. Иногда активность одного ребенка может подавлять активность  другого в коллективной деятельности, или ребенок сам признает, что у него может получиться хуже (меньше фантазии, умелости и т. д.) В таком случае помогаем детям договориться, подключиться к другим детям (Алина, спроси у Гали с Илюшей, какая им нужна помощь), или конкретно (Помоги мне…).</w:t>
      </w:r>
    </w:p>
    <w:p>
      <w:pPr>
        <w:pStyle w:val="Normal"/>
        <w:spacing w:lineRule="auto" w:line="360" w:before="280" w:after="20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бенку подсказываем, подводим его к использованию того материала и оборудования, в работе с которым он может достичь лучшего результата.</w:t>
      </w:r>
    </w:p>
    <w:p>
      <w:pPr>
        <w:pStyle w:val="Normal"/>
        <w:spacing w:lineRule="auto" w:line="360" w:before="280" w:after="20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нашей группе созданы все условия для преобразовательной деятельности детей: в опытно-экспериментальном уголке, уголке изобразительной деятельности, в игровом и природном уголке есть весь необходимый материал. Дети могут свободно использовать его.</w:t>
      </w:r>
    </w:p>
    <w:p>
      <w:pPr>
        <w:pStyle w:val="Normal"/>
        <w:spacing w:lineRule="auto" w:line="360" w:before="280" w:after="20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ходе всей этой работы дети учатся решать задачи преобразовательной деятельности без помощи других  людей (взрослых, сверстников), ставить цель, осуществлять элементарное планирование, реализовывать задуманное и получать результат адекватный поставленной цели, а также проявлять инициативу и творчество в решении задач. Все эти качества необходимы детям в учебной деятельности.                </w:t>
      </w:r>
    </w:p>
    <w:p>
      <w:pPr>
        <w:pStyle w:val="Normal"/>
        <w:spacing w:lineRule="auto" w:line="360" w:before="280" w:after="20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 w:before="280" w:after="20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2"/>
    <w:qFormat/>
    <w:rPr>
      <w:rFonts w:ascii="Calibri" w:hAnsi="Calibri" w:eastAsia="Calibri" w:cs="Times New Roman"/>
    </w:rPr>
  </w:style>
  <w:style w:type="character" w:styleId="21">
    <w:name w:val="Основной текст 2 Знак"/>
    <w:basedOn w:val="Style12"/>
    <w:qFormat/>
    <w:rPr>
      <w:rFonts w:ascii="Calibri" w:hAnsi="Calibri" w:eastAsia="Calibri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36:00Z</dcterms:created>
  <dc:creator>Admin</dc:creator>
  <dc:description/>
  <cp:keywords/>
  <dc:language>en-US</dc:language>
  <cp:lastModifiedBy>LEX-PEX.NET</cp:lastModifiedBy>
  <cp:lastPrinted>2011-05-26T13:14:00Z</cp:lastPrinted>
  <dcterms:modified xsi:type="dcterms:W3CDTF">2022-07-01T16:42:00Z</dcterms:modified>
  <cp:revision>5</cp:revision>
  <dc:subject/>
  <dc:title>Дошкольное образовательное учреждение детский сад № 55</dc:title>
</cp:coreProperties>
</file>