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ИЕ НА ВОЗДУШНОМ ШАРЕ В СТРАНУ ЗН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.1</w:t>
      </w:r>
      <w:r>
        <w:rPr>
          <w:rFonts w:cs="Times New Roman" w:ascii="Times New Roman" w:hAnsi="Times New Roman"/>
          <w:sz w:val="24"/>
          <w:szCs w:val="24"/>
        </w:rPr>
        <w:t xml:space="preserve"> Сегодня с самого утра грустит наш детский са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дь в школу провожать пора нам дорогих реб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.2</w:t>
      </w:r>
      <w:r>
        <w:rPr>
          <w:rFonts w:cs="Times New Roman" w:ascii="Times New Roman" w:hAnsi="Times New Roman"/>
          <w:sz w:val="24"/>
          <w:szCs w:val="24"/>
        </w:rPr>
        <w:t xml:space="preserve"> Немало мы произнесем хороших, добрых сл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у а сейчас встречайте все своих выпускников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оржественный вход детей, с представлением, праздничное построение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- жизнерадостная и обаятельная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веселый и рассудитель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 xml:space="preserve">спокойная и добрая                                                                                                   </w:t>
      </w:r>
    </w:p>
    <w:p>
      <w:pPr>
        <w:pStyle w:val="Normal"/>
        <w:ind w:left="780" w:right="-10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сильный и дружелюб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целеустремленная и блистательная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любознательный и актив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способная и элегантная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общительный и ответствен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аккуратная и мечтательная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справедливый и находчив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чаровательная и таинственная 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невозмутимый и убежден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изящная и талантливая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настойчивый и уверен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милая и трудолюбивая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внимательный и уважитель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энергичный и сообразитель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сдержанный и исполнитель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 xml:space="preserve">увлеченный и искренний 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– </w:t>
      </w:r>
      <w:r>
        <w:rPr>
          <w:rFonts w:cs="Times New Roman" w:ascii="Times New Roman" w:hAnsi="Times New Roman"/>
          <w:i/>
          <w:sz w:val="24"/>
          <w:szCs w:val="24"/>
        </w:rPr>
        <w:t>скромный и старательный</w:t>
      </w:r>
    </w:p>
    <w:p>
      <w:pPr>
        <w:pStyle w:val="Normal"/>
        <w:ind w:left="7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ары проходят круг почета и выстраивают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1.   </w:t>
      </w:r>
      <w:r>
        <w:rPr>
          <w:rFonts w:cs="Times New Roman" w:ascii="Times New Roman" w:hAnsi="Times New Roman"/>
          <w:sz w:val="24"/>
          <w:szCs w:val="24"/>
        </w:rPr>
        <w:t>Какие хорошие выросли дети!</w:t>
        <w:br/>
        <w:t xml:space="preserve">             Ну, где вы таких еще можете встретить?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.2. </w:t>
      </w:r>
      <w:r>
        <w:rPr>
          <w:rFonts w:cs="Times New Roman" w:ascii="Times New Roman" w:hAnsi="Times New Roman"/>
          <w:sz w:val="24"/>
          <w:szCs w:val="24"/>
        </w:rPr>
        <w:t xml:space="preserve">  Талантливых, умных, красивых и смелых,</w:t>
        <w:br/>
        <w:t xml:space="preserve">              И фантазеров во всем несомненных!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месте ведущие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ы будете сегодня удивляться</w:t>
        <w:br/>
        <w:t xml:space="preserve">Выпуск наш- 2017!!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есн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авас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1. </w:t>
      </w:r>
      <w:r>
        <w:rPr>
          <w:rFonts w:cs="Times New Roman" w:ascii="Times New Roman" w:hAnsi="Times New Roman"/>
          <w:sz w:val="24"/>
          <w:szCs w:val="24"/>
        </w:rPr>
        <w:t>Сегодня, ребята, мы вас поздравля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 в школу идёте учиться, друж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2. </w:t>
      </w:r>
      <w:r>
        <w:rPr>
          <w:rFonts w:cs="Times New Roman" w:ascii="Times New Roman" w:hAnsi="Times New Roman"/>
          <w:sz w:val="24"/>
          <w:szCs w:val="24"/>
        </w:rPr>
        <w:t>Успехов, здоровья вам пожелаем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свой детский сад никогда не забы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уютном детском сад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жили словно дом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бые угол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м были тут знако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ы в дружбе выра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били посмея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вот большими стал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шла пора прощ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крыла школа две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 парта ждет и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ходим мы, но верь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не забудем вас.</w:t>
      </w:r>
    </w:p>
    <w:p>
      <w:pPr>
        <w:sectPr>
          <w:type w:val="continuous"/>
          <w:pgSz w:w="11906" w:h="16838"/>
          <w:pgMar w:left="1701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Уходим в школу».</w:t>
      </w:r>
    </w:p>
    <w:p>
      <w:pPr>
        <w:pStyle w:val="Normal"/>
        <w:rPr/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Пеппи. 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Привет</w:t>
      </w:r>
      <w:r>
        <w:rPr>
          <w:rFonts w:cs="Times New Roman" w:ascii="Times New Roman" w:hAnsi="Times New Roman"/>
          <w:sz w:val="24"/>
          <w:szCs w:val="24"/>
        </w:rPr>
        <w:t>, ребята, вы откуд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от это да! Какое чудо?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чень важный вид у вас,</w:t>
        <w:br/>
        <w:t xml:space="preserve">              Вырядились напоказ!     </w:t>
      </w:r>
    </w:p>
    <w:p>
      <w:pPr>
        <w:pStyle w:val="Normal"/>
        <w:rPr>
          <w:rStyle w:val="FontStyle22"/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ла представиться. 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 xml:space="preserve">Меня зовут </w:t>
      </w:r>
      <w:r>
        <w:rPr>
          <w:rFonts w:cs="Times New Roman" w:ascii="Times New Roman" w:hAnsi="Times New Roman"/>
          <w:sz w:val="24"/>
          <w:szCs w:val="24"/>
        </w:rPr>
        <w:t>– Пеппилотта Виктуалина Рольгардина Длинный чулок. Но вы меня можете называть просто Пеппи! Кстати, а что это вы здесь собрались? Меня, наверное, встречаете? Как любезно это с вашей стороны!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 xml:space="preserve"> Мне очень приятно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Вед.</w:t>
      </w:r>
      <w:r>
        <w:rPr>
          <w:rFonts w:cs="Times New Roman" w:ascii="Times New Roman" w:hAnsi="Times New Roman"/>
          <w:sz w:val="24"/>
          <w:szCs w:val="24"/>
        </w:rPr>
        <w:t xml:space="preserve"> Пеппи, мы тебе конечно рады, но собрались мы потому, что 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у нас сегодня праздник. Наши дети подросли, и мы провожаем их в школу. Милая Пеппи, была ли ты хоть раз на дале</w:t>
        <w:softHyphen/>
        <w:t xml:space="preserve">ких школьных островах? </w:t>
      </w:r>
    </w:p>
    <w:p>
      <w:pPr>
        <w:pStyle w:val="Style61"/>
        <w:widowControl/>
        <w:ind w:left="1440" w:hanging="1440"/>
        <w:rPr/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Пеппи. 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 xml:space="preserve">Нет. А где они находятся? </w:t>
      </w:r>
    </w:p>
    <w:p>
      <w:pPr>
        <w:pStyle w:val="Style61"/>
        <w:widowControl/>
        <w:ind w:left="1440" w:hanging="1440"/>
        <w:jc w:val="both"/>
        <w:rPr/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2Вед. 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 xml:space="preserve">В стране знаний. Островов там  много и на одном из них растёт волшебное дерево.                  </w:t>
      </w:r>
    </w:p>
    <w:p>
      <w:pPr>
        <w:pStyle w:val="Style61"/>
        <w:widowControl/>
        <w:ind w:left="1440" w:hanging="1440"/>
        <w:jc w:val="both"/>
        <w:rPr>
          <w:rStyle w:val="FontStyle22"/>
          <w:rFonts w:ascii="Times New Roman" w:hAnsi="Times New Roman" w:eastAsia="Calibri" w:cs="Times New Roman"/>
          <w:sz w:val="24"/>
          <w:szCs w:val="24"/>
        </w:rPr>
      </w:pP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На нем раз в году вырастают вол</w:t>
        <w:softHyphen/>
        <w:t xml:space="preserve">шебные конфеты. Называют их «конфеты знаний», </w:t>
      </w:r>
    </w:p>
    <w:p>
      <w:pPr>
        <w:pStyle w:val="Style61"/>
        <w:widowControl/>
        <w:ind w:left="1440" w:hanging="1440"/>
        <w:jc w:val="both"/>
        <w:rPr>
          <w:rStyle w:val="FontStyle22"/>
          <w:rFonts w:ascii="Times New Roman" w:hAnsi="Times New Roman" w:eastAsia="Calibri" w:cs="Times New Roman"/>
          <w:sz w:val="24"/>
          <w:szCs w:val="24"/>
        </w:rPr>
      </w:pP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потому что у того, кто их найдет, сразу же появ</w:t>
        <w:softHyphen/>
        <w:t xml:space="preserve">ляется  жажда знаний. Человек меняется на </w:t>
      </w:r>
    </w:p>
    <w:p>
      <w:pPr>
        <w:pStyle w:val="Style61"/>
        <w:widowControl/>
        <w:ind w:left="1440" w:hanging="1440"/>
        <w:jc w:val="both"/>
        <w:rPr>
          <w:rStyle w:val="FontStyle22"/>
          <w:rFonts w:ascii="Times New Roman" w:hAnsi="Times New Roman" w:eastAsia="Calibri" w:cs="Times New Roman"/>
          <w:sz w:val="24"/>
          <w:szCs w:val="24"/>
        </w:rPr>
      </w:pP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гла</w:t>
        <w:softHyphen/>
        <w:t xml:space="preserve">зах. Становится любознательным, внимательным, начинает хорошо учиться. Вот бы </w:t>
      </w:r>
    </w:p>
    <w:p>
      <w:pPr>
        <w:pStyle w:val="Style61"/>
        <w:widowControl/>
        <w:ind w:left="1440" w:hanging="1440"/>
        <w:jc w:val="both"/>
        <w:rPr/>
      </w:pP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отправиться туда! У нас даже карта этих островов есть.</w:t>
      </w:r>
    </w:p>
    <w:p>
      <w:pPr>
        <w:pStyle w:val="Style61"/>
        <w:widowControl/>
        <w:ind w:left="1440" w:hanging="1440"/>
        <w:rPr>
          <w:rStyle w:val="FontStyle22"/>
          <w:rFonts w:ascii="Times New Roman" w:hAnsi="Times New Roman" w:eastAsia="Calibri" w:cs="Times New Roman"/>
          <w:sz w:val="24"/>
          <w:szCs w:val="24"/>
        </w:rPr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Пеппи. </w:t>
      </w: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Так в чем же дело? Нельзя терять ни минуты. Я отправляюсь в но</w:t>
        <w:softHyphen/>
        <w:t xml:space="preserve">вое путешествие, </w:t>
      </w:r>
    </w:p>
    <w:p>
      <w:pPr>
        <w:pStyle w:val="Style61"/>
        <w:widowControl/>
        <w:ind w:left="1440" w:hanging="1440"/>
        <w:rPr>
          <w:rStyle w:val="FontStyle22"/>
          <w:rFonts w:ascii="Times New Roman" w:hAnsi="Times New Roman" w:eastAsia="Calibri" w:cs="Times New Roman"/>
          <w:sz w:val="24"/>
          <w:szCs w:val="24"/>
        </w:rPr>
      </w:pP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>имен</w:t>
        <w:softHyphen/>
        <w:t xml:space="preserve">но к этим островам. Мне срочно нужны пассажиры и команда. Кто со мной хочет </w:t>
      </w:r>
    </w:p>
    <w:p>
      <w:pPr>
        <w:pStyle w:val="Style61"/>
        <w:widowControl/>
        <w:ind w:left="1440" w:hanging="1440"/>
        <w:rPr/>
      </w:pPr>
      <w:r>
        <w:rPr>
          <w:rStyle w:val="FontStyle22"/>
          <w:rFonts w:eastAsia="Calibri" w:cs="Times New Roman" w:ascii="Times New Roman" w:hAnsi="Times New Roman"/>
          <w:sz w:val="24"/>
          <w:szCs w:val="24"/>
        </w:rPr>
        <w:t xml:space="preserve">отправиться в </w:t>
      </w:r>
      <w:r>
        <w:rPr>
          <w:rFonts w:cs="Times New Roman" w:ascii="Times New Roman" w:hAnsi="Times New Roman"/>
        </w:rPr>
        <w:t>путешествие, поднимай руки!</w:t>
      </w:r>
    </w:p>
    <w:p>
      <w:pPr>
        <w:pStyle w:val="Normal"/>
        <w:rPr/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1Вед. </w:t>
      </w:r>
      <w:r>
        <w:rPr>
          <w:rFonts w:cs="Times New Roman" w:ascii="Times New Roman" w:hAnsi="Times New Roman"/>
          <w:sz w:val="24"/>
          <w:szCs w:val="24"/>
        </w:rPr>
        <w:t xml:space="preserve">Все наши дети  хотят. </w:t>
      </w:r>
    </w:p>
    <w:p>
      <w:pPr>
        <w:pStyle w:val="Normal"/>
        <w:rPr>
          <w:sz w:val="28"/>
          <w:szCs w:val="28"/>
        </w:rPr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2Вед. </w:t>
      </w:r>
      <w:r>
        <w:rPr>
          <w:rFonts w:cs="Times New Roman" w:ascii="Times New Roman" w:hAnsi="Times New Roman"/>
          <w:sz w:val="24"/>
          <w:szCs w:val="24"/>
        </w:rPr>
        <w:t>Хорошо, а на чем мы отпра</w:t>
        <w:softHyphen/>
        <w:t>вимся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>Пепп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ите, здесь шар воздушный( показывает)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ю, будет он послушны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а нём давайте вс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етим к своей мечте!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несколько ми</w:t>
        <w:softHyphen/>
        <w:t>ровых пилюлек под названием «крумеляка». Надо проглотить их с закры</w:t>
        <w:softHyphen/>
        <w:t xml:space="preserve">тыми глазами. </w:t>
      </w:r>
      <w:r>
        <w:rPr>
          <w:rFonts w:cs="Times New Roman" w:ascii="Times New Roman" w:hAnsi="Times New Roman"/>
          <w:i/>
          <w:iCs/>
          <w:sz w:val="24"/>
          <w:szCs w:val="24"/>
        </w:rPr>
        <w:t>(Детям разда</w:t>
        <w:softHyphen/>
        <w:t>ется «крумеляка» — разноц</w:t>
        <w:softHyphen/>
        <w:t xml:space="preserve">ветное драже). </w:t>
      </w:r>
      <w:r>
        <w:rPr>
          <w:rFonts w:cs="Times New Roman" w:ascii="Times New Roman" w:hAnsi="Times New Roman"/>
          <w:sz w:val="24"/>
          <w:szCs w:val="24"/>
        </w:rPr>
        <w:t>Проглотили? Теперь на одной ножке нужно повернуться вокруг себя и при этом сказ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авная, милая крумеляка! Поскорей доставь туда, 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не ходят поез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eastAsia="Calibri" w:cs="Times New Roman" w:ascii="Times New Roman" w:hAnsi="Times New Roman"/>
          <w:b/>
          <w:sz w:val="24"/>
          <w:szCs w:val="24"/>
        </w:rPr>
        <w:t xml:space="preserve">Пеппи. </w:t>
      </w:r>
      <w:r>
        <w:rPr>
          <w:rFonts w:cs="Times New Roman" w:ascii="Times New Roman" w:hAnsi="Times New Roman"/>
          <w:iCs/>
          <w:sz w:val="24"/>
          <w:szCs w:val="24"/>
        </w:rPr>
        <w:t>И так в путь. Б</w:t>
      </w:r>
      <w:r>
        <w:rPr>
          <w:rFonts w:cs="Times New Roman" w:ascii="Times New Roman" w:hAnsi="Times New Roman"/>
          <w:sz w:val="24"/>
          <w:szCs w:val="24"/>
        </w:rPr>
        <w:t>ерём курс на школь</w:t>
        <w:softHyphen/>
        <w:t xml:space="preserve">ные острова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Из чего наш мир состоит»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. </w:t>
      </w:r>
      <w:r>
        <w:rPr>
          <w:rFonts w:cs="Times New Roman" w:ascii="Times New Roman" w:hAnsi="Times New Roman"/>
          <w:sz w:val="24"/>
          <w:szCs w:val="24"/>
        </w:rPr>
        <w:t>Вот по курсу ост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 не низок не выс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Это островок игруше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кол, мишек, погремушек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анец  с малышами, поздравление малышей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Милые, хорошие малышки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когда играть нам в куклы – мишки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школу мы с портфелями пойдё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игрушки вам передаё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дарят игрушки детскому са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ппи.</w:t>
      </w:r>
      <w:r>
        <w:rPr>
          <w:rFonts w:cs="Times New Roman" w:ascii="Times New Roman" w:hAnsi="Times New Roman"/>
          <w:sz w:val="24"/>
          <w:szCs w:val="24"/>
        </w:rPr>
        <w:t xml:space="preserve">      А наше путешествие продолжаетс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Небо голубое ждёт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местам! Полный вперед!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Звучит музыка, дети «летя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благодарности вижу я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еть никак нельз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згляните, дети, на острове эт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, кто заботился о н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то нас встречал зимой и ле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то был здесь с нами каждый час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Мы пришли в детский сад малыш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же ложку держать не мог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теперь вы все видите с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умнели мы и подрос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ы грустим, очень жаль расстав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щаем свой сад навещ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пора наступила прощ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м спасибо хотим вам ска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оспитатели, няни, медсест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дем часто мы вас вспомин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дь, наверное, очень непрос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ям сердце свое отда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Было в группе уютно. Краси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адик утром мы с радостью ш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ворим вам друж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спасиб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поклон вам до самой земли. </w:t>
      </w:r>
      <w:r>
        <w:rPr>
          <w:rFonts w:cs="Times New Roman" w:ascii="Times New Roman" w:hAnsi="Times New Roman"/>
          <w:b/>
          <w:sz w:val="24"/>
          <w:szCs w:val="24"/>
        </w:rPr>
        <w:t>Незабудковый вальс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еппи.</w:t>
      </w:r>
      <w:r>
        <w:rPr>
          <w:rFonts w:cs="Times New Roman" w:ascii="Times New Roman" w:hAnsi="Times New Roman"/>
          <w:sz w:val="24"/>
          <w:szCs w:val="24"/>
        </w:rPr>
        <w:t xml:space="preserve"> Летим дальше!  -Небо голубое ждёт,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местам! Полный вперед!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Звучит музыка, дети «летят»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имо острова больш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лететь никак нельз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дь доносятся отт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вуки музыки, друз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Вед.</w:t>
      </w:r>
      <w:r>
        <w:rPr>
          <w:rFonts w:cs="Times New Roman" w:ascii="Times New Roman" w:hAnsi="Times New Roman"/>
          <w:sz w:val="24"/>
          <w:szCs w:val="24"/>
        </w:rPr>
        <w:t xml:space="preserve"> Этот остров музыка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сенный и танцева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десь звуки мелодичные жив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инструментах все играют и пою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До-Ми-Соль-к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тки: </w:t>
      </w:r>
      <w:r>
        <w:rPr>
          <w:rFonts w:cs="Times New Roman" w:ascii="Times New Roman" w:hAnsi="Times New Roman"/>
          <w:sz w:val="24"/>
          <w:szCs w:val="24"/>
        </w:rPr>
        <w:t>Мы звуки музыкаль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Хотим вам пожел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ружить с хорошей музы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нас не забы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ппи.</w:t>
      </w:r>
      <w:r>
        <w:rPr>
          <w:rFonts w:cs="Times New Roman" w:ascii="Times New Roman" w:hAnsi="Times New Roman"/>
          <w:sz w:val="24"/>
          <w:szCs w:val="24"/>
        </w:rPr>
        <w:t xml:space="preserve">  Небо голубое ждёт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 местам! Полный вперед!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Остров сказок вижу я. 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то же там живет, друзь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вучит музыка.   Входит  разбой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бойник. </w:t>
      </w:r>
      <w:r>
        <w:rPr>
          <w:rFonts w:cs="Times New Roman" w:ascii="Times New Roman" w:hAnsi="Times New Roman"/>
          <w:sz w:val="24"/>
          <w:szCs w:val="24"/>
        </w:rPr>
        <w:t>О! Туристы пожаловали. Привет, мелюзга. Меня зовут Флинт. Баста, карапузы! Кончилися танцы, выворачивай карманцы. Ой, смотрите, какая-то  бумажка в ентом кармаш</w:t>
        <w:softHyphen/>
        <w:t xml:space="preserve">к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ытаскивает карту у Пеппи)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Вед. </w:t>
      </w:r>
      <w:r>
        <w:rPr>
          <w:rFonts w:cs="Times New Roman" w:ascii="Times New Roman" w:hAnsi="Times New Roman"/>
          <w:sz w:val="24"/>
          <w:szCs w:val="24"/>
        </w:rPr>
        <w:t>Как нехорошо брать чужие вещи!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А я просто проверяю, нет ли  чего лишнего. А бумага на какой-то план 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похожа. Может клад отыскать поможет.  Вот эта стрелка нас куда-то приведет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здесь до поворо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сделать сто шаг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я не знаю сче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то из вас считать готов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гра «А, ну - ка, посчитай» или математические цветы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Здорово у вас получается. А я все цифры позабыл! Эх, даже план разгадать не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!...Ой, какая баночка интересная. Что там внутри? Пахнет вкусно.                         </w:t>
      </w:r>
    </w:p>
    <w:p>
      <w:pPr>
        <w:pStyle w:val="Normal"/>
        <w:ind w:left="1440" w:hanging="14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остает баночку с крумеляками, пробует). </w:t>
      </w:r>
      <w:r>
        <w:rPr>
          <w:rFonts w:cs="Times New Roman" w:ascii="Times New Roman" w:hAnsi="Times New Roman"/>
          <w:sz w:val="24"/>
          <w:szCs w:val="24"/>
        </w:rPr>
        <w:t xml:space="preserve">Как вкусно!    </w:t>
      </w:r>
      <w:r>
        <w:rPr>
          <w:rFonts w:cs="Times New Roman" w:ascii="Times New Roman" w:hAnsi="Times New Roman"/>
          <w:i/>
          <w:iCs/>
          <w:sz w:val="24"/>
          <w:szCs w:val="24"/>
        </w:rPr>
        <w:t>(съедает всё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Хватается за живот)   </w:t>
      </w:r>
      <w:r>
        <w:rPr>
          <w:rFonts w:cs="Times New Roman" w:ascii="Times New Roman" w:hAnsi="Times New Roman"/>
          <w:sz w:val="24"/>
          <w:szCs w:val="24"/>
        </w:rPr>
        <w:t xml:space="preserve">Ой! Что такое? Как горит! 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живот болит!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сильный жар.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учился бы пожар.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спасите, помогите.  Кажется, я проглотил еж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ппи: </w:t>
      </w:r>
      <w:r>
        <w:rPr>
          <w:rFonts w:cs="Times New Roman" w:ascii="Times New Roman" w:hAnsi="Times New Roman"/>
          <w:sz w:val="24"/>
          <w:szCs w:val="24"/>
        </w:rPr>
        <w:t>Ну, я так и знала, съел всю мою «крумеляку». Будешь знать, как чу</w:t>
        <w:softHyphen/>
        <w:t>жое хватать. Тут же написано: «По одной крумеляке один раз в день»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читать не умею. Да сделай же что-нибудь вредная, не</w:t>
        <w:softHyphen/>
        <w:t xml:space="preserve">сносная, противная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И чего только не наслушаешься до тех пор, пока уши не отвалятся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Ой-е-ей, девочка, пожалуйста, помоги мне. Я больше не бу</w:t>
        <w:softHyphen/>
        <w:t>ду никого обижать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Ну вот, нашелся хоть один вос</w:t>
        <w:softHyphen/>
        <w:t xml:space="preserve">питанный разбойник. Для выведения крумеляки из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а нужно весело станцевать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Но я не могу!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А мы тебе поможем. Музыку!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Из чего же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бойник. </w:t>
      </w:r>
      <w:r>
        <w:rPr>
          <w:rFonts w:cs="Times New Roman" w:ascii="Times New Roman" w:hAnsi="Times New Roman"/>
          <w:sz w:val="24"/>
          <w:szCs w:val="24"/>
        </w:rPr>
        <w:t>Ох, спасибо, ребятки, вылечили. Сразу полегчало. Я больше не буду обижать ребятишек и брать у них ничего не буду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А я знаю, почему ты был такой злой. Потому что у тебя никогда не было друзей! 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ля тебя споём добрую песню и подружимся с тобой. </w:t>
      </w:r>
      <w:r>
        <w:rPr>
          <w:rFonts w:cs="Times New Roman" w:ascii="Times New Roman" w:hAnsi="Times New Roman"/>
          <w:b/>
          <w:sz w:val="24"/>
          <w:szCs w:val="24"/>
        </w:rPr>
        <w:t>Песня ты да я да мы с тобой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ппи. </w:t>
      </w:r>
      <w:r>
        <w:rPr>
          <w:rFonts w:cs="Times New Roman" w:ascii="Times New Roman" w:hAnsi="Times New Roman"/>
          <w:sz w:val="24"/>
          <w:szCs w:val="24"/>
        </w:rPr>
        <w:t xml:space="preserve">А я всех друзей приглашаю поиграть.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Как здорово иметь настоящих друзей! Теперь вы все мои друзья. Только  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зачем вы так далеко от дома уплыли?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Мы ищем школьные острова. Там растет дерево с волшебными конфетами. У нас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рта  есть.  </w:t>
      </w:r>
      <w:r>
        <w:rPr>
          <w:rFonts w:cs="Times New Roman" w:ascii="Times New Roman" w:hAnsi="Times New Roman"/>
          <w:i/>
          <w:sz w:val="24"/>
          <w:szCs w:val="24"/>
        </w:rPr>
        <w:t>начинает её рассматривать пристальнее)</w:t>
      </w:r>
      <w:r>
        <w:rPr>
          <w:rFonts w:cs="Times New Roman" w:ascii="Times New Roman" w:hAnsi="Times New Roman"/>
          <w:sz w:val="24"/>
          <w:szCs w:val="24"/>
        </w:rPr>
        <w:t xml:space="preserve"> Местность на карте мне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а...Вот скала. Так это мой остров!!! И дерево у нас такое было, да вот оно!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казывает на  дере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бойник. </w:t>
      </w:r>
      <w:r>
        <w:rPr>
          <w:rFonts w:cs="Times New Roman" w:ascii="Times New Roman" w:hAnsi="Times New Roman"/>
          <w:sz w:val="24"/>
          <w:szCs w:val="24"/>
        </w:rPr>
        <w:t>Только что это на нем выросло?  Вроде не кокосы и не бананы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Вед</w:t>
      </w:r>
      <w:r>
        <w:rPr>
          <w:rFonts w:cs="Times New Roman" w:ascii="Times New Roman" w:hAnsi="Times New Roman"/>
          <w:sz w:val="24"/>
          <w:szCs w:val="24"/>
        </w:rPr>
        <w:t>. Ребята, как раз сегодня на волшебном дереве поспели аппетит</w:t>
        <w:softHyphen/>
        <w:t xml:space="preserve">ные, ароматные,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е конфе</w:t>
        <w:softHyphen/>
        <w:t>ты знаний. Хотите узнать, что это за конфеты? Давайте мы их развер</w:t>
        <w:softHyphen/>
        <w:t xml:space="preserve">нем и 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посмотрим что там внутри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Можно я разверну первую конфету? Первая конфета -  конфета «По</w:t>
        <w:softHyphen/>
        <w:t xml:space="preserve">чемучка», в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вопросы, на кото</w:t>
        <w:softHyphen/>
        <w:t>рые вы должны дать ответы.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аком месяце дети идут в школу?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называется перерыв меж</w:t>
        <w:softHyphen/>
        <w:t>ду уроками?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называется школьная сумка?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называется здание, в кото</w:t>
        <w:softHyphen/>
        <w:t>ром учатся школьники?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ется сигнал, предупре</w:t>
        <w:softHyphen/>
        <w:t>ждающий о начале и конце урока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бойник. </w:t>
      </w:r>
      <w:r>
        <w:rPr>
          <w:rFonts w:cs="Times New Roman" w:ascii="Times New Roman" w:hAnsi="Times New Roman"/>
          <w:iCs/>
          <w:sz w:val="24"/>
          <w:szCs w:val="24"/>
        </w:rPr>
        <w:t xml:space="preserve">А теперь моя очередь!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азворачивает вторую конфету)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>Хнычет без усталости из-за каждой мал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девочка больна? Нет! Вполне здорова! Отгадайте, кто она? Ну, конечно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Рёва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бойник.  </w:t>
      </w:r>
      <w:r>
        <w:rPr>
          <w:rFonts w:cs="Times New Roman" w:ascii="Times New Roman" w:hAnsi="Times New Roman"/>
          <w:sz w:val="24"/>
          <w:szCs w:val="24"/>
        </w:rPr>
        <w:t xml:space="preserve">Точно! Точно! Угадали! Знаю я, что все девчонки – рёвы! И эти, и эти!  </w:t>
      </w:r>
      <w:r>
        <w:rPr>
          <w:rFonts w:cs="Times New Roman" w:ascii="Times New Roman" w:hAnsi="Times New Roman"/>
          <w:i/>
          <w:sz w:val="24"/>
          <w:szCs w:val="24"/>
        </w:rPr>
        <w:t>(Показывает на девочек)</w:t>
      </w:r>
      <w:r>
        <w:rPr>
          <w:rFonts w:cs="Times New Roman" w:ascii="Times New Roman" w:hAnsi="Times New Roman"/>
          <w:sz w:val="24"/>
          <w:szCs w:val="24"/>
        </w:rPr>
        <w:t xml:space="preserve"> Правда, мальчики? </w:t>
      </w:r>
      <w:r>
        <w:rPr>
          <w:rFonts w:cs="Times New Roman" w:ascii="Times New Roman" w:hAnsi="Times New Roman"/>
          <w:i/>
          <w:sz w:val="24"/>
          <w:szCs w:val="24"/>
        </w:rPr>
        <w:t>/Ответы детей</w:t>
      </w:r>
      <w:r>
        <w:rPr>
          <w:rFonts w:cs="Times New Roman" w:ascii="Times New Roman" w:hAnsi="Times New Roman"/>
          <w:sz w:val="24"/>
          <w:szCs w:val="24"/>
        </w:rPr>
        <w:t>/ Ах, нет? Тогда следующую загадку слушайте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возле горки я встретила Егорку –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ого, сердитого, лохматого, немытог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не умерла со страха! Вот попался мне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ряха!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Угадали! Угадали! Знаю, знаю, что все мальчишки – неряхи! Согласны со мной, девчонки? </w:t>
      </w:r>
      <w:r>
        <w:rPr>
          <w:rFonts w:cs="Times New Roman" w:ascii="Times New Roman" w:hAnsi="Times New Roman"/>
          <w:i/>
          <w:sz w:val="24"/>
          <w:szCs w:val="24"/>
        </w:rPr>
        <w:t>/Ответы детей</w:t>
      </w:r>
      <w:r>
        <w:rPr>
          <w:rFonts w:cs="Times New Roman" w:ascii="Times New Roman" w:hAnsi="Times New Roman"/>
          <w:sz w:val="24"/>
          <w:szCs w:val="24"/>
        </w:rPr>
        <w:t>/  Как нет? Дайте-ка я посмотрю! И, правда, все такие красивые, чистенькие! Ну, ничего! Вот вам следующая загадка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 Нади попрос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 мне куклу поиграть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а не разре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кла очень хочет спать! –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нятно вам, ребята, отговорка Надина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тут не виновата, просто Надя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Жадина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>Совершенно верно! Надо же, как дружно ответили! Сразу видно, что все вы жа-ди-ны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1:</w:t>
      </w:r>
      <w:r>
        <w:rPr>
          <w:rFonts w:cs="Times New Roman" w:ascii="Times New Roman" w:hAnsi="Times New Roman"/>
          <w:sz w:val="24"/>
          <w:szCs w:val="24"/>
        </w:rPr>
        <w:t xml:space="preserve"> Ошибаешься, Пеппи! У нас нет ни рёв, ни нерях, ни жадин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Ну-ну! Сейчас я это проверю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! Два! Три! Четыре! Пять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глашаю я играть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Жадины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бойник. </w:t>
      </w:r>
      <w:r>
        <w:rPr>
          <w:rFonts w:cs="Times New Roman" w:ascii="Times New Roman" w:hAnsi="Times New Roman"/>
          <w:sz w:val="24"/>
          <w:szCs w:val="24"/>
        </w:rPr>
        <w:t>Мамочкам и папочкам я хочу подарить «коробочку с терпением»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о вам очень пригодится, когда ваши детки пойдут в школу. </w:t>
      </w:r>
      <w:r>
        <w:rPr>
          <w:rFonts w:cs="Times New Roman" w:ascii="Times New Roman" w:hAnsi="Times New Roman"/>
          <w:i/>
          <w:sz w:val="24"/>
          <w:szCs w:val="24"/>
        </w:rPr>
        <w:t>Раздувает конфетти из коробочки на родителей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2Вед</w:t>
      </w:r>
      <w:r>
        <w:rPr>
          <w:rFonts w:cs="Times New Roman" w:ascii="Times New Roman" w:hAnsi="Times New Roman"/>
          <w:i/>
          <w:iCs/>
          <w:sz w:val="24"/>
          <w:szCs w:val="24"/>
        </w:rPr>
        <w:t>(разворачивает третью кон</w:t>
        <w:softHyphen/>
        <w:t xml:space="preserve">фету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, ребята, советы начинающим   первоклассни</w:t>
        <w:softHyphen/>
        <w:t xml:space="preserve">кам. Слушайте внимательно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правила важны, их запомнить вы должны: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роснешься -  так вставай, лени воли не давай!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нукания не жди, в школу вовремя иди!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жде чем захлопнуть дверь,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се ли взял с собой? Проверь!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уроках не хихикай, стул туда-сюда не двигай!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школе, в классе не сори! А насоришь — убери!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все наши советы, их мудрей и проще нет.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дружок, их не забудь,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отправляйся в пу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А можно я себе на память  возьму эти советы? Мне так по</w:t>
        <w:softHyphen/>
        <w:t>нравилось. Сразу в школу захоте</w:t>
        <w:softHyphen/>
        <w:t>лось! Может, я тоже пойду в школ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ппи:</w:t>
      </w:r>
      <w:r>
        <w:rPr>
          <w:rFonts w:cs="Times New Roman" w:ascii="Times New Roman" w:hAnsi="Times New Roman"/>
          <w:sz w:val="24"/>
          <w:szCs w:val="24"/>
        </w:rPr>
        <w:t xml:space="preserve"> Как, в таком виде?!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збойник.</w:t>
      </w:r>
      <w:r>
        <w:rPr>
          <w:rFonts w:cs="Times New Roman" w:ascii="Times New Roman" w:hAnsi="Times New Roman"/>
          <w:sz w:val="24"/>
          <w:szCs w:val="24"/>
        </w:rPr>
        <w:t xml:space="preserve"> Я помоюсь, костюмчик новый надену и советы выучу. Я тоже хочу в школу!!  Меня жаж</w:t>
        <w:softHyphen/>
        <w:t>да знаний одолела!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ппи: </w:t>
      </w:r>
      <w:r>
        <w:rPr>
          <w:rFonts w:cs="Times New Roman" w:ascii="Times New Roman" w:hAnsi="Times New Roman"/>
          <w:sz w:val="24"/>
          <w:szCs w:val="24"/>
        </w:rPr>
        <w:t xml:space="preserve">Ну и мне пора!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еппи и разбойник прощаются, уходят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1 Вед</w:t>
      </w:r>
      <w:r>
        <w:rPr>
          <w:rFonts w:cs="Times New Roman" w:ascii="Times New Roman" w:hAnsi="Times New Roman"/>
          <w:sz w:val="24"/>
          <w:szCs w:val="24"/>
        </w:rPr>
        <w:t xml:space="preserve">. А теперь самая торжественная минута нашего праздника. </w:t>
      </w:r>
      <w:r>
        <w:rPr>
          <w:rFonts w:cs="Times New Roman" w:ascii="Times New Roman" w:hAnsi="Times New Roman"/>
          <w:b/>
          <w:sz w:val="24"/>
          <w:szCs w:val="24"/>
        </w:rPr>
        <w:t>Вручение дипломов.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ное слово родителей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 Вед. </w:t>
      </w:r>
      <w:r>
        <w:rPr>
          <w:rFonts w:cs="Times New Roman" w:ascii="Times New Roman" w:hAnsi="Times New Roman"/>
          <w:sz w:val="24"/>
          <w:szCs w:val="24"/>
        </w:rPr>
        <w:t xml:space="preserve">Вот уж издали видна большая школьная страна. Дорога в Страну Знаний для вас 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а. Пусть у вас в жизни будет ещё много - много разных праздников, пусть жизнь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дарит только добро и радость. И пусть ваше будущее будет только прекрасным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миг прощальный, но красивый, </w:t>
        <w:br/>
        <w:t xml:space="preserve">Готов опять сюрприз в придачу: </w:t>
        <w:br/>
        <w:t xml:space="preserve">Возьмите шарик свой счастливый - </w:t>
        <w:br/>
        <w:t xml:space="preserve">Как знак свершений и удачи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И пусть все беды унесет </w:t>
        <w:br/>
        <w:t xml:space="preserve">Ваш шарик легкокрылый! </w:t>
        <w:br/>
        <w:t xml:space="preserve">С ним начинайте свой полет, </w:t>
        <w:br/>
        <w:t xml:space="preserve">Пусть будет он счастливым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ям дают по шарику, обходят круг и выходят на улиц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ыпуск шаров на улице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едущая: Мы отпускаем детство? </w:t>
        <w:br/>
        <w:t xml:space="preserve">Дети: Да! </w:t>
        <w:br/>
        <w:t xml:space="preserve">Ведущая:  Пускай уходит навсегда? </w:t>
        <w:br/>
        <w:t xml:space="preserve">Дети: Да! </w:t>
        <w:br/>
        <w:t xml:space="preserve">Ведущая: Мы будем плакать и грустить? </w:t>
        <w:br/>
        <w:t xml:space="preserve">Дети: Нет! </w:t>
        <w:br/>
        <w:t xml:space="preserve">Ведущая: Пусть шарик в небо улетит? </w:t>
        <w:br/>
        <w:t xml:space="preserve">Дети: Да ! (не отпускать шары) </w:t>
        <w:br/>
        <w:t xml:space="preserve">Ведущая: Чудесно лето проведем? </w:t>
        <w:br/>
        <w:t xml:space="preserve">Дети: Да! Так! </w:t>
        <w:br/>
        <w:t xml:space="preserve">Ведущая:А осенью мы в первый класс пойдем? </w:t>
        <w:br/>
        <w:t xml:space="preserve">Дети: Да! Так! </w:t>
        <w:br/>
        <w:t xml:space="preserve">Ведущая:Сейчас считаем: </w:t>
        <w:br/>
        <w:t xml:space="preserve">Все вместе:Раз !Два!Три! </w:t>
        <w:br/>
        <w:t xml:space="preserve">Волшебный шарик детства </w:t>
        <w:br/>
        <w:t xml:space="preserve">Лети!Лети!Лети! </w:t>
        <w:br/>
        <w:t xml:space="preserve">(Отпустить шары в небо)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ывают желание, отпускают воздушные шары в небо.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на выпускной `Математические цветы</w:t>
      </w:r>
      <w:r>
        <w:rPr>
          <w:rFonts w:cs="Times New Roman" w:ascii="Times New Roman" w:hAnsi="Times New Roman"/>
          <w:sz w:val="24"/>
          <w:szCs w:val="24"/>
        </w:rPr>
        <w:t xml:space="preserve"> ` Из картона делаются сердцевинки - кружочки цветка в нем цифра и лепестки с примерами (можно одного цвета брать фон лепесков, чтобы дети быстрее ориентировались. Например сердцевинка с цифрой 5 примеры: 2+3, 6-1 ит.д. Дети под музыку танцуют с лепестками, по окончанию музыки должны составить правильно математические цветы. Сердцевинки кладут воспитатели. Затем все вместе проверяют правильность решения. Точно также можно и с БУКВАМИ В сердцевинке Буква О, на лепестках ..СА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а), ..КНО, и т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ком месяце дети идут в школу?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ется перерыв меж</w:t>
        <w:softHyphen/>
        <w:t>ду уроками?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ется школьная сумка?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называется здание, в кото</w:t>
        <w:softHyphen/>
        <w:t>ром учатся школьники?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сигнал, предупре</w:t>
        <w:softHyphen/>
        <w:t>ждающий о начале и конце урока?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роснешься -  так вставай, лени воли не давай!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нукания не жди, в школу вовремя иди!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жде чем захлопнуть дверь,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се ли взял с собой? Проверь!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уроках не хихикай, стул туда-сюда не двигай!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школе, в классе не сори! А насоришь — убери!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все наши советы, их мудрей и проще нет.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дружок, их не забудь, 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отправляйся в пут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нычет без усталости из-за каждой мал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девочка больна? Нет! Вполне здорова! Отгадайте, кто она? Ну, конечно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возле горки я встретила Егорку –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ого, сердитого, лохматого, немытог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не умерла со страха! Вот попался мне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 Нади попрос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 мне куклу поиграть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а не разре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кла очень хочет спать! –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нятно вам, ребята, отговорка Надина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тут не виновата, просто Надя…</w:t>
      </w:r>
    </w:p>
    <w:p>
      <w:pPr>
        <w:pStyle w:val="Normal"/>
        <w:ind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2">
    <w:name w:val="Font Style22"/>
    <w:basedOn w:val="Style14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10:00Z</dcterms:created>
  <dc:creator>Оксана</dc:creator>
  <dc:description/>
  <cp:keywords/>
  <dc:language>en-US</dc:language>
  <cp:lastModifiedBy>Подснежник</cp:lastModifiedBy>
  <cp:lastPrinted>2017-05-25T16:27:00Z</cp:lastPrinted>
  <dcterms:modified xsi:type="dcterms:W3CDTF">2017-05-25T13:29:00Z</dcterms:modified>
  <cp:revision>44</cp:revision>
  <dc:subject/>
  <dc:title/>
</cp:coreProperties>
</file>