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6010" cy="236601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4580" cy="2354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2377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2377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2400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2400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6010" cy="23660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6010" cy="23660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5700" cy="249428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24688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44284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9990" cy="23399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4599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9990" cy="23831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5457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24345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5230" cy="2450465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5230" cy="243395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49364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40982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4936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43395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45681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45491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before="0" w:after="280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2:09:00Z</dcterms:created>
  <dc:creator>User</dc:creator>
  <dc:description/>
  <dc:language>en-US</dc:language>
  <cp:lastModifiedBy>User</cp:lastModifiedBy>
  <dcterms:modified xsi:type="dcterms:W3CDTF">2019-11-23T14:54:00Z</dcterms:modified>
  <cp:revision>1</cp:revision>
  <dc:subject/>
  <dc:title/>
</cp:coreProperties>
</file>