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811385" cy="664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1385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Э. Успенский «Чебурашк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</w:rPr>
        <w:t>представление о произведении Э. Успенского «Крокодил Гена и его друзья»; развитие навыков беглого чт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</w:rPr>
        <w:t>Предметные:</w:t>
      </w:r>
      <w:r>
        <w:rPr>
          <w:rFonts w:cs="Helvetica" w:ascii="Helvetica" w:hAnsi="Helvetica"/>
          <w:color w:val="000000"/>
          <w:sz w:val="20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ть читать произведения вслух;понимать особенности юмористического произведения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</w:rPr>
        <w:t>Личностные:</w:t>
      </w:r>
      <w:r>
        <w:rPr>
          <w:rFonts w:cs="Helvetica" w:ascii="Helvetica" w:hAnsi="Helvetica"/>
          <w:color w:val="000000"/>
          <w:sz w:val="20"/>
          <w:szCs w:val="21"/>
          <w:shd w:fill="FFFFFF" w:val="clear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азвивать интерес к предмету с помощью использования современных технологий; развивать память, речь учащихс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36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36"/>
          <w:shd w:fill="F7F7F6" w:val="clea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</w:rPr>
        <w:t>урок открытия нового зна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МК «Школа России», 2 класс, 2 часть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зентация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портрет Э. Успенского 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85"/>
        <w:gridCol w:w="5387"/>
        <w:gridCol w:w="3685"/>
        <w:gridCol w:w="2552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ое начал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! Я вижу вы все пришли на урок с хорошим настроением, поэтому давайте улыбнёмся друг другу и пусть это настроение останется до конца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/>
                <w:color w:val="000000"/>
                <w:sz w:val="24"/>
                <w:szCs w:val="27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1"/>
                <w:shd w:fill="FFFFFF" w:val="clear"/>
              </w:rPr>
              <w:t>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1"/>
                <w:shd w:fill="FFFFFF" w:val="clear"/>
              </w:rPr>
              <w:t xml:space="preserve">Чтобы разговаривать, </w:t>
              <w:br/>
              <w:t xml:space="preserve"> Надо выговаривать, </w:t>
              <w:br/>
              <w:t xml:space="preserve"> Все правильно и внятно, </w:t>
              <w:br/>
              <w:t xml:space="preserve"> Чтоб было всем понятно. </w:t>
              <w:br/>
              <w:t xml:space="preserve">Мы будем разговаривать! </w:t>
              <w:br/>
              <w:t xml:space="preserve"> Мы будем выговаривать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1"/>
                <w:shd w:fill="FFFFFF" w:val="clear"/>
              </w:rPr>
              <w:t xml:space="preserve">Все правильно и внятно, </w:t>
              <w:br/>
              <w:t xml:space="preserve"> Чтоб было все понятн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1"/>
                <w:shd w:fill="FFFFFF" w:val="clear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таю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вают учебный материал;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ят понятные речевые высказы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верка стихотворений Б. Заходе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й, кто это к нам пришёл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был когда-то стра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ушкой безымя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которой в магазин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то не подойдё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ерь я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же это? Ученики отвечают хором: « Чебурашка» (вывешивается рисунок с изображением Чебура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 будем читать отрывок из повести «Крокодил Гена и его друзья» - «Чебураш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написал это произвед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дуард Усп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15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firstLine="56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</w:rPr>
              <w:t>Биография пис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лся Э.Н.Успенский в 1937 году. Уже немало лет дети с удовольствием читают сказки Успенского. И не просто читают, а перечитывают, потому, что любят их. Знают его книги и дети других стран. Сказка «Крокодил Гена и его друзья» издана в Финляндии, Японии, Германии и других странах. А в Швеции выпускается детский журнал «Гена и Чебурашка». Эдуард Николаевич – человек разносторонне одарённый, он сочиняет стихи, сказки, является автором сценариев к мультфильмам «Крокодил Гена и его друзья», «Чебурашка», «Каникулы в Простоквашино». Он автор радиопередач «Радионяня», «АБВГДейка». Вам они не знакомы, но ваши родители выросли на этих передачах. В 2007 году писатель отметил свой юб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ткройте учебник на странице 139. Я начну читать, а вы продолжаете по цепочк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биограф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волевая регуляция в ситуации затрудн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5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- Где жил Чебураш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попал в ящик с апельсина-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казался в магазин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у него такое странное им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уда директор магазина отнёс Чебурашк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почему Чебурашке некому было звон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итайте до слов «и улёгся спа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делал Чебурашка, когда проснулся утр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н позавтрака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ему трудно было передвиг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   Прочитайте ещё 4 абзац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случилось со спящим Чебурашк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го увидели продавцы магазина в ящи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почему он был толстым-претолсты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йдите ответы 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Чебурашка узнал, что его имя Чебураш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его не приняли в зоопар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фрагмент текста проиллюстрировал художник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Отвечают на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зада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итаем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акое произведение мы сегодня прочитали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Понравилось ли оно вам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то автор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акие еще произведения вы знаете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омащнее задание: перечитать сказку «Чебураш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контроль цел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анали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-Что вы узнали на уроке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-Что особенно у вас получилось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-За что вы бы себя похвалили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7:00Z</dcterms:created>
  <dc:creator>Денис</dc:creator>
  <dc:description/>
  <cp:keywords/>
  <dc:language>en-US</dc:language>
  <cp:lastModifiedBy>Макаренко Мирослава Анатольевна</cp:lastModifiedBy>
  <cp:lastPrinted>2021-11-13T15:07:00Z</cp:lastPrinted>
  <dcterms:modified xsi:type="dcterms:W3CDTF">2021-11-13T08:08:00Z</dcterms:modified>
  <cp:revision>3</cp:revision>
  <dc:subject/>
  <dc:title/>
</cp:coreProperties>
</file>