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уро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   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 Лаптева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ожение и вычитание смешанных чис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 открытие новых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 обучения, в том числе и формирование УУД: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зн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ш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ел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ереместите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етате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ени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ения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t>вычи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ш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е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жени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t>реш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способ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цен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ш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егулятивны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роговар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softHyphen/>
      </w:r>
      <w:r>
        <w:rPr>
          <w:sz w:val="28"/>
          <w:szCs w:val="28"/>
        </w:rPr>
        <w:t>следовате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работ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у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лан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ей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внос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высказы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ложение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слуш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выраж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</w:t>
      </w:r>
      <w:r>
        <w:rPr>
          <w:sz w:val="28"/>
          <w:szCs w:val="28"/>
        </w:rPr>
        <w:softHyphen/>
      </w:r>
      <w:r>
        <w:rPr>
          <w:sz w:val="28"/>
          <w:szCs w:val="28"/>
        </w:rPr>
        <w:t>ч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ции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формул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гумент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ни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отлич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добы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ахо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спользу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лучен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выполн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отлич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добы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ахо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спользу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лучен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выполн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станавл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следств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слуш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выраж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</w:t>
      </w:r>
      <w:r>
        <w:rPr>
          <w:sz w:val="28"/>
          <w:szCs w:val="28"/>
        </w:rPr>
        <w:softHyphen/>
      </w:r>
      <w:r>
        <w:rPr>
          <w:sz w:val="28"/>
          <w:szCs w:val="28"/>
        </w:rPr>
        <w:t>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икации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формул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гумент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  <w:r>
        <w:rPr>
          <w:b/>
          <w:bCs/>
          <w:color w:val="170E02"/>
          <w:sz w:val="28"/>
          <w:szCs w:val="28"/>
        </w:rPr>
        <w:t>:</w:t>
      </w:r>
      <w:r>
        <w:rPr>
          <w:sz w:val="28"/>
          <w:szCs w:val="28"/>
        </w:rPr>
        <w:t xml:space="preserve"> у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роговар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</w:t>
      </w:r>
      <w:r>
        <w:rPr>
          <w:sz w:val="28"/>
          <w:szCs w:val="28"/>
        </w:rPr>
        <w:softHyphen/>
      </w:r>
      <w:r>
        <w:rPr>
          <w:sz w:val="28"/>
          <w:szCs w:val="28"/>
        </w:rPr>
        <w:t>ст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работ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у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лан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</w:t>
      </w:r>
      <w:r>
        <w:rPr>
          <w:sz w:val="28"/>
          <w:szCs w:val="28"/>
        </w:rPr>
        <w:softHyphen/>
      </w:r>
      <w:r>
        <w:rPr>
          <w:sz w:val="28"/>
          <w:szCs w:val="28"/>
        </w:rPr>
        <w:t>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ей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высказы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ложение</w:t>
      </w:r>
      <w:r>
        <w:rPr>
          <w:sz w:val="28"/>
          <w:szCs w:val="28"/>
        </w:rPr>
        <w:t>.</w:t>
      </w:r>
    </w:p>
    <w:p>
      <w:pPr>
        <w:pStyle w:val="Normal"/>
        <w:rPr>
          <w:bCs/>
          <w:color w:val="170E02"/>
          <w:sz w:val="28"/>
          <w:szCs w:val="28"/>
        </w:rPr>
      </w:pPr>
      <w:r>
        <w:rPr>
          <w:b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>способность к самооценке на основе критерия успешности учеб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смешанное число, целая и дробная части числа, правила сложения и вычитания смешанных чисел, переместительное и сочета</w:t>
        <w:softHyphen/>
        <w:t>тельное свойства сложения.</w:t>
      </w:r>
    </w:p>
    <w:p>
      <w:pPr>
        <w:sectPr>
          <w:type w:val="nextPage"/>
          <w:pgSz w:orient="landscape" w:w="16838" w:h="11906"/>
          <w:pgMar w:left="720" w:right="63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Учебник</w:t>
      </w:r>
      <w:r>
        <w:rPr>
          <w:sz w:val="28"/>
          <w:szCs w:val="28"/>
        </w:rPr>
        <w:t xml:space="preserve"> Математика 6 класс авт. Н.Я.Виленкин, компьютер, м</w:t>
      </w:r>
      <w:r>
        <w:rPr>
          <w:sz w:val="28"/>
          <w:szCs w:val="28"/>
        </w:rPr>
        <w:t>ультимедий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экран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аздаточный материал для самостоятельной работ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45"/>
        <w:gridCol w:w="3551"/>
        <w:gridCol w:w="33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Содержание учебного материал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ирование УУД</w:t>
            </w:r>
          </w:p>
        </w:tc>
      </w:tr>
      <w:tr>
        <w:trPr>
          <w:trHeight w:val="8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1. Организационный эта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/>
              <w:t>Приветствует учащихся, проверяет их готовность к уроку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тствуют учителя, проверяют свою готовность к уроку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волевая саморегуляция</w:t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2.</w:t>
            </w:r>
            <w:r>
              <w:rPr>
                <w:lang w:eastAsia="ru-RU"/>
              </w:rPr>
              <w:t xml:space="preserve"> Постановка цели и задач урока. Мотивация учебной деятельности учащихс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(1 мин)</w:t>
            </w:r>
          </w:p>
          <w:p>
            <w:pPr>
              <w:pStyle w:val="Normal"/>
              <w:rPr/>
            </w:pPr>
            <w:r>
              <w:rPr/>
              <w:t>Цель: создать условия для формирования внут</w:t>
              <w:softHyphen/>
              <w:t>ренней потребности уче</w:t>
              <w:softHyphen/>
              <w:t>ников во включении в учебную деятельность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евиз урока: «Была бы охота - заспорится любая работа». 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усть сегодняшний урок принесет нам радость общения и успех. Улыбнитесь друг другу, чтобы на уроке было хорошее настроение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на работу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ичностные:</w:t>
            </w:r>
          </w:p>
          <w:p>
            <w:pPr>
              <w:pStyle w:val="Normal"/>
              <w:snapToGrid w:val="false"/>
              <w:rPr/>
            </w:pPr>
            <w:r>
              <w:rPr/>
              <w:t>ориентация на успех в учебной деятельн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/>
              <w:t>планирование учебного сотрудничества с учителем и сверстниками.</w:t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/>
              <w:t>.</w:t>
            </w:r>
            <w:r>
              <w:rPr>
                <w:lang w:eastAsia="ru-RU"/>
              </w:rPr>
              <w:t xml:space="preserve"> Актуализация знаний </w:t>
            </w:r>
            <w:r>
              <w:rPr/>
              <w:t>и фиксирование индивидуального за</w:t>
              <w:softHyphen/>
              <w:t>труднения в пробном учебном действии; вы</w:t>
              <w:softHyphen/>
              <w:t>явление места и причи</w:t>
              <w:softHyphen/>
              <w:t>ны затруд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 мин)</w:t>
            </w:r>
          </w:p>
          <w:p>
            <w:pPr>
              <w:pStyle w:val="Normal"/>
              <w:rPr/>
            </w:pPr>
            <w:r>
              <w:rPr/>
              <w:t>Цели:</w:t>
            </w:r>
          </w:p>
          <w:p>
            <w:pPr>
              <w:pStyle w:val="Normal"/>
              <w:rPr/>
            </w:pPr>
            <w:r>
              <w:rPr/>
              <w:t>- повторение изученного материала, необходимого для «открытия новых знаний»;</w:t>
            </w:r>
          </w:p>
          <w:p>
            <w:pPr>
              <w:pStyle w:val="Normal"/>
              <w:rPr/>
            </w:pPr>
            <w:r>
              <w:rPr/>
              <w:t>- создать условия для выполнения учениками пробного учебного действия;</w:t>
            </w:r>
          </w:p>
          <w:p>
            <w:pPr>
              <w:pStyle w:val="Normal"/>
              <w:rPr/>
            </w:pPr>
            <w:r>
              <w:rPr/>
              <w:t>-организовать фиксирование учащимися индивидуального затруднения;</w:t>
            </w:r>
          </w:p>
          <w:p>
            <w:pPr>
              <w:pStyle w:val="Normal"/>
              <w:rPr/>
            </w:pPr>
            <w:r>
              <w:rPr/>
              <w:t>-выявить место (шаг, операцию) затруднения;</w:t>
            </w:r>
          </w:p>
          <w:p>
            <w:pPr>
              <w:pStyle w:val="Normal"/>
              <w:rPr/>
            </w:pPr>
            <w:r>
              <w:rPr/>
              <w:t>-зафиксировать во внешней речи причину затрудн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145" w:leader="none"/>
              </w:tabs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1) Вы видите на слайде записанные в ряд дроби (слайд 1):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145" w:leader="none"/>
              </w:tabs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акое из записанных на доске чисел лишнее?  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145" w:leader="none"/>
              </w:tabs>
              <w:rPr>
                <w:szCs w:val="28"/>
              </w:rPr>
            </w:pPr>
            <w:r>
              <w:rPr>
                <w:szCs w:val="28"/>
              </w:rPr>
              <w:t>- Как оно называется? (смешанное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- Какие числа называют смешанными?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145" w:leader="none"/>
              </w:tabs>
              <w:rPr>
                <w:szCs w:val="28"/>
              </w:rPr>
            </w:pPr>
            <w:r>
              <w:rPr>
                <w:szCs w:val="28"/>
              </w:rPr>
              <w:t>- На какие группы вы бы разделили все остальные дроби? (правильные и неправильные дроби)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145" w:leader="none"/>
              </w:tabs>
              <w:rPr>
                <w:szCs w:val="28"/>
              </w:rPr>
            </w:pPr>
            <w:r>
              <w:rPr>
                <w:szCs w:val="28"/>
              </w:rPr>
              <w:t>- Какие дроби называются правильными,  перечислите правильные дроби?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14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14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145" w:leader="none"/>
              </w:tabs>
              <w:rPr/>
            </w:pPr>
            <w:r>
              <w:rPr>
                <w:szCs w:val="28"/>
              </w:rPr>
              <w:t xml:space="preserve">- Какие дроби называются неправильными,  перечислите неправильные дроб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 дробь неправильная, что нужно сделать? (Слайд 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о смешанное число. Что можно сделать</w:t>
            </w:r>
            <w:r>
              <w:rPr>
                <w:i/>
                <w:szCs w:val="28"/>
              </w:rPr>
              <w:t xml:space="preserve">? </w:t>
            </w:r>
            <w:r>
              <w:rPr>
                <w:szCs w:val="28"/>
              </w:rPr>
              <w:t>(Слайд 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Какому целому числу равна каждая из дробей?</w:t>
            </w:r>
          </w:p>
          <w:p>
            <w:pPr>
              <w:pStyle w:val="Normal"/>
              <w:tabs>
                <w:tab w:val="clear" w:pos="708"/>
                <w:tab w:val="center" w:pos="1967" w:leader="none"/>
              </w:tabs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ab/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center" w:pos="1967" w:leader="none"/>
              </w:tabs>
              <w:rPr/>
            </w:pPr>
            <w:r>
              <w:rPr>
                <w:szCs w:val="28"/>
              </w:rPr>
              <w:t>3) Заполните пропуски:</w:t>
            </w:r>
          </w:p>
          <w:p>
            <w:pPr>
              <w:pStyle w:val="Normal"/>
              <w:tabs>
                <w:tab w:val="clear" w:pos="708"/>
                <w:tab w:val="center" w:pos="1967" w:leader="none"/>
              </w:tabs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/>
              </m:f>
            </m:oMath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1967" w:leader="none"/>
              </w:tabs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num/>
                  <m:den/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/>
                  <m:den/>
                </m:f>
              </m:oMath>
            </m:oMathPara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4) Выполните сложение и вычитание смешанных дробей </w:t>
            </w:r>
          </w:p>
          <w:p>
            <w:pPr>
              <w:pStyle w:val="Normal"/>
              <w:rPr/>
            </w:pPr>
            <w:r>
              <w:rPr/>
              <w:t>1 вариант                          2 вариант</w:t>
            </w:r>
          </w:p>
          <w:p>
            <w:pPr>
              <w:pStyle w:val="Normal"/>
              <w:tabs>
                <w:tab w:val="clear" w:pos="708"/>
                <w:tab w:val="center" w:pos="1967" w:leader="none"/>
              </w:tabs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Cs w:val="28"/>
              </w:rPr>
              <w:t>А сейчас поменяйтесь тетрадями, проверьте работу сосед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на экране высвечивается правильные ответы).  (Слайд 4)</w:t>
            </w:r>
          </w:p>
          <w:p>
            <w:pPr>
              <w:pStyle w:val="Style1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Если ответ правильный, поставьте «+», если нет «-»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Вычислите: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Calibri"/>
              </w:rPr>
              <w:t>Предложите свои способы вычисления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Числ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мешанно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а, содержащие целую и дробную част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авильные и неправильные дроб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роби, у которых числитель меньше знаменателя: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роби, у которых числитель больше знаменателя или равен ему: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елить целую час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=</w:t>
            </w:r>
            <w:r>
              <w:rPr>
                <w:sz w:val="28"/>
                <w:szCs w:val="28"/>
              </w:rPr>
              <w:t>1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381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92" r="-15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,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Cs w:val="28"/>
              </w:rPr>
              <w:t xml:space="preserve"> = 1,  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Cs w:val="28"/>
              </w:rPr>
              <w:t xml:space="preserve"> = 1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= 7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5250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еревести  в неправильную дробь: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Cs w:val="28"/>
              </w:rPr>
              <w:t xml:space="preserve"> =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905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92" r="-1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1,  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 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, 12, 8, 1,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щиеся самостоятельно выполняют предложенные задания, затем проверяют и выставляют друг другу оценк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заимопровер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</w:rPr>
              <w:t>Затруднения уче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</w:rPr>
              <w:t>Коммуникативны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уметь выражать свои мысли с достаточной полнотой и точностью в соответствии с зада</w:t>
              <w:softHyphen/>
              <w:t>чами коммуникации.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ть строить логические цепочки рассуждений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Регулятивные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саморегуляция в ситуации затруднения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  <w:r>
              <w:rPr>
                <w:b/>
              </w:rPr>
              <w:t xml:space="preserve"> </w:t>
            </w:r>
            <w:r>
              <w:rPr/>
              <w:t xml:space="preserve">Построение проекта выхода из затруднения. </w:t>
            </w:r>
            <w:r>
              <w:rPr>
                <w:lang w:eastAsia="ru-RU"/>
              </w:rPr>
              <w:t>Первичное усвоение новых зн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 мин)</w:t>
            </w:r>
          </w:p>
          <w:p>
            <w:pPr>
              <w:pStyle w:val="Normal"/>
              <w:rPr/>
            </w:pPr>
            <w:r>
              <w:rPr/>
              <w:t>Цель: организовать постановку  цели учебной деятельности, выбор способа и средств ее реализ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ует построение и фиксацию нового зн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мы будем изучать сегодня на уроке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урока « Сложение и вычитание смешанных чисел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то нам поможет освоить эту тему и достичь цели, которую мы поставили перед собою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(Слайд 5,6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кой знак пропущен между целой и дробной частью смешанного чис</w:t>
              <w:softHyphen/>
              <w:t xml:space="preserve">ла?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меним сочетательное свойство и приведем дробные части к  наименьшему общему знаменателю  8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лайд 7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мотрим следующий приме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му равен наименьший общий знаменатель  дробных частей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лайд 8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формулируйте правила сложения  и вычитания смешанных чисел с разными знаменателями в дробной ча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читайте правила сложения и вычитания смешанных чисе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Учебник, с. 60-61)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пределяют цель урока, планируют учебные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- Как складывать и вычитать смешанные числа с разными знаменателями в дробной ча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ик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Слушают учителя, работают с учебником, делают записи в тетрад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к сложения. Значит, при сложении можно применить сочетательное свойств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именьший общий знаменатель 8 и 4 число 8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именьший общий знаменатель 9 и 6  –  18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Работают с учебником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170E02"/>
              </w:rPr>
              <w:t>Формулируют правила сложения и вычитания смешанных чисел</w:t>
            </w:r>
            <w:r>
              <w:rPr>
                <w:rFonts w:eastAsia="Calibri"/>
              </w:rPr>
              <w:t xml:space="preserve"> с разными знаменателями в дробной част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уметь самостоятельно формулировать познавательную цель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ть составлять план действий для достижения учебной цели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atLeast" w:line="240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5</w:t>
            </w:r>
            <w:r>
              <w:rPr>
                <w:b/>
              </w:rPr>
              <w:t xml:space="preserve">. </w:t>
            </w:r>
            <w:r>
              <w:rPr>
                <w:lang w:eastAsia="ru-RU"/>
              </w:rPr>
              <w:t>Первичная проверка поним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Реализация построенного прое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 мин)</w:t>
            </w:r>
          </w:p>
          <w:p>
            <w:pPr>
              <w:pStyle w:val="Normal"/>
              <w:rPr/>
            </w:pPr>
            <w:r>
              <w:rPr/>
              <w:t>Це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анизовать построение и фиксацию нового знания;</w:t>
            </w:r>
          </w:p>
          <w:p>
            <w:pPr>
              <w:pStyle w:val="Normal"/>
              <w:rPr/>
            </w:pPr>
            <w:r>
              <w:rPr/>
              <w:t>- зафиксировать преодоление возникшего затрудн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>тренировать способности к контролю, самоконтролю и самооценке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)Рассмотрим пример 4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чем его особенность по сравнению с примером 3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необходимо сделать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.</w:t>
            </w:r>
          </w:p>
          <w:p>
            <w:pPr>
              <w:pStyle w:val="Normal"/>
              <w:rPr/>
            </w:pPr>
            <w:r>
              <w:rPr/>
              <w:t>Сейчас я буду называть дроби. Вы,  если дробь правильная – топаете ногами, если неправильная – хлопаете в ладоши, если  смешанное число – поднимаете руки вверх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2)»Лови ошибку» - предлагается найти ошибку в вычислениях. Примеры написаны на доске: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23304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69" r="-10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/>
              <w:t xml:space="preserve"> + 2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96520" cy="370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70" r="-2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/>
              <w:t xml:space="preserve"> = 3 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108585" cy="427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69" r="-27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/>
              <w:t xml:space="preserve"> , 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7150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/>
              <w:t xml:space="preserve"> - 3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7150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/>
              <w:t xml:space="preserve"> = 3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2382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обная часть уменьшаемого меньше дробной части вычитаемого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евратить дробную часть уменьшаемого в неправильную дробь, уменьшив на единицу целую часть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ыполняют нужные действия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на конструктивном уровне. Работа у доск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ть извлекать необходимую информацию из текста. 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Коммуникативные: 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ть формулировать и аргументировать свое мнение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уметь проговаривать последовательность действий на уроке,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napToGrid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lang w:eastAsia="ru-RU"/>
              </w:rPr>
              <w:t>Первичное закрепление</w:t>
            </w:r>
            <w:r>
              <w:rPr/>
              <w:t xml:space="preserve"> с комментированием во внешней речи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(15 м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Цель: закрепление нового знания в речи и знаках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закрепление нового знания в речи и знаках.</w:t>
            </w:r>
          </w:p>
          <w:p>
            <w:pPr>
              <w:pStyle w:val="Normal"/>
              <w:rPr/>
            </w:pPr>
            <w:r>
              <w:rPr/>
              <w:t>Работа с учебником: с.61, 63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376(а, б, в, г) , №390(задач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полняют задания у доски и в тетрадях, с проговариванием во внешней речи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170E02"/>
              </w:rPr>
            </w:pPr>
            <w:r>
              <w:rPr>
                <w:rFonts w:eastAsia="Calibri"/>
                <w:bCs/>
                <w:color w:val="170E02"/>
              </w:rPr>
              <w:t>Умеют складывать и вычитать смешанные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уметь осознанно и произвольно строить речевое высказывание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Коммуникативные: </w:t>
            </w:r>
          </w:p>
          <w:p>
            <w:pPr>
              <w:pStyle w:val="Normal"/>
              <w:snapToGrid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</w:rPr>
              <w:t>уметь выражать свои мысли с достаточной  полнотой и точностью в соответствии с задачами коммуникации.</w:t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/>
              <w:t>7</w:t>
            </w:r>
            <w:r>
              <w:rPr>
                <w:b/>
              </w:rPr>
              <w:t xml:space="preserve">. </w:t>
            </w:r>
            <w:r>
              <w:rPr>
                <w:lang w:eastAsia="ru-RU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(1 мин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омашнее задание: п.12, выучить правила, стр.66 № 414 (а-г)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15 (а-в), №4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Слайд 9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ывают домашнее задание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eastAsia="ru-RU"/>
              </w:rPr>
            </w:pPr>
            <w:r>
              <w:rPr/>
              <w:t>8.</w:t>
            </w:r>
            <w:r>
              <w:rPr>
                <w:b/>
              </w:rPr>
              <w:t xml:space="preserve"> </w:t>
            </w:r>
            <w:r>
              <w:rPr>
                <w:lang w:eastAsia="ru-RU"/>
              </w:rPr>
              <w:t>Рефлексия (подведение итогов занятия)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(2 мин)</w:t>
            </w:r>
          </w:p>
          <w:p>
            <w:pPr>
              <w:pStyle w:val="Normal"/>
              <w:spacing w:lineRule="atLeast" w:line="240"/>
              <w:rPr>
                <w:lang w:eastAsia="ru-RU"/>
              </w:rPr>
            </w:pPr>
            <w:r>
              <w:rPr/>
              <w:t>Цель: организовать рефлексию и самооценку учениками собственной учебной деятельности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ует фиксирование нового знания, рефлексию, самооценку учеб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каких свойствах сложения основано сложение смешанных чисел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кажите об алгоритме сложения смешанных чисе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ите урок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365760" cy="36576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Мне было очень трудно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не нужна помощь!</w:t>
            </w:r>
          </w:p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02590" cy="402590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Мне было трудно, но я </w:t>
            </w:r>
          </w:p>
          <w:p>
            <w:pPr>
              <w:pStyle w:val="Normal"/>
              <w:ind w:left="64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правился с заданиями. </w:t>
            </w:r>
          </w:p>
          <w:p>
            <w:pPr>
              <w:pStyle w:val="Normal"/>
              <w:ind w:left="640" w:hanging="0"/>
              <w:rPr>
                <w:szCs w:val="28"/>
              </w:rPr>
            </w:pPr>
            <w:r>
              <w:rPr>
                <w:szCs w:val="28"/>
              </w:rPr>
              <w:t>Я вполне доволен собой!</w:t>
            </w:r>
          </w:p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21005" cy="37973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Урок прошел удачно.</w:t>
            </w:r>
          </w:p>
          <w:p>
            <w:pPr>
              <w:pStyle w:val="Normal"/>
              <w:ind w:left="640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Я доволен собой!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ют самооценку, </w:t>
            </w:r>
            <w:r>
              <w:rPr>
                <w:rFonts w:eastAsia="Calibri"/>
              </w:rPr>
              <w:t>высказываютс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- Сочетательном, переместительном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учающиеся высказываются одним предложени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Я научился…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ыло трудно…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егодня я узнал…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 меня получилось…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Теперь я могу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Коммуникативные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ть</w:t>
            </w:r>
            <w:r>
              <w:rPr/>
              <w:t xml:space="preserve"> оце</w:t>
            </w:r>
            <w:r>
              <w:rPr/>
              <w:softHyphen/>
            </w:r>
            <w:r>
              <w:rPr/>
              <w:t>нивать</w:t>
            </w:r>
            <w:r>
              <w:rPr/>
              <w:t xml:space="preserve"> </w:t>
            </w:r>
            <w:r>
              <w:rPr/>
              <w:t>правильность</w:t>
            </w:r>
            <w:r>
              <w:rPr/>
              <w:t xml:space="preserve"> </w:t>
            </w:r>
            <w:r>
              <w:rPr/>
              <w:t>выполнения</w:t>
            </w:r>
            <w:r>
              <w:rPr/>
              <w:t xml:space="preserve"> </w:t>
            </w:r>
            <w:r>
              <w:rPr/>
              <w:t>действия</w:t>
            </w:r>
            <w:r>
              <w:rPr/>
              <w:t xml:space="preserve">  на уроке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уровне</w:t>
            </w:r>
            <w:r>
              <w:rPr/>
              <w:t xml:space="preserve"> </w:t>
            </w:r>
            <w:r>
              <w:rPr/>
              <w:t>адекватной</w:t>
            </w:r>
            <w:r>
              <w:rPr/>
              <w:t xml:space="preserve"> </w:t>
            </w:r>
            <w:r>
              <w:rPr/>
              <w:t>оценки</w:t>
            </w:r>
            <w:r>
              <w:rPr/>
              <w:t>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170E02"/>
              </w:rPr>
              <w:t>уметь осуществлять самооценку на основе критерия успешности учебной деятельност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 Знак Знак1"/>
    <w:basedOn w:val="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06:00Z</dcterms:created>
  <dc:creator>User</dc:creator>
  <dc:description/>
  <cp:keywords/>
  <dc:language>en-US</dc:language>
  <cp:lastModifiedBy>User</cp:lastModifiedBy>
  <cp:lastPrinted>2014-08-29T08:56:00Z</cp:lastPrinted>
  <dcterms:modified xsi:type="dcterms:W3CDTF">2019-11-24T14:38:00Z</dcterms:modified>
  <cp:revision>14</cp:revision>
  <dc:subject/>
  <dc:title/>
</cp:coreProperties>
</file>