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Я знаю ПДД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повторить правила перехода дороги, названия дорожных знаков. Развивать наблюдательность, памятть, внимание. Воспитывать интерес к изучению правил дорожного дви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94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правил движенья ты не знаешь до сих пор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начать с тобой готовы очень нужный разговор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как компасная стрелка помогает путь найти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ам жизнь обезопасим на любом пу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амый лучший способ сохранить свою жизнь на дорогах - соблюдать правила дорожного дви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581525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Азбука дорог»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соответствующий дорожный зна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Я хочу спросить про знак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исован знак вот та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реугольнике ребя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 всех ног бегут куда-т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й приятель говори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Детям путь сюда закрыт!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нак «Дети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А здесь, ребята, не до смех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 на чём нельзя здесь ехат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только своим ходо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только пешеходам!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нак «Пешеходная дорожка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На машинах здесь, друзь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хать никому нельз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ехать, знайте, дет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лько на велосипед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нак «Велосипедная дорожка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Всем известны те полоски 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ют дети, знает взрослы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у сторону ведё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шеходный переход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нак «Пешеходный переход»)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ие дорожные знаки можно увидеть в районе нашей школы?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рассказывают какие знаки они видели в районе школы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Знатоки правил дорожного движения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Как лучше переходить улицу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Почему нельзя перебегать дорогу перед близко идущим транспортом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С какого возраста разрешено ездить на велосипеде по дорогам город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Кто такой пассажир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Где следует ожидать транспорт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Почему нельзя играть в мяч вблизи проезжей части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Где должны ходить пешеходы вне населённых пунктов при отсутствии тротуар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Какие сигналы светофора вы знаете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Что означает слово «Светофор»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стихотворение «Светофор»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ь сигналы светофора 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чиняйтесь им без сп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ный свет нам говори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Стой! Опасно! Путь закрыт!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Жёлтый свет - предупреждени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ди сигнала для дви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елёный свет открыл дорогу 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ходить ребята могу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ты и здесь не торопись 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зорко осмотрись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- разминка «Дорожные знаки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Я буду показывать знаки, а вы - выполнять различные движения, в зависимости от того, какой дорожный знак я покаж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шеходный переход» (шагаем на месте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40630" cy="338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вижение пешеходов запрещено» (стоим на месте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96385" cy="306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елезнодорожный переезд» (гудим: «Гу-гу!»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75300" cy="3284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 остановки общественного транспорта» (стоять и ждать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2435" cy="3181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ша игра подходить к концу. Понравилась ли она вам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да соблюдайте правила дорожного движения и учите этому других людей.</w:t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6:14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2-04T16:14:00Z</dcterms:modified>
  <cp:revision>2</cp:revision>
  <dc:subject/>
  <dc:title>«Я знаю ПДД»</dc:title>
</cp:coreProperties>
</file>