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мние дни синички и Ален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дном царстве в некотором государстве, был огромный дворец. В нем правили король и королева, у них родился сын, назвали принца Иваном. А в лесу был маленький домик там жила очень злая женщина, у нее было две маленьких дочери, старшую дочь звали Тамара была вредная, нехорошая, всегда была чем то не довольна, а младшая была хорошая, добрая, всегда всем помогала, ее звали Аленуш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нц и хорошая девочка вышли гулять. Они быстро подружились у них был знак дружбы браслет в виде луны и солнца. У Ивана    был браслет «луны», а у Аленушки «солнца». Они договорились встречаться на улице сразу после обеда. Второй дочери было завидно, что ее сестра дружит с принцем, а она сидит дома. В один зимний день как всегда Аленушка пошла гулять. А за ней следила ее мать. Никто не знал что она ведьма. Аленушка и Иван встретились и начали играть. Ведьма воспользовалась хорошим моментом и заколдовала Ивана в синичку. Аленушка так сильно перепугалась,  что спряталась за деревом. Ведьма сильно смеялась, потом поймала синичку и посадила её в клетку. Алена взяла на снегу браслет принца и побежала домой. Когда вошла домой ее ждал сюрприз, мама подарила Тамаре синичку, которая на самом деле была принц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лена решила быть мудрее и не показывать, что она все знает о синичке. Тамаре не понравился подарок, Алена попросила себе синичку в клетке. Тамара сразу отдала синичку Аленушке. Та была очень рада что Тамара ничего с ним не сделала. Ведьма сказала чтобы расколдовать принца нужно было попросить это у Деда Мороза. Ведьма опять начала сильно смеяться. А через два дня должен был быть Нов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ленушка думала, как за такое время это сделать. Она отправилась искать Деда Мороза с синичкой. Она поскорей тепло оделась и отправилась в путь. Она прошла через лес, большие сугробы, бури. Дошла до другого царства и переночевала в теплом хорошем доме, отдохнула, набралась сил и отправилась в путь. Встретила Снегурочку и попросила сказать где Дедушка Мороз. Снегурочка проводила Аленушку до ледяного дворца Деда Мороза. Они зашли во дворец, а Дед Мороз сидел на ледяном троне. Аленушка рассказала всю история про заколдование принца ее злой матушкой. Дед Мороз выслушал ее и стукнул своим посохом об пол и выполнил ее жел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чудесным образом Аленушка спасла своего принца Ивана, сразу надела браслет дружбы и начали водить хоровод Дед Мороз, Снегурочка, Иван и храбрая Аленушка. Принц рассказал обо всем родителям. Король с королевой выгнали из государства ведьму и Тамару. С тех пор Аленушка жила во дворце. Каждый день играли в разные игры и никогда не снимали браслет дружбы. Жили они долго и счастли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15:29Z</dcterms:created>
  <dc:creator>Бадма-Ханда Дашицыренова</dc:creator>
  <dc:description/>
  <dc:language>en-US</dc:language>
  <cp:lastModifiedBy/>
  <dcterms:modified xsi:type="dcterms:W3CDTF">2023-01-23T12:21:42Z</dcterms:modified>
  <cp:revision>1</cp:revision>
  <dc:subject/>
  <dc:title/>
</cp:coreProperties>
</file>