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ind w:left="1985" w:hanging="88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Английский язык» 10 класс.</w:t>
      </w:r>
    </w:p>
    <w:p>
      <w:pPr>
        <w:pStyle w:val="ListParagraph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163" w:after="200"/>
        <w:ind w:right="2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выпускников старшей школы, формируемые при изучении иностранного языка на базовом уровн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к самосовершенствованию в образовательной области «Иностранный язык», развитие собственной речевой культуры в целом, лучшее осознание возможностей самореали</w:t>
        <w:softHyphen/>
        <w:t>зации средствами иностранного языка, в том числе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29" w:after="0"/>
        <w:ind w:left="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аких качеств, как воля, целеустремлённость, креативность, инициативность, эмпатия, трудолюбие, дисци</w:t>
        <w:softHyphen/>
        <w:t>плинированность, а также умения принимать самостоятельные решения и нести за них ответствен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29" w:after="0"/>
        <w:ind w:left="0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я ориентироваться в современном поли</w:t>
        <w:softHyphen/>
        <w:t>культурном, полиязычном мире, стремление к лучшему осоз</w:t>
        <w:softHyphen/>
        <w:t>нанию культуры своего народа и готовность содействовать ознакомлению с ней представителей других стран; освоение ценностей культуры страны/стран изучаемого иностранного языка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29" w:after="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й жизненной позиции, готовности отстаивать национальные и общечеловеческие (гуманистиче</w:t>
        <w:softHyphen/>
        <w:t>ские, демократические) ценности, свою позицию гражданина и патриота своей страны.</w:t>
      </w:r>
    </w:p>
    <w:p>
      <w:pPr>
        <w:pStyle w:val="Normal"/>
        <w:shd w:fill="FFFFFF" w:val="clear"/>
        <w:spacing w:before="115" w:after="20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иностранного языка на базовом уровне в старшей школе проявляются 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и умения планировать своё речевое и неречевое поведение; умения взаимодействовать с окружающими, выпол</w:t>
        <w:softHyphen/>
        <w:t>няя разные социальные рол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осуществлять индивидуальную и совместную с дру</w:t>
        <w:softHyphen/>
        <w:t>гими учащимися проектную работу, в том числе с выходом в социу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и умений работы с информацией: поиск и выделение нужной информации с использованием разных источников информации, в том числе Интернета, обобщение информации; умение определять тему, прогнозировать содержание текста по заголовку/ключевым словам, формулировать основную мысль, выделять главные факты, опуская второстепен</w:t>
        <w:softHyphen/>
        <w:t>ные, устанавливать логическую последовательность основных фак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использовать справочный материал (грамматиче</w:t>
        <w:softHyphen/>
        <w:t>ский и лингвострановедческий справочники, двуязычный и толковый словари, мультимедийные средств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рационально планировать свой учебный тру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и умений самонаблюдения, самоконтроля, само</w:t>
        <w:softHyphen/>
        <w:t>оценки в процессе коммуникативной деятельности на ино</w:t>
        <w:softHyphen/>
        <w:t>странном языке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состоят в достижении коммуни</w:t>
        <w:softHyphen/>
        <w:t>кативной компетентности в иностранном языке на пороговом уровне, позволяющем общаться как с носителями иностранного языка, так и с представителями других стран, использующими данный язык как средство общени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тность предполагает сформированность таких её составляющих, как:</w:t>
      </w:r>
    </w:p>
    <w:p>
      <w:pPr>
        <w:pStyle w:val="Normal"/>
        <w:shd w:fill="FFFFFF" w:val="clear"/>
        <w:spacing w:before="16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чевая компетентность</w:t>
      </w:r>
    </w:p>
    <w:p>
      <w:pPr>
        <w:pStyle w:val="Normal"/>
        <w:shd w:fill="FFFFFF" w:val="clear"/>
        <w:spacing w:before="5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Говор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алогическая речь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ести все виды диалога, включая комбинированный, в стандартных ситуациях общения в пределах изученной темати</w:t>
        <w:softHyphen/>
        <w:t>ки и усвоенного лексико-грамматического материала, соблюдая нормы речевого этикета, при необходимости уточняя, переспращивая собеседни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нологическая реч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/сообщать о себе, своём окружении, своей стране/странах изучаемого языка, событиях/явлен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вать основное содержание, основную мысль про</w:t>
        <w:softHyphen/>
        <w:t>читанного или услышанного, выражать своё отношение, давать оцен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 о фактах/событиях, приводя примеры, аргу</w:t>
        <w:softHyphen/>
        <w:t>менты, делая выво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излагать результаты проектно-исследовательской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удирова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основное содержание аутентичных  аудио-   и  видеотекстов,   относящихся  к  разны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м типам речи  (сообщение/рассказ/интервью/ бесед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краткие, аутентичные прагматические аудио- и видеотексты (объявления, реклама</w:t>
        <w:br/>
        <w:t>и т.д.), сообщения, рассказы, беседы на бытовые темы, выделяя нужную/запрашиваемую информацию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0" w:after="0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и стилей с по</w:t>
        <w:softHyphen/>
        <w:t>ниманием основного содерж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с выборочным пониманием значимой/нужной/запрашиваемой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и стилей (преимущественно научно-популярные) с полным по</w:t>
        <w:softHyphen/>
        <w:t>ниманием и с использованием различных приёмов смысловой переработки текста (ключевые слова, выборочный перевод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ая реч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, составлять CV/резю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 заданного объёма в ответ на пись</w:t>
        <w:softHyphen/>
        <w:t>мо-стимул в соответствии с нормами, принятыми в странах из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, тезисы устного или письменного сообще</w:t>
        <w:softHyphen/>
        <w:t>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тность (владение языковыми средства</w:t>
        <w:softHyphen/>
        <w:t>ми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роизносить и различать на слух все звуки ино</w:t>
        <w:softHyphen/>
        <w:t>странного языка; соблюдать правильное ударение в словах и фраз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итмико-интонационные особенности предло</w:t>
        <w:softHyphen/>
        <w:t>жений различных коммуникативных типов (повествовательное, вопросительное, повелительное); правильное членение предло</w:t>
        <w:softHyphen/>
        <w:t>жений на смысловые групп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значения из</w:t>
        <w:softHyphen/>
        <w:t>ученных лексических единиц (слов, словосочетаний, реплик-клише речевого этикет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применять основные способы словообразования (аффиксации, словосложения, конверси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явления многозначности слов иностранного язы</w:t>
        <w:softHyphen/>
        <w:t>ка, синонимии, антонимии и лексической сочетаем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морфоло</w:t>
        <w:softHyphen/>
        <w:t>гические формы и синтаксические конструкции иностранного языка: видо-временные формы глаголов, глаголы в страдатель</w:t>
        <w:softHyphen/>
        <w:t>ном залоге и сослагательном наклонении в наиболее употреби</w:t>
        <w:softHyphen/>
        <w:t>тельных формах, модальные глаголы и их эквиваленты, артик</w:t>
        <w:softHyphen/>
        <w:t>ли, существительные, прилагательные и наречия (в том числе их степени сравнения), местоимения, числительные, предлоги, союз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сложносочинённые и слож</w:t>
        <w:softHyphen/>
        <w:t>ноподчинённые предложения с разными типами придаточных предложений (цели, условия и д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ямую и косвенную речь, соблюдать пра</w:t>
        <w:softHyphen/>
        <w:t>вила согласования времё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знания о грамматическом строе изуча</w:t>
        <w:softHyphen/>
        <w:t>емого иностранного языка; знать основные различия систем иностранного и русского/родного язы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окультурная компетентнос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ационально-культурные особенности речевого и не</w:t>
        <w:softHyphen/>
        <w:t>речевого поведения в своей стране и странах изучаемого языка; применять эти знания в различных ситуациях формального и неформального межличностного и межкультурного 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устной и письменной речи основные средства речевого этикета (реплики-клише, наиболее распространённая оценочная лексика), принятая в странах из</w:t>
        <w:softHyphen/>
        <w:t>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еалии страны/стран из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образцами художественной, публицисти</w:t>
        <w:softHyphen/>
        <w:t>ческой и научно-популярной литературы на изучаемом ино</w:t>
        <w:softHyphen/>
        <w:t>странном язы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обенностях образа жизни, быта, культуры стран изучаемого языка (всемирно известных досто</w:t>
        <w:softHyphen/>
        <w:t>примечательностях, выдающихся людях и их вкладе в мировую культуру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ходстве и различиях в традициях своей страны и стран из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34" w:after="0"/>
        <w:ind w:left="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ажность владения иностранными языками в со</w:t>
        <w:softHyphen/>
        <w:t>временном мир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енсаторная компетентность: </w:t>
      </w:r>
      <w:r>
        <w:rPr>
          <w:rFonts w:cs="Times New Roman" w:ascii="Times New Roman" w:hAnsi="Times New Roman"/>
          <w:sz w:val="24"/>
          <w:szCs w:val="24"/>
        </w:rPr>
        <w:t>уметь выходить из труд</w:t>
        <w:softHyphen/>
        <w:t>ного положения в условиях дефицита языковых средств при получении и приёме информации за счёт использования кон</w:t>
        <w:softHyphen/>
        <w:t>текстуальной догадки, игнорирования языковых трудностей, переспроса, словарных замен и т. д.</w:t>
      </w:r>
    </w:p>
    <w:p>
      <w:pPr>
        <w:pStyle w:val="Normal"/>
        <w:shd w:fill="FFFFFF" w:val="clear"/>
        <w:ind w:firstLine="709"/>
        <w:jc w:val="center"/>
        <w:rPr>
          <w:rStyle w:val="FontStyle54"/>
          <w:sz w:val="24"/>
          <w:szCs w:val="24"/>
        </w:rPr>
      </w:pPr>
      <w:r>
        <w:rPr>
          <w:rStyle w:val="FontStyle54"/>
          <w:sz w:val="24"/>
          <w:szCs w:val="24"/>
        </w:rPr>
        <w:t>II. Содержание тем учебного предмета «Английский язык», 10 класс, 105 часов в год, по 3 часа в неделю.</w:t>
      </w:r>
    </w:p>
    <w:p>
      <w:pPr>
        <w:pStyle w:val="Normal"/>
        <w:shd w:fill="FFFFFF" w:val="clear"/>
        <w:spacing w:lineRule="auto" w:line="240" w:before="15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eastAsia="ru-RU"/>
        </w:rPr>
        <w:t>Предметное содержание реч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101" w:after="0"/>
        <w:ind w:left="0" w:right="14" w:hanging="0"/>
        <w:jc w:val="both"/>
        <w:rPr>
          <w:rFonts w:ascii="Times New Roman" w:hAnsi="Times New Roman" w:eastAsia="Times New Roman" w:cs="Times New Roman"/>
          <w:spacing w:val="-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ое образование. Современный мир профессий. Проблемы выбора будущей профессии, планы на будущее. Язы</w:t>
        <w:softHyphen/>
        <w:t>ки международного общения и их роль в повседневной жизни и профессиональной деятельности в современном мир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10" w:hanging="0"/>
        <w:jc w:val="both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седневная жизнь семьи. Межличностные отношения в семье, с друзьями и знакомыми. Здоровый образ жиз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ь в современном обществе. Досуг молодёж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/страны изучаемого языка и родная страна, их культура и достопримечательности. Путешествия по родной стране и за рубеж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и экология. Научно-технический прогрес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30"/>
        <w:gridCol w:w="2409"/>
      </w:tblGrid>
      <w:tr>
        <w:trPr>
          <w:trHeight w:val="276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/п</w:t>
            </w:r>
          </w:p>
        </w:tc>
        <w:tc>
          <w:tcPr>
            <w:tcW w:w="1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>
          <w:trHeight w:val="29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е у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1 «Крепкие уз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2 «Жизнь и времяпрепровожде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3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жизнь и рабо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4 « Земля в опас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5 « Праздники и выходны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одуль 6 «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а и здоровь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уль 7 « Давайте веселитьс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одуль 8 «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ы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йзигитова Светлана Николаев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по учебному плану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105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а; в неделю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овых контрольных работ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е составлено на основе примерной программы по учебным предметам среднего общего образования с учетом авторской программы для общеобразовательных учреждений к учебному курсу «Английский в фокусе» 10-11 классы, авторы: О. В. Афанасьева, Д. Дули, И. В. Михеева-М. Просвещение, 201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риентирована на использование учебника «Английский язык. 10 класс: учебник для общеобразовательных организаций: базовый уровень. О. В. Афанасьева, Д. Дули, И. В. Михеева М., Просвещение, 201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ind w:left="1789" w:hanging="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15134" w:type="dxa"/>
        <w:jc w:val="left"/>
        <w:tblInd w:w="-86" w:type="dxa"/>
        <w:tblLayout w:type="fixed"/>
        <w:tblCellMar>
          <w:top w:w="0" w:type="dxa"/>
          <w:left w:w="83" w:type="dxa"/>
          <w:bottom w:w="0" w:type="dxa"/>
          <w:right w:w="83" w:type="dxa"/>
        </w:tblCellMar>
      </w:tblPr>
      <w:tblGrid>
        <w:gridCol w:w="562"/>
        <w:gridCol w:w="822"/>
        <w:gridCol w:w="851"/>
        <w:gridCol w:w="2504"/>
        <w:gridCol w:w="2869"/>
        <w:gridCol w:w="2281"/>
        <w:gridCol w:w="2410"/>
        <w:gridCol w:w="2835"/>
      </w:tblGrid>
      <w:tr>
        <w:trPr>
          <w:trHeight w:val="342" w:hRule="atLeast"/>
          <w:cantSplit w:val="true"/>
        </w:trPr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right="-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2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ов</w:t>
            </w:r>
          </w:p>
        </w:tc>
        <w:tc>
          <w:tcPr>
            <w:tcW w:w="2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ЦОР</w:t>
            </w:r>
          </w:p>
        </w:tc>
        <w:tc>
          <w:tcPr>
            <w:tcW w:w="75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>
          <w:trHeight w:val="407" w:hRule="atLeast"/>
          <w:cantSplit w:val="true"/>
        </w:trPr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</w:tr>
      <w:tr>
        <w:trPr>
          <w:trHeight w:val="525" w:hRule="atLeast"/>
          <w:cantSplit w:val="true"/>
        </w:trPr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.</w:t>
            </w:r>
          </w:p>
        </w:tc>
        <w:tc>
          <w:tcPr>
            <w:tcW w:w="2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ые уроки, 2 часа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лексико-грамматического материала за 9 класс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т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у и грамматику 9 класса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ладеет лексикой и грамматикой 9 класс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ыделяет и осознает то, что  еще подлежит усвоению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ся к совершенствованию уровня качества знаний по предмету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контроль. Контрольная № 1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рфографии слов за 9 класс, выбор грамматически правильного высказывания, выбор сочетаемости лексических единиц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самоконтроль знаний изученной лексики, грамматики за 9 клас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ёт повышение уровня качества знаний по предмету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1 «Крепкие узы» 13 часов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подростков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владевает новыми  ЛЕ по теме «Занятия подростков»,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смыслового ознакомительного  и поискового чтения аутентичных текстов о жизни подростков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знает в письменном и устном тексте, воспроизводит и  употребляет в  речи лексику  по теме 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Читает, слушает и понимает небольшие аутентичные тексты  о жизни подростк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аудирование и чтение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толерантность и уважение к  разным жизненным укладам и стилям жизни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 возможность самореализации средствами  иностранного языка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ражение предпочтений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ведения разговора о своих предпочтениях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е описывать свои  предпочтения в письменной форме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едет разговор о своих  предпочтениях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ишет сообщение о своих предпочтения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Умеет планировать речевое и  неречевое  поведение (умеет работать в паре)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амоконтроля и 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 самореализации средствами 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подростков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словаря учащихся по теме «Черты характера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й  прогнозировать содержание текста по началу  и искать запрашиваемую информацию в текст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по теме «Черты характера»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Читает и понимает  на слух диалог о взаимоотношениях друзе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мыслового чтения: умеет прогнозировать содержание текста по началу и  искать  в тексте нужную информацию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Умеет работать со словаре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подростков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восприятия на слух  небольших текстов о дружбе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rosv.ru/audio/section/spotlight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я рассказывать о друзьях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умения выражать  сарказм и  злость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употреблять идиомы по теме «Взаимоотношения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xpressing sarcasm/anger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ет на слух небольшие  тексты о дружбе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Умеет рассказывать о друзьях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ыражает сарказм и гнев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Употребляет в речи идиом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бладает навыками  работы с информацией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и  самооценки и самоконтро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6" w:hanging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Бережно и уважительно  относится к другому человеку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мматический практикум «Времена группы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вает  систематизации знаний  о временах  группы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esent Tense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nsportal.ru/shkola/inostrannye-yazyki/angliiskiy-yazyk/library/2014/11/03/prezentatsiya-present-tenses-spotlight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ет и употребляет в речи времена группы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Умеет  структурировать полученную информацию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отребление фразовых глаголов и предлогов. Словообразование прилагательных. 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навык распознавания и употребления в речи 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look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я образовывать прилагательные  от существительных и глаголов при помощи суффиксов –</w:t>
            </w:r>
            <w:r>
              <w:rPr>
                <w:rFonts w:cs="Times New Roman" w:ascii="Times New Roman" w:hAnsi="Times New Roman"/>
                <w:lang w:val="en-US"/>
              </w:rPr>
              <w:t>able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ese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ful</w:t>
            </w:r>
            <w:r>
              <w:rPr>
                <w:rFonts w:cs="Times New Roman" w:ascii="Times New Roman" w:hAnsi="Times New Roman"/>
              </w:rPr>
              <w:t xml:space="preserve">, - </w:t>
            </w:r>
            <w:r>
              <w:rPr>
                <w:rFonts w:cs="Times New Roman" w:ascii="Times New Roman" w:hAnsi="Times New Roman"/>
                <w:lang w:val="en-US"/>
              </w:rPr>
              <w:t>ical</w:t>
            </w:r>
            <w:r>
              <w:rPr>
                <w:rFonts w:cs="Times New Roman" w:ascii="Times New Roman" w:hAnsi="Times New Roman"/>
              </w:rPr>
              <w:t xml:space="preserve">, - 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ish</w:t>
            </w:r>
            <w:r>
              <w:rPr>
                <w:rFonts w:cs="Times New Roman" w:ascii="Times New Roman" w:hAnsi="Times New Roman"/>
              </w:rPr>
              <w:t xml:space="preserve">, - </w:t>
            </w:r>
            <w:r>
              <w:rPr>
                <w:rFonts w:cs="Times New Roman" w:ascii="Times New Roman" w:hAnsi="Times New Roman"/>
                <w:lang w:val="en-US"/>
              </w:rPr>
              <w:t>ous</w:t>
            </w:r>
            <w:r>
              <w:rPr>
                <w:rFonts w:cs="Times New Roman" w:ascii="Times New Roman" w:hAnsi="Times New Roman"/>
              </w:rPr>
              <w:t xml:space="preserve">, -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ive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ing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ет и  употребляет в речи фразовый  глагол </w:t>
            </w:r>
            <w:r>
              <w:rPr>
                <w:rFonts w:cs="Times New Roman" w:ascii="Times New Roman" w:hAnsi="Times New Roman"/>
                <w:lang w:val="en-US"/>
              </w:rPr>
              <w:t>look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образовывать прилагательные от существительных и глаголо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ькие женщины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чтения литературного  произведения с деталь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ловаря учащихся по теме «Внешность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ые прилагательные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znanio.ru/media/prezentatsii_po_anglijskomu_yazyku_k_uchebniku_spotlight_10_klass_anglijskij_yazyk-291707-9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Читает отрывок  литературного произведения с полным пониманием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ет и использует в речи новую  лексику по теме «Внешность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воображением при моделировании ситуаций обще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 к самостоятельному чтению художественной литературы на английском языке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другу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умение писать письмо  личного характера о своей семье, увлечениях, друзьях,  планах на будущее в форме, принятой в стране изучаемого языка. Слова и выражения неформального стиля общени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kopilkaurokov.ru/Angliiskiyyazik/page=2?class=10&amp;count=10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ишет письмо личного характера о своей  семье, увлечениях, друзьях, планах на будущее в форме, принятой в стране изучаемого язык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коммуникативные УУД через все виды речевой деятельн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 самореализации средствами иностранного языка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другу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е выражать предположение и совет в письменной реч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k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ggestions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iv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dvice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ет  совет и предположение в письме друг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ланировать свое речевое и неречевое поведение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Умеет структурировать письмо  личного характе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 самореализации средствами иностранного языка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 подростков в Великобритании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вает  новыми ЛЕ по теме «Мода, стиль, одежда»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чтения аутентичного текста о молодежной мод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умение рассказывать о модных предпочтениях подростков в Росси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urok.1sept.ru/articles/67499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информационной и социокультурной компетенцией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ет о модных предпочтениях подростков в Росс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ересказывает с опорой  на текст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т свое  речевое и неречевое поведе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ет толерантность и уважение к разным стилям жизн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к ЕГЭ по теме «Межличностные отношения»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применять лексико-грамматические навыки в заданиях формата итоговой аттестации (ЕГЭ)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Лексико-грамматические навыки в заданиях  формата  итоговой аттестации (ЕГЭ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амоконтроля по модулю 1.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й употреблять изученный  лексико-грамматический материал по теме «Межличностные отношения» в практической деятельности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 орфографии слов 1 модуля, выбор грамматически правильного высказывания, выбор сочетаемости ЛЕ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ладеет  изученным лексико-грамматическим материалом  по теме «Межличностные отношения» во всех видах речевой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 по теме «Межличностные отношения»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ьной  работы по модулю 1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1 модуля, выбор грамматически правильного высказывания, выбор сочетаемости ЛЕ,  работа с текстом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модуля 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уль 2 «Жизнь и времяпрепровождение» 14 часов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ные деньги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вает новыми ЛЕ по теме «Карманные деньги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изучающего чтения аутентичного текста об умении подростков зарабатывать и тратить деньг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Узнает в письменном и устном тексте,  воспроизводит и употребляет в речи лексику по  теме «Карманные деньги»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Читает, слушает и понимает аутентичный текст об умении подростков зарабатывать и тратить деньг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коммуникативные УУД через аудирование и чтени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изучающего чтения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бладает навыками работы  с  информацией,  одно и двуязычными словарям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Испытывает толерантность и уважение к разным жизненным укладам,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ростки и деньги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ведения разговора о способах заработка и  траты денег подросткам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 писать короткое сообщение о личном опыте заработка и траты денег.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nsportal.ru/shkola/inostrannye-yazyki/angliiskiy-yazyk/library/2013/11/10/metodicheskaya-razrabotka-uroka-po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едет разговор о способах заработка и траты денег подростками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ишет короткое сообщение о личном опыте заработка и  траты денег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ланировать речевое и неречевое поведение (умеет работать в паре)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 самоконтроля и самооценк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и средствами ИЯ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Испытывает толерантность и уважение к разным жизненным укладам  и стилям жизн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свободное время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ловаря учащихся по теме «Занятия в свободное время», «Личные качества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спрашивать и выражать предпочтения.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nsportal.ru/shkola/inostrannye-yazyki/angliiskiy-yazyk/library/2016/01/08/prezentatsiya-k-uroku-free-tim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и устном тексте, воспроизводит и употребляет в речи лексику по теме «Занятия в свободное время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шивает и выражает предпочт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мыслового  чтения: умеет прогнозировать содержание текста по началу и искать в тексте нужную информацию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работать со словарем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свободное время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навык восприятия на слух разговора о записи на курсы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prosv.ru/audio/section/spotlight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ет на слух разговор записи на курсы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коммуникативные  УУД через все виды речевой деятельн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я в свободное время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ведения  диалогической речи. ЛЕ по теме «Занятия в свободное время», «Личные качества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 диалог  о записи на курсы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и самоконтроля и самооценк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Испытывает толерантность и уважение к разным  жизненным укладам и стилям жизни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практикум «Герундий и инфинитив глагола»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/>
            </w:pPr>
            <w:r>
              <w:rPr>
                <w:rFonts w:cs="Times New Roman" w:ascii="Times New Roman" w:hAnsi="Times New Roman"/>
              </w:rPr>
              <w:t>Развивает  навык систематизации знаний об  использовании герундия и  инфинитива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ing form/to – infinitive/infinitive without to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ет  и  употребляет в речи герундий и инфинити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труктурировать полученную информацию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Употребление фразовых глаголов и предлогов. Словообразование абстрактных существительных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вает навык распознавания и употребления в речи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tak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умения образовывать абстрактные существительные при помощи суффиксов  - </w:t>
            </w:r>
            <w:r>
              <w:rPr>
                <w:rFonts w:cs="Times New Roman" w:ascii="Times New Roman" w:hAnsi="Times New Roman"/>
                <w:lang w:val="en-US"/>
              </w:rPr>
              <w:t>ation</w:t>
            </w:r>
            <w:r>
              <w:rPr>
                <w:rFonts w:cs="Times New Roman" w:ascii="Times New Roman" w:hAnsi="Times New Roman"/>
              </w:rPr>
              <w:t xml:space="preserve">, - </w:t>
            </w:r>
            <w:r>
              <w:rPr>
                <w:rFonts w:cs="Times New Roman" w:ascii="Times New Roman" w:hAnsi="Times New Roman"/>
                <w:lang w:val="en-US"/>
              </w:rPr>
              <w:t>ment</w:t>
            </w:r>
            <w:r>
              <w:rPr>
                <w:rFonts w:cs="Times New Roman" w:ascii="Times New Roman" w:hAnsi="Times New Roman"/>
              </w:rPr>
              <w:t xml:space="preserve">, - </w:t>
            </w:r>
            <w:r>
              <w:rPr>
                <w:rFonts w:cs="Times New Roman" w:ascii="Times New Roman" w:hAnsi="Times New Roman"/>
                <w:lang w:val="en-US"/>
              </w:rPr>
              <w:t>ence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ion</w:t>
            </w:r>
            <w:r>
              <w:rPr>
                <w:rFonts w:cs="Times New Roman" w:ascii="Times New Roman" w:hAnsi="Times New Roman"/>
              </w:rPr>
              <w:t xml:space="preserve">, -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познает  и употребляет в речи  фразовый  глагол </w:t>
            </w:r>
            <w:r>
              <w:rPr>
                <w:rFonts w:cs="Times New Roman" w:ascii="Times New Roman" w:hAnsi="Times New Roman"/>
                <w:lang w:val="en-US"/>
              </w:rPr>
              <w:t>tak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Умеет образовывать абстрактные существительные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ьно использует в речи трудные для различения Л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 возможность самореализации 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железной дороги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вает навык чтения  литературного произведения с извлечением общей информации.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ловаря учащихся по теме «Черты характера»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znanio.ru/media/prezentatsii_po_anglijskomu_yazyku_k_uchebniku_spotlight_10_klass_anglijskij_yazyk-291707-1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Читает отрывок литературного произведения с извлечением полной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ет и использует  в речи  новую лексику по теме «Черты характера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коммуникативные УУД через все виды речевой деятельн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 ИЯ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ет интерес к  самостоятельному чтению художественной литературы на английском языке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роткое сообщение: структура сообщения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вает навык написания коротких сообщений по структуре.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умение использовать аббревиатуры  при написании коротких сообщений. Аббревиатура </w:t>
            </w:r>
            <w:r>
              <w:rPr>
                <w:rFonts w:cs="Times New Roman" w:ascii="Times New Roman" w:hAnsi="Times New Roman"/>
                <w:lang w:val="en-US"/>
              </w:rPr>
              <w:t>PT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., </w:t>
            </w:r>
            <w:r>
              <w:rPr>
                <w:rFonts w:cs="Times New Roman" w:ascii="Times New Roman" w:hAnsi="Times New Roman"/>
                <w:lang w:val="en-US"/>
              </w:rPr>
              <w:t>asap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., </w:t>
            </w:r>
            <w:r>
              <w:rPr>
                <w:rFonts w:cs="Times New Roman" w:ascii="Times New Roman" w:hAnsi="Times New Roman"/>
                <w:lang w:val="en-US"/>
              </w:rPr>
              <w:t>etc</w:t>
            </w:r>
            <w:r>
              <w:rPr>
                <w:rFonts w:cs="Times New Roman" w:ascii="Times New Roman" w:hAnsi="Times New Roman"/>
              </w:rPr>
              <w:t xml:space="preserve">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infourok.ru/razrabotka-uroka-angliyskogo-yazika-sort-messages-klass-1830411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ишет короткие сообщения в соответствии со структурой</w:t>
            </w:r>
          </w:p>
          <w:p>
            <w:pPr>
              <w:pStyle w:val="Normal"/>
              <w:spacing w:lineRule="auto" w:line="240" w:before="0" w:after="154"/>
              <w:ind w:right="-83" w:hanging="0"/>
              <w:rPr/>
            </w:pPr>
            <w:r>
              <w:rPr>
                <w:rFonts w:cs="Times New Roman" w:ascii="Times New Roman" w:hAnsi="Times New Roman"/>
              </w:rPr>
              <w:t>Понимает и использует в коротких сообщениях аббревиатур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 свои мысли  в соответствии с задачами  и условиями коммуникаци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коротких сообщений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написания  коротких сообщений на заданную тем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 короткие сообщения на заданную тем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но и точно  выражает свои мысли в соответствии с задачами и условиями коммуникации.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труктурировать короткие сообщени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 события в Великобритании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чтения аутентичного текста о спортивных событиях в Великобритан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описывать спортивное событие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 информационной и социокультурной компетенцией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ет спортивное событи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описание события по план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 свое речевое  и неречевое поведен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ЕГЭ по теме «Молодежь в современном обществе»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применять лексико-грамматические навыки в заданиях формата итоговой аттестации (ЕГЭ)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рименяет лексико-грамматические навыки в заданиях формата итоговой аттестации (ЕГЭ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амоконтроля по модулю 2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й  употреблять  лексико-грамматический материал по теме «Молодежь в современном обществе» в практической деятельности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орфографии слов модуля 2, выбор  грамматически правильного высказывания, выбор  сочетаемости ЛЕ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ладеет   изученным  лексико-грамматическим  материалом по теме «Молодежь в современном обществе» во всех видах речевой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 по теме: «Молодежь в современном обществе»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ьной работы по модулю 2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 орфографии слов модуля 2, выбор  грамматически правильного высказывания, выбор  сочетаемости ЛЕ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грамматики модуля 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бладает навыками 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6" w:hanging="13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ние повышения  уровня качества знаний по предмету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6" w:hanging="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3 «Школьная жизнь и работа» 13 часов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и школьная жизнь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ет новыми ЛЕ по теме «Школа и школьная жизнь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изучающего чтения аутентичного текста о типах школ в разных странах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оматические выражения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и устном  тексте, воспроизводит  и употребляет в речи лексику по теме «Школа и школьная жизнь»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Читает, слушает и понимает аутентичный текст о типах школ в разных страна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коммуникативные УУД через аудирование и чтение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ладеет навыками изучающего чтения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,  одно и двуязычными словарям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hanging="13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мотивацию к учению и образованию как основе успешной профессиональной деятельности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Школа и школьная жизнь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навык ведения разговора о школ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писать  рассказ о школ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 по теме «Школа и школьная жизнь»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kopilkaurokov.ru/angliiskiyYazik/presentacii/shkolnaia_zhizn_spotlight_1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 диалог в форме интервью о школе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ишет рассказ о школе с опорой на пла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условиями и задачами коммуникации (по плану)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Умеет планировать свое речевое и неречевое поведе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6" w:hanging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мотивацию к учению и образованию как основе успешной профессиональной деятельности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словаря учащихся по теме «Профессии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выражать и спрашивать о желаниях и намерениях.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infourok.ru/prezentaciya-po-angliyskomu-yaziku-na-temu-professii-klass-3481769.html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и устном тексте, воспроизводит и употребляет в речи лексику по теме «Профессии»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Спрашивает и выражает желания и намер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мыслового чтения: умеет прогнозировать содержание текста по началу и искать в тексте нужную информацию,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работать со словарем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hanging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Уважает людей разных профессий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ройство на работу 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восприятия на слух диалога-расспроса «Устройство на работу»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вести диалог-расспрос по тем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 по теме «Профессии», идиомы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prosv.ru/audio/section/spotlight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ет на слух диалог-расспрос об устройстве на работу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едет диалог-расспрос по тем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условиями и задачами коммуникации (по плану)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бладает  навыками работы с информаци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 ИЯ</w:t>
            </w:r>
          </w:p>
        </w:tc>
      </w:tr>
      <w:tr>
        <w:trPr>
          <w:trHeight w:val="526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Грамматический практикум «Времена группы «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тизирует знания об использовании времен группы «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»,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ах выражения будущего времени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спознает  и употребляет в речи времена группы «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 структурировать полученную информацию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мматический практикум «Степени сравнения прилагательных». Употребление фразовых глаголов и предлогов. Словообразование существительных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ет  знания об  использовании степеней сравнения прилагательных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навык и распознавания и употребления в речи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pu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вает умения образовывать существительные при помощи суффиксов  - </w:t>
            </w:r>
            <w:r>
              <w:rPr>
                <w:rFonts w:cs="Times New Roman" w:ascii="Times New Roman" w:hAnsi="Times New Roman"/>
                <w:lang w:val="en-US"/>
              </w:rPr>
              <w:t>er</w:t>
            </w:r>
            <w:r>
              <w:rPr>
                <w:rFonts w:cs="Times New Roman" w:ascii="Times New Roman" w:hAnsi="Times New Roman"/>
              </w:rPr>
              <w:t>,  -</w:t>
            </w:r>
            <w:r>
              <w:rPr>
                <w:rFonts w:cs="Times New Roman" w:ascii="Times New Roman" w:hAnsi="Times New Roman"/>
                <w:lang w:val="en-US"/>
              </w:rPr>
              <w:t>ist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or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ia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- использует в речи трудные для различения ЛЕ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ет и  употребляет в речи степени сравнения прилагательных.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ет и употребляет 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pick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rPr/>
            </w:pPr>
            <w:r>
              <w:rPr>
                <w:rFonts w:cs="Times New Roman" w:ascii="Times New Roman" w:hAnsi="Times New Roman"/>
              </w:rPr>
              <w:t>Умеет образовывать существительные при помощи  суффиксов –</w:t>
            </w:r>
            <w:r>
              <w:rPr>
                <w:rFonts w:cs="Times New Roman" w:ascii="Times New Roman" w:hAnsi="Times New Roman"/>
                <w:lang w:val="en-US"/>
              </w:rPr>
              <w:t>er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ist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or</w:t>
            </w:r>
            <w:r>
              <w:rPr>
                <w:rFonts w:cs="Times New Roman" w:ascii="Times New Roman" w:hAnsi="Times New Roman"/>
              </w:rPr>
              <w:t>, -</w:t>
            </w:r>
            <w:r>
              <w:rPr>
                <w:rFonts w:cs="Times New Roman" w:ascii="Times New Roman" w:hAnsi="Times New Roman"/>
                <w:lang w:val="en-US"/>
              </w:rPr>
              <w:t>ia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rPr/>
            </w:pPr>
            <w:r>
              <w:rPr>
                <w:rFonts w:cs="Times New Roman" w:ascii="Times New Roman" w:hAnsi="Times New Roman"/>
              </w:rPr>
              <w:t>Правильно использует в речи трудные для различения  Л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 информацие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работать со словарем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ечка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чтения литературного произведения с извлечением  общей и конкретной информации.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infourok.ru/prezentaciya-po-angliyskomu-yaziku-k-uchebniku-spotligt-klass-na-temu-ap-cekov-darling-modul-d-3437461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и устном  тексте, воспроизводит  и употребляет в речи лексику по теме «Эмоции и чувства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отрывок литературного произведения с извлечением  полной информа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hanging="13"/>
              <w:rPr/>
            </w:pPr>
            <w:r>
              <w:rPr>
                <w:rFonts w:cs="Times New Roman" w:ascii="Times New Roman" w:hAnsi="Times New Roman"/>
              </w:rPr>
              <w:t>Развивает коммуникативные УУД через все  виды речевой деятельност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письмо: сопроводительное письмо.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написания сопроводительного письм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использовать лексику формального стиля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 сопроводительное письмо, используя лексику формального стил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 выражает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труктурировать  деловое письмо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письмо: резюме.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написания резюме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резюме в соответствии с плано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Умеет структурировать деловое письм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ы школ в США.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чтения аутентичного текста об образовании в США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е вести монолог о школах в США, рекламировать свою школу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информационной социокультурной компетенцией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ет о школах в США (оценочное суждение, рекламирует свою школу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описание школы по план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 свое  речевое и неречевое поведен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33" w:hanging="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ind w:left="33" w:hanging="83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мотивацию к учению и образованию как основе успешной  профессиональной деятельност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ЕГЭ по теме «Школа и работа».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 применять лексико-грамматические навыки в заданиях формата  итоговой аттестации (ЕГЭ)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ет лексико-грамматические навыки в заданиях формата итоговой аттестации (ЕГЭ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hanging="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 возможность  самореализации средствами иностранного языка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самоконтроля  по модулю 3.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й употреблять изученный  лексико-грамматический материал по теме «Школа и  работа» в практической деятельност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рфографии слов 3 модуля, выбор грамматически  правильного высказывания, выбор сочетаемости лексических единиц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изученным лексико-грамматическим материалом по теме «Школа и  работа» во всех видах речевой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hanging="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 возможность  самореализации средствами иностранного языка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4 по теме «Школа и работа»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ьной работы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рфографии слов 3 модуля, грамматически правильного высказывания, выбор сочетаемости ЛЕ, работа с текстом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модуля 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4 «Земля в опасности» 13 часов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ет новыми ЛЕ по теме «Защита окружающей среды».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навык изучающего чтения  аутентичного  текста на  экологическую тему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тексте, воспроизводит и употребляет в речи лексику по теме «Защита окружающей среды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, слушает и понимает аутентичный текст на экологическую тем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чтени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изучающего чтения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, одно и двуязычными словарям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основные принципы и правила отношения к природе, испытывает любовь к природ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щита  окружающей среды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ведения разговора о защите  окружающей среды.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составлять анкету  на тему «Как ты защищаешь окружающую среду»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nsportal.ru/shkola/inostrannye-yazyki/angliiskiy-yazyk/library/2012/12/31/prezentatsiya-na-temu-environment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 диалог в форме дискуссии о защите окружающей среды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анкет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условиями  и задачами коммуникации (по плану)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ланировать свое  речевое и неречевое поведе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 экологическим сознанием, осознает основные принципы и правила отношения к природе, испытывает любовь к природ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ностранного языка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окружающей среды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ловаря учащихся по теме «Экология»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й выражать беспокойство и надежду.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 и устном тексте, воспроизводит и употребляет в речи лексику по теме «Экология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ет  надежду и беспокойств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мыслового  чтения: умеет прогнозировать содержание текста по началу и искать в тексте  нужную информацию.</w:t>
            </w:r>
          </w:p>
          <w:p>
            <w:pPr>
              <w:pStyle w:val="Normal"/>
              <w:spacing w:lineRule="auto" w:line="240" w:before="0" w:after="154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работать со словаре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 самореализации средствами 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экологическим сознанием, осознает основные принципы и правила  отношения к природе, испытывает любовь к природе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екун дерева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восприятия  на слух выборочную информацию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я  вести  разговор об опеке над деревьями.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prosv.ru/audio/section/spotlight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ет на слух выборочную информацию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 разговор об опеке над деревья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 мысли в соответствии с условиями и задачами коммуникации (по плану)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 самореализации средствами ИЯ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экологическим сознанием, осознает основные принципы и правила  отношения к природе, испытывает любовь к природе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практикум «Модальные глаголы»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ет знания об  использовании модальных глаголов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ет и употребляет в речи модальные глагол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труктурировать полученную информацию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отребление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run</w:t>
            </w:r>
            <w:r>
              <w:rPr>
                <w:rFonts w:cs="Times New Roman" w:ascii="Times New Roman" w:hAnsi="Times New Roman"/>
              </w:rPr>
              <w:t xml:space="preserve">  и предлогов. Словообразование отрицательных прилагательных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 навык  распознавания и употребления в речи фразового глагола  </w:t>
            </w:r>
            <w:r>
              <w:rPr>
                <w:rFonts w:cs="Times New Roman" w:ascii="Times New Roman" w:hAnsi="Times New Roman"/>
                <w:lang w:val="en-US"/>
              </w:rPr>
              <w:t>run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 умения образовывать отрицательные  прилагательные при помощи префиксов un, -il, -im, -ir, - mis, -dis, -in, суффикс – less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ует в речи  трудные для различения Л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firstLine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ет и употребляет в речи фразовый глагол  </w:t>
            </w:r>
            <w:r>
              <w:rPr>
                <w:rFonts w:cs="Times New Roman" w:ascii="Times New Roman" w:hAnsi="Times New Roman"/>
                <w:lang w:val="en-US"/>
              </w:rPr>
              <w:t>run</w:t>
            </w:r>
          </w:p>
          <w:p>
            <w:pPr>
              <w:pStyle w:val="Normal"/>
              <w:spacing w:lineRule="auto" w:line="240" w:before="0" w:after="154"/>
              <w:ind w:firstLine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образовывать существительные при помощи отрицательные прилагательные при помощи префиксов un, -il, -im, -ir, - mis, -dis, -in, суффикс – less</w:t>
            </w:r>
          </w:p>
          <w:p>
            <w:pPr>
              <w:pStyle w:val="Normal"/>
              <w:spacing w:lineRule="auto" w:line="240" w:before="0" w:after="154"/>
              <w:ind w:firstLine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 использует в речи трудные для различения Л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6" w:hanging="2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ind w:left="244" w:hanging="2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работать со словарем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ерянный мир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чтения литературного произведения с извлечением  общей и конкретной информации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 словаря учащихся по теме «Животные»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отрывок литературного произведения с извлечением полной информации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 использует в речи новую лексику по теме «Животные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все виды речевой деятельн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 самореализации средствами 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 интерес к самостоятельному чтению художественной литературы на английском языке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се «За и против»: стоит ли запрещать движение автомобилей в центре города?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написания эссе «За и против»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умение выдвигать аргументы и использовать слова-связки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аргументы «за и против»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в речи на письме слова-связк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 свои мысли  в соответствии с задачами и условиями коммуника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выражения согласия и несогласия.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написания эссе «За и против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умение выражать согласие\несогласие.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 эссе в соответствии с планом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ет согласие\несогласи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труктурировать  эссе «За и против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1" w:hanging="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барьерный риф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чтения аутентичного  текста о подводном мир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 беседовать на тему заповедников в России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infourok.ru/urok-i-prezentaciya-na-temu-bolshoj-barernyj-rif-10-klass-4241709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 информационной  и социокультурной компетен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т о заповедниках в России по план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статью о  заповеднике по плану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 свое речевое  и неречевое поведен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экологическим сознанием, осознает  основные принципы и правила  отношения к  природе, испытывает любовь к природе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ЕГЭ по теме: «Природа и экология»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 умения  применять лексико-грамматические  навыки в заданиях формата итоговой аттестации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 лексико-грамматические навыки в заданиях формата итоговой аттестац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самоконтроля по модулю 4.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употреблять лексико-грамматический материал по теме «Природа и экология» в практической деятельност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рфографии слов 3 модуля, выбор грамматически правильного высказывания, выбор сочетаемости ЛЕ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лексико-грамматическим материалом по теме «Природа и экология» во всех видах 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 навыками 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hanging="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 по теме «Природа и экология»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контрольной работы по 4 модулю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орфографии слов 4 модуля, грамматически правильного высказывания, выбор сочетаемости ЛЕ, работа с текстом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4 моду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 навыками 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5 «Праздники и выходные» 14 часов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 ЛЕ по теме «Путешествие»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 навык чтения аутентичного текста о путешествии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infourok.ru/prezentaciya-k-uroku-angliyskogo-yazika-na-temu-puteshestvie-po-nepalu-klass-3503280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и устном тексте, воспроизводит и употребляет в речи лексику по теме «Путешествие»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, слушает и понимает аутентичный  текст о путешестви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чтение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 изучающего чтения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, одно и двуязычными словарям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толерантность и уважение к разным культурам, разным жизненным укладам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культурными памятниками представителей других культур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пересказа текста  о путешествии с опорой на тезисы.</w:t>
            </w:r>
          </w:p>
          <w:p>
            <w:pPr>
              <w:pStyle w:val="ListParagraph"/>
              <w:spacing w:lineRule="auto" w:line="240" w:before="0" w:after="154"/>
              <w:ind w:left="24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ет текст о  путешествии в Непал.</w:t>
            </w:r>
          </w:p>
          <w:p>
            <w:pPr>
              <w:pStyle w:val="ListParagraph"/>
              <w:spacing w:lineRule="auto" w:line="240" w:before="0" w:after="154"/>
              <w:ind w:left="24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 точно выражает свои мысли  в соответствии с условиями  и задачами коммуникации (с опорой на тезисы)</w:t>
            </w:r>
          </w:p>
          <w:p>
            <w:pPr>
              <w:pStyle w:val="ListParagraph"/>
              <w:spacing w:lineRule="auto" w:line="240" w:before="0" w:after="154"/>
              <w:ind w:left="24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толерантность  и уважение к  разным культурам, разным жизненным укладам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культурными памятниками представителей других культур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е писать открытку о  путешестви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открытку о путешестви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ланировать свое речевое и неречевое поведе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на отдыхе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ловаря учащихся по теме «Путешествие»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 умения обсуждать проблемы, связанные  с путешествиями и проведением каникул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и устном тексте, воспроизводит и употребляет в речи лексику по теме «Путешествие»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ет проблемы, связанные с  путешествиями и проведением канику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154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мыслового чтения: умеет прогнозировать содержание текста по- началу и искать  в тексте нужную информацию.</w:t>
            </w:r>
          </w:p>
          <w:p>
            <w:pPr>
              <w:pStyle w:val="ListParagraph"/>
              <w:spacing w:lineRule="auto" w:line="240" w:before="0" w:after="154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работать со словаре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 толерантность  и уважение к  разным культурам, разным жизненным укладам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 о проблемах во время путешествия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 навык восприятия на слух выборочную  информацию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вести  разговор о  проблемах  во время путешествий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 по теме «Путешествия»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prosv.ru/audio/section/spotlight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ет на слух выборочную информацию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 разговор о проблемах во время путешеств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условиям и задачами коммуникации (по плану)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 толерантность  и уважение к  разным культурам, разным жизненным укладам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практикум «Артикли», «Времена группы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ирует знания об использовании артиклей, времен группы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firstLine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ет и правильно употребляет  в речи артикли,  времена группы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труктурировать полученную информацию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отребление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get</w:t>
            </w:r>
            <w:r>
              <w:rPr>
                <w:rFonts w:cs="Times New Roman" w:ascii="Times New Roman" w:hAnsi="Times New Roman"/>
              </w:rPr>
              <w:t xml:space="preserve"> и предлогов. Словообразование сложных существительных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вает  навык распознавания и употребления в речи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ge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образовывать сложные существительны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в речи трудные для различения  ЛЕ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ет и употребляет в речи 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get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образовывать сложные существительные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использует в речи трудные  для различения Л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дает  навыками работы с информацией- 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работать со словаре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руг света за 80 дней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чтения литературного  произведения с извлечением общей и конкретной  информаци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ловаря учащихся по тем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 прилагательных и существительных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urok.1sept.ru/articles/650355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отрывок литературного  произведения с извлечением полной информации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 использует в речи новую лексику по теме «Путешествие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все виды речевой деятельн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154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  <w:p>
            <w:pPr>
              <w:pStyle w:val="ListParagraph"/>
              <w:spacing w:lineRule="auto" w:line="240" w:before="0" w:after="154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 к самостоятельному чтению художественной литературы на английском языке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ий рассказ: композиционная структура рассказа.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знания о композиционной структуре рассказ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ловаря учащихся по теме «Прилагательные и наречия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рилагательных и наречий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ставляет композицию рассказ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ет  прилагательные и  наречия для рассказ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 выражает свои мысли  в соответствии с задачами и условиями коммуника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Краткий рассказ: выражение чувств и эмоций.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154"/>
              <w:ind w:left="2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навык написания краткого рассказа.</w:t>
            </w:r>
          </w:p>
          <w:p>
            <w:pPr>
              <w:pStyle w:val="ListParagraph"/>
              <w:spacing w:lineRule="auto" w:line="240" w:before="0" w:after="154"/>
              <w:ind w:left="2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выражать  чувства и эмоции.</w:t>
            </w:r>
          </w:p>
          <w:p>
            <w:pPr>
              <w:pStyle w:val="ListParagraph"/>
              <w:spacing w:lineRule="auto" w:line="240" w:before="0" w:after="154"/>
              <w:ind w:left="2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использовать  слова-связки в рассказе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краткий рассказ.</w:t>
            </w:r>
          </w:p>
          <w:p>
            <w:pPr>
              <w:pStyle w:val="Normal"/>
              <w:spacing w:lineRule="auto" w:line="240" w:before="0" w:after="154"/>
              <w:ind w:lef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 выражать  чувства и эмоци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 мысли с задачами и условиями коммуник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троить  композицию краткого рассказ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 Темза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вает новыми ЛЕ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чтения аутентичного текста о достопримечательностях Великобритании.</w:t>
            </w:r>
          </w:p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умение составлять туристический буклет.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infourok.ru/spotligtputeshestvie-po-temze-klass-2642885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информационной и социокультурной компетенцией.</w:t>
            </w:r>
          </w:p>
          <w:p>
            <w:pPr>
              <w:pStyle w:val="Normal"/>
              <w:spacing w:lineRule="auto" w:line="240" w:before="0" w:after="154"/>
              <w:ind w:lef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туристический буклет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туристический  буклет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 свое речевое и неречевое поведе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ся с культурными памятниками представителей других культур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ЕГЭ по теме «Отпуск, каникулы».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применять  изученный  лексико-грамматический материал по теме «Отпуск, каникулы» в практической деятельности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 лексико-грамматический материал  в заданиях формата итоговой аттестации (ЕГЭ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-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самоконтроля по модулю 5.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употреблять изученный  лексико-грамматический материал по теме «Отпуск, каникулы» в практической деятельност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рфографии слов 5 модуля, выбор  грамматически правильного высказывания, выбор сочетаемости ЛЕ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ладеет изученным  лексико-грамматическим материалом по теме «Отпуск, каникулы» во всех видах речевой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6 по теме «Отпуск, каникулы»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контрольной работы по 5 модулю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орфографии слов 5 модуля, грамматически правильного высказывания, выбор сочетаемости ЛЕ, работа с текстом</w:t>
              <w:tab/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5 модуля</w:t>
              <w:tab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 навыками  самоконтроля и самооценки</w:t>
              <w:tab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6 «Пища и здоровье» 13  часов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а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вает новыми ЛЕ по теме «Еда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чтения аутентичного текста о здоровом питании</w:t>
            </w:r>
            <w:r>
              <w:rPr/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infourok.ru/prezentaciya-k-uroku-klass-spotligt-po-teme-eda-1143249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и устном тексте, воспроизводит и употребляет в речи лексику по теме «Еда»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, слушает и понимает аутентичный  текст о здоровом питан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все виды  речевой деятельност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изучающего чтения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, одно и двуязычными словарям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культурой питания как составляющего здорового  образа жизн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ое питание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навык ведения  разговора о здоровом питан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составлять меню здорового питан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т о здоровом питан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 меню здорового пита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 соответствии с условиями и задачами коммуникации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ланировать  свое речевое  и неречевое  поведе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культурой питания как составляющего здорового  образа жизн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и здоровье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 словаря учащихся  по теме «Питание и здоровье»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 умение давать совет, выражать согласие\несогласи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 в письменном и устном тексте, воспроизводит и употребляет  в речи  лексику по теме «Питание и здоровье»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оветовать, выражать согласие\несогласи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мыслового чтения: умеет прогнозировать содержание текста по началу и искать нужную информацию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общаться и взаимодействовать в пар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культурой питания как  составляющей здорового образа жизни</w:t>
            </w:r>
          </w:p>
          <w:p>
            <w:pPr>
              <w:pStyle w:val="Normal"/>
              <w:spacing w:lineRule="auto" w:line="240" w:before="0" w:after="154"/>
              <w:ind w:lef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  <w:p>
            <w:pPr>
              <w:pStyle w:val="ListParagraph"/>
              <w:spacing w:lineRule="auto" w:line="240" w:before="0" w:after="154"/>
              <w:ind w:left="22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о правильном питании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 навык  восприятия на слух выборочную информацию. 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prosv.ru/audio/section/spotlight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умения давать советы на тему о  правильном питании.</w:t>
            </w:r>
            <w:r>
              <w:rPr/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ет на слух выборочную информацию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 разговор о правильном питан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 выражает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культурой питания как  составляющей здорового образа жизни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практикум «Сослагательное предложение»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тизирует знания об использовании  сослагательных предложений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ет и правильно употребляет в речи сослагательные предлож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труктурировать  полученную информацию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отребление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give</w:t>
            </w:r>
            <w:r>
              <w:rPr>
                <w:rFonts w:cs="Times New Roman" w:ascii="Times New Roman" w:hAnsi="Times New Roman"/>
              </w:rPr>
              <w:t xml:space="preserve"> и предлогов. Словообразовательные приставки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навык распознавания и употребления  в речи фразового глагола give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я использовать словообразовательные приставки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ует в речи трудные для различения ЛЕ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ет и употребляет в речи 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give</w:t>
            </w:r>
          </w:p>
          <w:p>
            <w:pPr>
              <w:pStyle w:val="Normal"/>
              <w:spacing w:lineRule="auto" w:line="240" w:before="0" w:after="154"/>
              <w:ind w:left="-73" w:right="-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 словообразовательные приставки для  образования новых слов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использует в речи трудные для различения Л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работать со словаре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вер Твист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навык чтения литературного  произведения с извлечением общей и конкретной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ловар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щихся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отрывок литературного  произведения с извлечением полной информ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 использует в речи новую лексику по теме урок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все виды речевой деятельн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 к самостоятельному  чтению художественной литературы на английском языке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знания о структуре доклада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вает умение использовать  оценочные  прилагательные.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структуру доклада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ет оценочные  прилагательные для доклад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задачами  и условиями коммуника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навык написания доклада в соответствии со структуро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использовать уступительные придаточные предложения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доклад.</w:t>
            </w:r>
          </w:p>
          <w:p>
            <w:pPr>
              <w:pStyle w:val="Normal"/>
              <w:spacing w:lineRule="auto" w:line="240" w:before="0" w:after="154"/>
              <w:ind w:left="36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использовать в речи и на письме уступительные придаточны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 точно выражает свои 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доклад в соответствии со структурой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 Бернса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составления тезисов устного выступлен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писать текст о празднике  своей  страны.</w:t>
            </w:r>
            <w:r>
              <w:rPr/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infourok.ru/prezentaciya-k-uroku-na-temu-robert-berns-klass-3753273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154"/>
              <w:ind w:left="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информационной и социокультурной  компетен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ет  текст с опорой на  тезисы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ет  праздник в Росси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тезисы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 свое речевое и неречевое  поведение.</w:t>
            </w:r>
          </w:p>
          <w:p>
            <w:pPr>
              <w:pStyle w:val="Normal"/>
              <w:spacing w:lineRule="auto" w:line="240" w:before="0" w:after="154"/>
              <w:ind w:left="244" w:hanging="2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ся с представителями культуры  других стран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ЕГЭ по теме «Питание и здоровье»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применять лексико-грамматические  навыки в заданиях формата итоговой аттестации (ЕГЭ)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 лексико-грамматические навыки в заданиях формата итоговой аттестации (ЕГЭ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самоконтроля по модулю 6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умение употреблять изученный лексико-грамматический материал по теме «Питание и здоровье» в практической деятельност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рфографии слов 6 модуля, выбор  грамматически правильного  высказывания, выбор сочетаемости  ЛЕ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 изученным лексико-грамматическим. материалом по теме «Питание и  здоровье» во всех видах речевой деятельност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.</w:t>
            </w:r>
          </w:p>
          <w:p>
            <w:pPr>
              <w:pStyle w:val="Normal"/>
              <w:spacing w:lineRule="auto" w:line="240" w:before="0" w:after="154"/>
              <w:ind w:left="244" w:hanging="2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7  по теме «Питание и здоровье»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ьной работы по 6 модулю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рфографии слов 6 модуля, выбор грамматически правильного высказывания, выбор сочетаемости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6 моду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7 «Давайте веселиться!» 14 часов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я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ет новыми ЛЕ по теме «Развлечения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навык чтения аутентичного  текста о развлечениях подростков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nsportal.ru/shkola/inostrannye-yazyki/angliiskiy-yazyk/library/2019/04/19/prezentatsiya-k-uroku-razvlecheniya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и устном  тексте, воспроизводит и употребляет в речи лексику по теме «Развлечения»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, слушает и  понимает аутентичный текст о развлечениях подростко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ознакомительного и поискового чтения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, одно и двуязычными словарям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культурой организации  отдых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я подростков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пересказа текста о развлечениях подростков</w:t>
            </w:r>
          </w:p>
          <w:p>
            <w:pPr>
              <w:pStyle w:val="ListParagraph"/>
              <w:spacing w:lineRule="auto" w:line="240" w:before="0" w:after="154"/>
              <w:ind w:left="12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ет текст о  развлечениях подростков, опираясь на тезисы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анкету о видах развлечений современных  подростков и проводит опрос</w:t>
            </w:r>
          </w:p>
          <w:p>
            <w:pPr>
              <w:pStyle w:val="ListParagraph"/>
              <w:spacing w:lineRule="auto" w:line="240" w:before="0" w:after="154"/>
              <w:ind w:left="24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условиями и задачами коммуник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ланировать свое речевое и неречевое поведе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культурой организации отдых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я подростков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е составлять анкету о видах развлечениях современных подростков.</w:t>
            </w:r>
          </w:p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 по теме «Развлечениями»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infourok.ru/prezentaciya-po-angliyskomu-yaziku-razvlecheniya-klass-2529402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ет текст о  развлечениях подростков, опираясь на тезисы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анкету о видах развлечений современных  подростков и проводит опро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условиями и задачами коммуник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ланировать свое речевое и неречевое поведе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культурой организации отдых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звлечений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ловаря учащихся по теме «Виды развлечений»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ведения диалога «В театре»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и устном тексте, воспроизводит и употребляет в речи лексику по теме «Виды развлечений»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 диалог «В театре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мыслового чтения: умеет прогнозировать содержание текста по началу и искать в тексте нужную информацию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общаться и взаимодействовать в пар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культурой организации текст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Приглашение в театр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восприятия на слух выборочной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prosv.ru/audio/section/spotlight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154"/>
              <w:ind w:right="-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делать\принимать\отклонять приглашени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 по теме «Виды развлечений».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ет на слух выборочную информацию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ринимать/отклонять и делать приглашени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условиями и задачами коммуник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 навыками работы с информа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культурой организации отдыха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практикум «Страдательный залог»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ет знания об  использовании страдательного залога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ет и правильно употребляет в речи страдательный залог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 навыками работы с информа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труктурировать  полученную информацию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отребление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turn</w:t>
            </w:r>
            <w:r>
              <w:rPr>
                <w:rFonts w:cs="Times New Roman" w:ascii="Times New Roman" w:hAnsi="Times New Roman"/>
              </w:rPr>
              <w:t xml:space="preserve"> и предлогов. Словообразование сложных прилагательных.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 навык  распознавания  и употребления в речи 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tur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я образовывать сложные прилагательны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в речи трудные для различения ЛЕ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ет и употребляет в речи фразовый  глагол  </w:t>
            </w:r>
            <w:r>
              <w:rPr>
                <w:rFonts w:cs="Times New Roman" w:ascii="Times New Roman" w:hAnsi="Times New Roman"/>
                <w:lang w:val="en-US"/>
              </w:rPr>
              <w:t>tur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ует сложные прилагательные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 использует в речи трудные для различения Л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 работы с информа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работать со словарем</w:t>
            </w:r>
          </w:p>
          <w:p>
            <w:pPr>
              <w:pStyle w:val="Normal"/>
              <w:spacing w:lineRule="auto" w:line="240" w:before="0" w:after="154"/>
              <w:ind w:left="244" w:hanging="2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рак оперы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чтения литературного произведения с извлечением общей и конкретной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ловаря учащихся по теме «Развлечения»</w:t>
            </w:r>
            <w:r>
              <w:rPr/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nsportal.ru/shkola/inostrannye-yazyki/angliiskiy-yazyk/library/2017/01/29/prezentatsiya-k-uroku-angliyskogo-4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отрывок литературного произведения с извлечением полной информ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 использует в речи новую лексику по тем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все виды речевой деятельн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 к самостоятельному чтению художественной литературы на английском языке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ензия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знания о структуре реценз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использовать оценочные прилагательные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использования в речи наречий степени с качественными и относительными прилагательным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структуру реценз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ет оценочные прилагательные для реализ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сочетает наречия степени с качественными и относительными  прилагательным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задачами и условиями коммуникаци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ецензии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вает навык написания рецензии в соответствии со структурой.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ет новыми ЛЕ для выражения рекомендаций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рецензию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новые ЛЕ для выражения рекомендац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 выражает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рецензию в соответствии со структурой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й мадам Тюссо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и ознакомительного и поискового чтения: текст о музее восковых фигур мадам Тюссо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писать статью об одной из достопримечательностей в своей стране.</w:t>
            </w:r>
            <w:r>
              <w:rPr/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znanio.ru/media/prezentatsii_po_anglijskomu_yazyku_k_uchebniku_spotlight_10_klass_anglijskij_yazyk-291707-8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информационной и социокультурной компетен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текст о  достопримечательностях Лондона: музей Мадам Тюссо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статью об одной из достопримечательностей России по  план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ИКТ для поиска,  обработки и представления информ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 свое речевое и неречевое  поведен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культурой организации отдыха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ЕГЭ по теме «Развлечения»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применять лексико-грамматические  навыки в заданиях формата итоговой аттестации (ЕГЭ)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 лексико-грамматические  навыки в заданиях формата итоговой аттестации (ЕГЭ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самоконтроля по модулю 7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употреблять изученный  лексико-грамматический материал по теме «Развлечения» в практической деятельност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рфографии слов 7 модуля,  выбор  грамматически правильного  высказывания, выбор сочетаемости ЛЕ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изученным лексико-грамматическим  материалом  по теме «Развлечения» во всех видах речевой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8 по теме «Развлечения»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ьной работы по 7 модулю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рфографии слов 7 модуля, выбор грамматически правильного высказывания, выбор сочетаемости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самоконтроль знания изученной лексики, грамматики 7 моду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8 «Технология» 9 часов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ет новыми ЛЕ по теме «Технические новинки»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чтения аутентичного текста о популярных технических новинках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и устном  тексте, воспроизводит и употребляет в речи  лексику по теме «Техника»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, слушает и понимает аутентичный  текст о  популярных технических новинках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все  виды речевой  деятельности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изучающего чтения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, одно и двуязычными словарям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 к  техническому  прогресс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ится достижениями науки и техник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ические новинки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вык ведения диалога о любимых технических новинках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писать статью о любимых технических новинках.</w:t>
            </w:r>
            <w:r>
              <w:rPr/>
              <w:t xml:space="preserve">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infourok.ru/prezentaciya-po-anglijskomu-yazyku-na-temu-high-tech-gadgets-10-klass-4355685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 диалог в форме интервью о любимых технических новинках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 статью в школьной журнал о любимой технической новинк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условиями и задачами коммуник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ланировать  свое речевое и неречевое поведе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 к техническому прогресс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ится достижениями науки и техник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оборудование и проблемы с ним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ловаря учащихся по теме «Электрооборудование и проблемы с ним».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обсуждать проблемы, связанные с электрическим оборудованием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ет в письменном и устном тексте, воспроизводит и употребляет в речи  лексику по теме «Электрооборудование и проблемы с ним»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ет проблемы, связанные с эксплуатацией электротехник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Владеет навыками смыслового чтения: умеет прогнозировать содержание текста по- началу и искать  в тексте нужную информацию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работать со словаре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 к техническому прогресс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ится достижениями науки и техник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о проблемах эксплуатации электротехники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навык восприятия на слух выборочную  информацию. 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://prosv.ru/audio/section/spotlight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я вести разговор и описывать проблемы при эксплуатации электротехники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ет на слух выборочную информацию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 разговор и описывает проблемы при эксплуатации электротехник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ет свои мысли в соответствии с условиями и задачами коммуникации (по плану). Обладает навыками работы с информацией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 к техническому прогресс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ится достижениями науки и техник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>
          <w:trHeight w:val="10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практикум «Косвенная речь»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ет знания  об использовании косвенной речи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ет и правильно употребляет в речи косвенную речь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/>
            </w:pPr>
            <w:r>
              <w:rPr>
                <w:rFonts w:cs="Times New Roman" w:ascii="Times New Roman" w:hAnsi="Times New Roman"/>
              </w:rPr>
              <w:t xml:space="preserve">Употребление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bring</w:t>
            </w:r>
            <w:r>
              <w:rPr>
                <w:rFonts w:cs="Times New Roman" w:ascii="Times New Roman" w:hAnsi="Times New Roman"/>
              </w:rPr>
              <w:t xml:space="preserve"> и предлогов. Словообразование глаголов.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ет  навык распознавания и употребления в речи фразового глагола </w:t>
            </w:r>
            <w:r>
              <w:rPr>
                <w:rFonts w:cs="Times New Roman" w:ascii="Times New Roman" w:hAnsi="Times New Roman"/>
                <w:lang w:val="en-US"/>
              </w:rPr>
              <w:t>bring</w:t>
            </w:r>
          </w:p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умения распознавать глаголы от существительных и прилагательных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в речи  трудные для различения ЛЕ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ет и употребляет в речи 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bring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образовывать глаголы от существительных и прилагательных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использует  в речи трудные для различения Л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работы с информацией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работать со словарем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ьной работы за курс 10 класса Контроль орфографии слов за курс 10 класса, выбор  грамматически правильного высказывания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самоконтроль знания и изученной лексики, грамматики за курс 10 класс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навыками самоконтроля и самооце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ind w:left="147" w:hanging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повышения уровня качества знаний по предмету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а времени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 навык чтения литературного  произведения с извлечением общей и конкретной информации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словаря учащихся по теме 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фора, сравнение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отрывок литературного произведения с извлечением полной информации.</w:t>
            </w:r>
          </w:p>
          <w:p>
            <w:pPr>
              <w:pStyle w:val="Normal"/>
              <w:spacing w:lineRule="auto" w:line="240" w:before="0" w:after="154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коммуникативные УУД через все виды речевой деятельност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 к самостоятельному чтению художественной литературы на английском языке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танские изобретения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 навык чтения аутентичного текста о британских изобретениях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умение писать статью о российских изобретателя.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информационной социокультурной  компетенцией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ет статью о российских изобретателя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ует свое речевое и неречевое поведение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 к техническому прогрессу.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ится достижениями науки и техники</w:t>
            </w:r>
          </w:p>
          <w:p>
            <w:pPr>
              <w:pStyle w:val="Normal"/>
              <w:spacing w:lineRule="auto" w:line="240" w:before="0" w:after="1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озможность самореализации средствами 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89" w:hanging="720"/>
      </w:pPr>
      <w:rPr>
        <w:b/>
        <w:color w:val="000000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08"/>
        </w:tabs>
        <w:ind w:left="1789" w:hanging="72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C1">
    <w:name w:val="c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sv.ru/audio/section/spotlight.html" TargetMode="External"/><Relationship Id="rId3" Type="http://schemas.openxmlformats.org/officeDocument/2006/relationships/hyperlink" Target="https://nsportal.ru/shkola/inostrannye-yazyki/angliiskiy-yazyk/library/2014/11/03/prezentatsiya-present-tenses-spotlight" TargetMode="External"/><Relationship Id="rId4" Type="http://schemas.openxmlformats.org/officeDocument/2006/relationships/hyperlink" Target="https://znanio.ru/media/prezentatsii_po_anglijskomu_yazyku_k_uchebniku_spotlight_10_klass_anglijskij_yazyk-291707-9" TargetMode="External"/><Relationship Id="rId5" Type="http://schemas.openxmlformats.org/officeDocument/2006/relationships/hyperlink" Target="https://kopilkaurokov.ru/Angliiskiyyazik/page=2?class=10&amp;count=100" TargetMode="External"/><Relationship Id="rId6" Type="http://schemas.openxmlformats.org/officeDocument/2006/relationships/hyperlink" Target="https://urok.1sept.ru/articles/674991" TargetMode="External"/><Relationship Id="rId7" Type="http://schemas.openxmlformats.org/officeDocument/2006/relationships/hyperlink" Target="https://nsportal.ru/shkola/inostrannye-yazyki/angliiskiy-yazyk/library/2013/11/10/metodicheskaya-razrabotka-uroka-po" TargetMode="External"/><Relationship Id="rId8" Type="http://schemas.openxmlformats.org/officeDocument/2006/relationships/hyperlink" Target="https://nsportal.ru/shkola/inostrannye-yazyki/angliiskiy-yazyk/library/2016/01/08/prezentatsiya-k-uroku-free-time" TargetMode="External"/><Relationship Id="rId9" Type="http://schemas.openxmlformats.org/officeDocument/2006/relationships/hyperlink" Target="https://prosv.ru/audio/section/spotlight.html" TargetMode="External"/><Relationship Id="rId10" Type="http://schemas.openxmlformats.org/officeDocument/2006/relationships/hyperlink" Target="https://znanio.ru/media/prezentatsii_po_anglijskomu_yazyku_k_uchebniku_spotlight_10_klass_anglijskij_yazyk-291707-10" TargetMode="External"/><Relationship Id="rId11" Type="http://schemas.openxmlformats.org/officeDocument/2006/relationships/hyperlink" Target="https://infourok.ru/razrabotka-uroka-angliyskogo-yazika-sort-messages-klass-1830411.html" TargetMode="External"/><Relationship Id="rId12" Type="http://schemas.openxmlformats.org/officeDocument/2006/relationships/hyperlink" Target="https://kopilkaurokov.ru/angliiskiyYazik/presentacii/shkolnaia_zhizn_spotlight_10" TargetMode="External"/><Relationship Id="rId13" Type="http://schemas.openxmlformats.org/officeDocument/2006/relationships/hyperlink" Target="https://infourok.ru/prezentaciya-po-angliyskomu-yaziku-na-temu-professii-klass-3481769.html" TargetMode="External"/><Relationship Id="rId14" Type="http://schemas.openxmlformats.org/officeDocument/2006/relationships/hyperlink" Target="https://prosv.ru/audio/section/spotlight.html" TargetMode="External"/><Relationship Id="rId15" Type="http://schemas.openxmlformats.org/officeDocument/2006/relationships/hyperlink" Target="https://infourok.ru/prezentaciya-po-angliyskomu-yaziku-k-uchebniku-spotligt-klass-na-temu-ap-cekov-darling-modul-d-3437461.html" TargetMode="External"/><Relationship Id="rId16" Type="http://schemas.openxmlformats.org/officeDocument/2006/relationships/hyperlink" Target="https://nsportal.ru/shkola/inostrannye-yazyki/angliiskiy-yazyk/library/2012/12/31/prezentatsiya-na-temu-environment" TargetMode="External"/><Relationship Id="rId17" Type="http://schemas.openxmlformats.org/officeDocument/2006/relationships/hyperlink" Target="https://prosv.ru/audio/section/spotlight.html" TargetMode="External"/><Relationship Id="rId18" Type="http://schemas.openxmlformats.org/officeDocument/2006/relationships/hyperlink" Target="https://infourok.ru/urok-i-prezentaciya-na-temu-bolshoj-barernyj-rif-10-klass-4241709.html" TargetMode="External"/><Relationship Id="rId19" Type="http://schemas.openxmlformats.org/officeDocument/2006/relationships/hyperlink" Target="https://infourok.ru/prezentaciya-k-uroku-angliyskogo-yazika-na-temu-puteshestvie-po-nepalu-klass-3503280.html" TargetMode="External"/><Relationship Id="rId20" Type="http://schemas.openxmlformats.org/officeDocument/2006/relationships/hyperlink" Target="https://prosv.ru/audio/section/spotlight.html" TargetMode="External"/><Relationship Id="rId21" Type="http://schemas.openxmlformats.org/officeDocument/2006/relationships/hyperlink" Target="https://urok.1sept.ru/articles/650355" TargetMode="External"/><Relationship Id="rId22" Type="http://schemas.openxmlformats.org/officeDocument/2006/relationships/hyperlink" Target="https://infourok.ru/spotligtputeshestvie-po-temze-klass-2642885.html" TargetMode="External"/><Relationship Id="rId23" Type="http://schemas.openxmlformats.org/officeDocument/2006/relationships/hyperlink" Target="https://infourok.ru/prezentaciya-k-uroku-klass-spotligt-po-teme-eda-1143249.html" TargetMode="External"/><Relationship Id="rId24" Type="http://schemas.openxmlformats.org/officeDocument/2006/relationships/hyperlink" Target="https://prosv.ru/audio/section/spotlight.html" TargetMode="External"/><Relationship Id="rId25" Type="http://schemas.openxmlformats.org/officeDocument/2006/relationships/hyperlink" Target="https://infourok.ru/prezentaciya-k-uroku-na-temu-robert-berns-klass-3753273.html" TargetMode="External"/><Relationship Id="rId26" Type="http://schemas.openxmlformats.org/officeDocument/2006/relationships/hyperlink" Target="https://infourok.ru/prezentaciya-po-angliyskomu-yaziku-razvlecheniya-klass-2529402.html" TargetMode="External"/><Relationship Id="rId27" Type="http://schemas.openxmlformats.org/officeDocument/2006/relationships/hyperlink" Target="https://prosv.ru/audio/section/spotlight.html" TargetMode="External"/><Relationship Id="rId28" Type="http://schemas.openxmlformats.org/officeDocument/2006/relationships/hyperlink" Target="https://nsportal.ru/shkola/inostrannye-yazyki/angliiskiy-yazyk/library/2017/01/29/prezentatsiya-k-uroku-angliyskogo-4" TargetMode="External"/><Relationship Id="rId29" Type="http://schemas.openxmlformats.org/officeDocument/2006/relationships/hyperlink" Target="https://znanio.ru/media/prezentatsii_po_anglijskomu_yazyku_k_uchebniku_spotlight_10_klass_anglijskij_yazyk-291707-8" TargetMode="External"/><Relationship Id="rId30" Type="http://schemas.openxmlformats.org/officeDocument/2006/relationships/hyperlink" Target="https://infourok.ru/prezentaciya-po-anglijskomu-yazyku-na-temu-high-tech-gadgets-10-klass-4355685.html" TargetMode="External"/><Relationship Id="rId31" Type="http://schemas.openxmlformats.org/officeDocument/2006/relationships/hyperlink" Target="https://prosv.ru/audio/section/spotlight.html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6:31:00Z</dcterms:created>
  <dc:creator>User</dc:creator>
  <dc:description/>
  <cp:keywords/>
  <dc:language>en-US</dc:language>
  <cp:lastModifiedBy>Dixon</cp:lastModifiedBy>
  <cp:lastPrinted>2022-06-30T06:48:00Z</cp:lastPrinted>
  <dcterms:modified xsi:type="dcterms:W3CDTF">2023-02-05T10:33:00Z</dcterms:modified>
  <cp:revision>3</cp:revision>
  <dc:subject/>
  <dc:title/>
</cp:coreProperties>
</file>