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2"/>
        </w:numPr>
        <w:ind w:left="1985" w:hanging="88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Английский язык» 11 класс.</w:t>
      </w:r>
    </w:p>
    <w:p>
      <w:pPr>
        <w:pStyle w:val="ListParagraph"/>
        <w:jc w:val="both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before="163" w:after="200"/>
        <w:ind w:right="2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е результаты </w:t>
      </w:r>
      <w:r>
        <w:rPr>
          <w:rFonts w:cs="Times New Roman" w:ascii="Times New Roman" w:hAnsi="Times New Roman"/>
          <w:sz w:val="24"/>
          <w:szCs w:val="24"/>
        </w:rPr>
        <w:t>выпускников старшей школы, формируемые при изучении иностранного языка на базовом уровн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емление к самосовершенствованию в образовательной области «Иностранный язык», развитие собственной речевой культуры в целом, лучшее осознание возможностей самореали</w:t>
        <w:softHyphen/>
        <w:t>зации средствами иностранного языка, в том числе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29" w:after="0"/>
        <w:ind w:left="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аких качеств, как воля, целеустремлённость, креативность, инициативность, эмпатия, трудолюбие, дисци</w:t>
        <w:softHyphen/>
        <w:t>плинированность, а также умения принимать самостоятельные решения и нести за них ответственнос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29" w:after="0"/>
        <w:ind w:left="0" w:righ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умения ориентироваться в современном поли</w:t>
        <w:softHyphen/>
        <w:t>культурном, полиязычном мире, стремление к лучшему осоз</w:t>
        <w:softHyphen/>
        <w:t>нанию культуры своего народа и готовность содействовать ознакомлению с ней представителей других стран; освоение ценностей культуры страны/стран изучаемого иностранного языка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29" w:after="0"/>
        <w:ind w:left="0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ктивной жизненной позиции, готовности отстаивать национальные и общечеловеческие (гуманистиче</w:t>
        <w:softHyphen/>
        <w:t>ские, демократические) ценности, свою позицию гражданина и патриота своей страны.</w:t>
      </w:r>
    </w:p>
    <w:p>
      <w:pPr>
        <w:pStyle w:val="Normal"/>
        <w:shd w:fill="FFFFFF" w:val="clear"/>
        <w:spacing w:before="115" w:after="20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sz w:val="24"/>
          <w:szCs w:val="24"/>
        </w:rPr>
        <w:t>изучения иностранного языка на базовом уровне в старшей школе проявляются 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и умения планировать своё речевое и неречевое поведение; умения взаимодействовать с окружающими, выпол</w:t>
        <w:softHyphen/>
        <w:t>няя разные социальные рол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и осуществлять индивидуальную и совместную с дру</w:t>
        <w:softHyphen/>
        <w:t>гими учащимися проектную работу, в том числе с выходом в социу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и умений работы с информацией: поиск и выделение нужной информации с использованием разных источников информации, в том числе Интернета, обобщение информации; умение определять тему, прогнозировать содержание текста по заголовку/ключевым словам, формулировать основную мысль, выделять главные факты, опуская второстепен</w:t>
        <w:softHyphen/>
        <w:t>ные, устанавливать логическую последовательность основных факт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и использовать справочный материал (грамматиче</w:t>
        <w:softHyphen/>
        <w:t>ский и лингвострановедческий справочники, двуязычный и толковый словари, мультимедийные средств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и рационально планировать свой учебный тру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и умений самонаблюдения, самоконтроля, само</w:t>
        <w:softHyphen/>
        <w:t>оценки в процессе коммуникативной деятельности на ино</w:t>
        <w:softHyphen/>
        <w:t>странном языке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состоят в достижении коммуни</w:t>
        <w:softHyphen/>
        <w:t>кативной компетентности в иностранном языке на пороговом уровне, позволяющем общаться как с носителями иностранного языка, так и с представителями других стран, использующими данный язык как средство общения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муникативная компетентность предполагает сформированность таких её составляющих, как:</w:t>
      </w:r>
    </w:p>
    <w:p>
      <w:pPr>
        <w:pStyle w:val="Normal"/>
        <w:shd w:fill="FFFFFF" w:val="clear"/>
        <w:spacing w:before="168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чевая компетентность</w:t>
      </w:r>
    </w:p>
    <w:p>
      <w:pPr>
        <w:pStyle w:val="Normal"/>
        <w:shd w:fill="FFFFFF" w:val="clear"/>
        <w:spacing w:before="5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Говорени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иалогическая речь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0" w:after="0"/>
        <w:ind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ести все виды диалога, включая комбинированный, в стандартных ситуациях общения в пределах изученной темати</w:t>
        <w:softHyphen/>
        <w:t>ки и усвоенного лексико-грамматического материала, соблюдая нормы речевого этикета, при необходимости уточняя, переспращивая собеседни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онологическая речь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/сообщать о себе, своём окружении, своей стране/странах изучаемого языка, событиях/явления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вать основное содержание, основную мысль про</w:t>
        <w:softHyphen/>
        <w:t>читанного или услышанного, выражать своё отношение, давать оценк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ждать о фактах/событиях, приводя примеры, аргу</w:t>
        <w:softHyphen/>
        <w:t>менты, делая вывод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излагать результаты проектно-исследовательской деятельност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Аудировани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ринимать на слух и понимать основное содержание аутентичных  аудио-   и  видеотекстов,   относящихся  к  разны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м типам речи  (сообщение/рассказ/интервью/ бесед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ринимать на слух и понимать краткие, аутентичные прагматические аудио- и видеотексты (объявления, реклама</w:t>
        <w:br/>
        <w:t>и т.д.), сообщения, рассказы, беседы на бытовые темы, выделяя нужную/запрашиваемую информацию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0" w:after="0"/>
        <w:ind w:right="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аутентичные тексты разных жанров и стилей с по</w:t>
        <w:softHyphen/>
        <w:t>ниманием основного содерж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аутентичные тексты с выборочным пониманием значимой/нужной/запрашиваемой информ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есложные аутентичные тексты разных жанров и стилей (преимущественно научно-популярные) с полным по</w:t>
        <w:softHyphen/>
        <w:t>ниманием и с использованием различных приёмов смысловой переработки текста (ключевые слова, выборочный перевод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исьменная речь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анкеты и формуляры, составлять CV/резюм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личное письмо заданного объёма в ответ на пись</w:t>
        <w:softHyphen/>
        <w:t>мо-стимул в соответствии с нормами, принятыми в странах изучаемого язы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, тезисы устного или письменного сообще</w:t>
        <w:softHyphen/>
        <w:t>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ая компетентность (владение языковыми средства</w:t>
        <w:softHyphen/>
        <w:t>ми)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произносить и различать на слух все звуки ино</w:t>
        <w:softHyphen/>
        <w:t>странного языка; соблюдать правильное ударение в словах и фраза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ритмико-интонационные особенности предло</w:t>
        <w:softHyphen/>
        <w:t>жений различных коммуникативных типов (повествовательное, вопросительное, повелительное); правильное членение предло</w:t>
        <w:softHyphen/>
        <w:t>жений на смысловые групп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основные значения из</w:t>
        <w:softHyphen/>
        <w:t>ученных лексических единиц (слов, словосочетаний, реплик-клише речевого этикет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применять основные способы словообразования (аффиксации, словосложения, конверсии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явления многозначности слов иностранного язы</w:t>
        <w:softHyphen/>
        <w:t>ка, синонимии, антонимии и лексической сочетаем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основные морфоло</w:t>
        <w:softHyphen/>
        <w:t>гические формы и синтаксические конструкции иностранного языка: видо-временные формы глаголов, глаголы в страдатель</w:t>
        <w:softHyphen/>
        <w:t>ном залоге и сослагательном наклонении в наиболее употреби</w:t>
        <w:softHyphen/>
        <w:t>тельных формах, модальные глаголы и их эквиваленты, артик</w:t>
        <w:softHyphen/>
        <w:t>ли, существительные, прилагательные и наречия (в том числе их степени сравнения), местоимения, числительные, предлоги, союз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сложносочинённые и слож</w:t>
        <w:softHyphen/>
        <w:t>ноподчинённые предложения с разными типами придаточных предложений (цели, условия и др.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ямую и косвенную речь, соблюдать пра</w:t>
        <w:softHyphen/>
        <w:t>вила согласования времён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знания о грамматическом строе изуча</w:t>
        <w:softHyphen/>
        <w:t>емого иностранного языка; знать основные различия систем иностранного и русского/родного язык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циокультурная компетентнос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национально-культурные особенности речевого и не</w:t>
        <w:softHyphen/>
        <w:t>речевого поведения в своей стране и странах изучаемого языка; применять эти знания в различных ситуациях формального и неформального межличностного и межкультурного общ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устной и письменной речи основные средства речевого этикета (реплики-клише, наиболее распространённая оценочная лексика), принятая в странах из</w:t>
        <w:softHyphen/>
        <w:t>учаемого язы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реалии страны/стран изучаемого язы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ся с образцами художественной, публицисти</w:t>
        <w:softHyphen/>
        <w:t>ческой и научно-популярной литературы на изучаемом ино</w:t>
        <w:softHyphen/>
        <w:t>странном язык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б особенностях образа жизни, быта, культуры стран изучаемого языка (всемирно известных досто</w:t>
        <w:softHyphen/>
        <w:t>примечательностях, выдающихся людях и их вкладе в мировую культуру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сходстве и различиях в традициях своей страны и стран изучаемого язы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ажность владения иностранными языками в со</w:t>
        <w:softHyphen/>
        <w:t>временном мир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пенсаторная компетентность: </w:t>
      </w:r>
      <w:r>
        <w:rPr>
          <w:rFonts w:cs="Times New Roman" w:ascii="Times New Roman" w:hAnsi="Times New Roman"/>
          <w:sz w:val="24"/>
          <w:szCs w:val="24"/>
        </w:rPr>
        <w:t>уметь выходить из труд</w:t>
        <w:softHyphen/>
        <w:t>ного положения в условиях дефицита языковых средств при получении и приёме информации за счёт использования кон</w:t>
        <w:softHyphen/>
        <w:t>текстуальной догадки, игнорирования языковых трудностей, переспроса, словарных замен и т. д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Style w:val="FontStyle54"/>
          <w:sz w:val="24"/>
          <w:szCs w:val="24"/>
        </w:rPr>
        <w:t>II. Содержание тем учебного предмета «Английский язык», 11 класс, 105 часов в год, по 3 часа в неделю.</w:t>
      </w:r>
    </w:p>
    <w:p>
      <w:pPr>
        <w:pStyle w:val="Normal"/>
        <w:shd w:fill="FFFFFF" w:val="clear"/>
        <w:spacing w:before="158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5"/>
          <w:sz w:val="24"/>
          <w:szCs w:val="24"/>
          <w:lang w:eastAsia="ru-RU"/>
        </w:rPr>
        <w:t>Предметное содержание речи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)Социально-бытовая сф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: Повседневная жизнь семьи, её доход, жилищные и бытовые условия проживания в городской квартире или в доме/коттедже в сельской местности. Распределение домашних обязанностей в семье. Общение в семье и в школе, межличностные отношения с друзьями и знакомыми. Здоровье и забота о нём, самочувствие, медицинские услуги.</w:t>
      </w:r>
    </w:p>
    <w:p>
      <w:pPr>
        <w:pStyle w:val="Heading2"/>
        <w:spacing w:lineRule="auto" w:line="276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2)Социально-культурная сфер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: Молодёжь в современном обществе. Досуг молодёжи: посещение кружков, спортивных секций и клубов по интересам. Страна/страны изучаемого языка, их культурные достопримечательности. Путешествие по своей стране и за рубежом, его планирование и организация, места и условия проживания туристов, осмотр достопримечательностей. Природа и экология, научно-технический прогресс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)Учебно-трудовая сф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: Современный мир профессий. Возможности продолжения образования в высшей школе. Проблемы выбора будущей сферы трудовой и профессиональной деятельности, профессии, планы на ближайшее будущее. Языки международного общения и их роль при выборе профессии в современном мире. </w:t>
      </w:r>
    </w:p>
    <w:p>
      <w:pPr>
        <w:pStyle w:val="Normal"/>
        <w:spacing w:lineRule="auto" w:line="360"/>
        <w:ind w:firstLine="45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5"/>
          <w:sz w:val="24"/>
          <w:szCs w:val="24"/>
          <w:lang w:eastAsia="ru-RU"/>
        </w:rPr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1030"/>
        <w:gridCol w:w="2409"/>
      </w:tblGrid>
      <w:tr>
        <w:trPr>
          <w:trHeight w:val="276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п/п</w:t>
            </w:r>
          </w:p>
        </w:tc>
        <w:tc>
          <w:tcPr>
            <w:tcW w:w="1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</w:t>
            </w:r>
          </w:p>
        </w:tc>
      </w:tr>
      <w:tr>
        <w:trPr>
          <w:trHeight w:val="294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одуль 1 «Взаимоотноше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одуль 2 «Если есть желание, то найдется и возможност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одуль 3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ст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одуль 4 «Опасност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одуль 5 «Кто ты?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одуль 6 «Общ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одуль 7 «И наступит день…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одуль 8 «Путешеств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ассы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Байзигитова Светлана Николаевн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по учебному плану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105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го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а; в неделю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овых контрольных работ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ние составлено на основе примерной программы по учебным предметам среднего общего образования с учетом авторской программы для общеобразовательных учреждений к учебному курсу «Английский в фокусе» 10-11 классы, авторы: О. В. Афанасьева, Д. Дули, И. В. Михеева-М. Просвещение, 202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ориентирована на использование учебника «Английский язык. 11 класс: учебник для общеобразовательных организаций: базовый уровень. О. В. Афанасьева, Д. Дули, И. В. Михеева М., Просвещение, 2020.</w:t>
      </w:r>
    </w:p>
    <w:p>
      <w:pPr>
        <w:pStyle w:val="ListParagraph"/>
        <w:numPr>
          <w:ilvl w:val="0"/>
          <w:numId w:val="3"/>
        </w:numPr>
        <w:ind w:left="1789" w:hanging="8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указанием количества часов, отводимых на освоение каждой темы</w:t>
      </w:r>
    </w:p>
    <w:tbl>
      <w:tblPr>
        <w:tblW w:w="31675" w:type="dxa"/>
        <w:jc w:val="left"/>
        <w:tblInd w:w="-86" w:type="dxa"/>
        <w:tblLayout w:type="fixed"/>
        <w:tblCellMar>
          <w:top w:w="0" w:type="dxa"/>
          <w:left w:w="83" w:type="dxa"/>
          <w:bottom w:w="0" w:type="dxa"/>
          <w:right w:w="83" w:type="dxa"/>
        </w:tblCellMar>
      </w:tblPr>
      <w:tblGrid>
        <w:gridCol w:w="675"/>
        <w:gridCol w:w="709"/>
        <w:gridCol w:w="851"/>
        <w:gridCol w:w="2504"/>
        <w:gridCol w:w="2869"/>
        <w:gridCol w:w="2281"/>
        <w:gridCol w:w="2410"/>
        <w:gridCol w:w="2835"/>
        <w:gridCol w:w="2363"/>
        <w:gridCol w:w="2363"/>
        <w:gridCol w:w="2363"/>
        <w:gridCol w:w="2363"/>
        <w:gridCol w:w="2363"/>
        <w:gridCol w:w="2363"/>
        <w:gridCol w:w="2363"/>
      </w:tblGrid>
      <w:tr>
        <w:trPr>
          <w:trHeight w:val="342" w:hRule="atLeast"/>
          <w:cantSplit w:val="true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right="-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25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ов</w:t>
            </w:r>
          </w:p>
        </w:tc>
        <w:tc>
          <w:tcPr>
            <w:tcW w:w="28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ой деятельности</w:t>
            </w:r>
          </w:p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ЦОР</w:t>
            </w:r>
          </w:p>
        </w:tc>
        <w:tc>
          <w:tcPr>
            <w:tcW w:w="75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right="-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25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1 «Взаимоотношения» 12 часов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ые узы. Семья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т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у и грамматику 10 класса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лексикой и грамматикой 10 класс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ет и осознает то, что  еще подлежит усвоению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 самореализации средствами иностранного языка.</w:t>
            </w:r>
          </w:p>
          <w:p>
            <w:pPr>
              <w:pStyle w:val="Normal"/>
              <w:spacing w:lineRule="auto" w:line="240" w:before="0" w:after="154"/>
              <w:ind w:left="87" w:right="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тся к совершенствованию уровня качества знаний по предмету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орфографии слов за 10 класс, выбор грамматически правильного высказывания, выбор сочетаемости лексических единиц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 знаний изученной лексики, грамматики за 10 клас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навыками самоконтроля и  самооценк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-83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ёт повышение уровня качества знаний по предмету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ая, будущая, прошедшая формы глагола.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ует знания об использовании времен группы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ах выражения настоящего, будущего и прошедшего времени.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nsporta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hkola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inostrannye</w:t>
              </w:r>
              <w:r>
                <w:rPr>
                  <w:rStyle w:val="InternetLink"/>
                  <w:rFonts w:cs="Times New Roman" w:ascii="Times New Roman" w:hAnsi="Times New Roman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zyki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ngliiskiy</w:t>
              </w:r>
              <w:r>
                <w:rPr>
                  <w:rStyle w:val="InternetLink"/>
                  <w:rFonts w:cs="Times New Roman" w:ascii="Times New Roman" w:hAnsi="Times New Roman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zyk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library</w:t>
              </w:r>
              <w:r>
                <w:rPr>
                  <w:rStyle w:val="InternetLink"/>
                  <w:rFonts w:cs="Times New Roman" w:ascii="Times New Roman" w:hAnsi="Times New Roman"/>
                </w:rPr>
                <w:t>/2014/11/03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rezentatsiya</w:t>
              </w:r>
              <w:r>
                <w:rPr>
                  <w:rStyle w:val="InternetLink"/>
                  <w:rFonts w:cs="Times New Roman" w:ascii="Times New Roman" w:hAnsi="Times New Roman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resent</w:t>
              </w:r>
              <w:r>
                <w:rPr>
                  <w:rStyle w:val="InternetLink"/>
                  <w:rFonts w:cs="Times New Roman" w:ascii="Times New Roman" w:hAnsi="Times New Roman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enses</w:t>
              </w:r>
              <w:r>
                <w:rPr>
                  <w:rStyle w:val="InternetLink"/>
                  <w:rFonts w:cs="Times New Roman" w:ascii="Times New Roman" w:hAnsi="Times New Roman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otlight</w:t>
              </w:r>
            </w:hyperlink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ет  и употребляет в речи времена группы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навыками работы с информацией.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 структурировать полученную информацию.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-83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.</w:t>
            </w:r>
          </w:p>
          <w:p>
            <w:pPr>
              <w:pStyle w:val="Normal"/>
              <w:spacing w:lineRule="auto" w:line="240" w:before="0" w:after="154"/>
              <w:ind w:left="-83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к самостоятельному чтению художественной литературы на английском языке.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Уайлд "Преданный друг"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навык чтения литературного  произведения с детальным пониманием информаци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ловаря учащихся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отрывок  литературного произведения с полным пониманием информаци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и использует в речи новую  лексику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воображением при моделировании ситуаций общения</w:t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нешности человека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вает новыми  ЛЕ по теме «Внешность», 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смыслового ознакомительного  и поискового чтения аутентичных текстов о внешности подростков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ет в письменном и устном тексте, воспроизводит и  употребляет в  речи лексику  по теме 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, слушает и понимает небольшие аутентичные тексты  о внешности подростков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коммуникативные УУД через аудирование и чтение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навыками смыслового чтения: умеет прогнозировать содержание текста по заголовку и иллюстрациям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навыками работы с информацие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-83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ывает толерантность и уважение к  разным видам внешности и национальностей.</w:t>
            </w:r>
          </w:p>
          <w:p>
            <w:pPr>
              <w:pStyle w:val="Normal"/>
              <w:spacing w:lineRule="auto" w:line="240" w:before="0" w:after="154"/>
              <w:ind w:left="-83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 возможность самореализации средствами  иностранного языка.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национальная Британия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тает текст с извлечением нужной информации, использует языковые догадки, аудирование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товит проект «Моя семья».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-43" w:right="-4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ет основное содержание текста, выявлять наиболее значимые факты. Умеет согласовывать времена в рамках сложного предложения. Умеет рассказывать о себе, своем окружении, делать сообщения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навыки работы с информацией.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ажает личность и ее достоинства;</w:t>
            </w:r>
          </w:p>
          <w:p>
            <w:pPr>
              <w:pStyle w:val="Normal"/>
              <w:shd w:fill="FFFFFF" w:val="clear"/>
              <w:spacing w:lineRule="auto" w:line="240" w:before="0" w:after="15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ажение ценностей семьи;</w:t>
            </w:r>
          </w:p>
          <w:p>
            <w:pPr>
              <w:pStyle w:val="Normal"/>
              <w:shd w:fill="FFFFFF" w:val="clear"/>
              <w:spacing w:lineRule="auto" w:line="240" w:before="0" w:after="15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брожелательное отношение к окружающим;</w:t>
            </w:r>
          </w:p>
          <w:p>
            <w:pPr>
              <w:pStyle w:val="Normal"/>
              <w:shd w:fill="FFFFFF" w:val="clear"/>
              <w:spacing w:lineRule="auto" w:line="240" w:before="0" w:after="15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выки социальной адаптации в динамично изменяющемся  мире;</w:t>
            </w:r>
          </w:p>
          <w:p>
            <w:pPr>
              <w:pStyle w:val="Normal"/>
              <w:shd w:fill="FFFFFF" w:val="clear"/>
              <w:spacing w:lineRule="auto" w:line="240" w:before="0" w:after="15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товность и способность к выполнению моральных норм в отношении взрослых и сверстников.</w:t>
            </w:r>
          </w:p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связи. История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ет новыми ЛЕ по теме «Охрана окружающей среды».</w:t>
            </w:r>
          </w:p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 навык изучающего чтения  аутентичного  текста на  экологическую тему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т в письменном тексте, воспроизводит и употребляет в речи лексику по теме «Охрана окружающей среды»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, слушает и понимает аутентичный текст на экологическую тему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коммуникативные УУД через чтение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навыками изучающего чтения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навыками работы с информацией, одно и двуязычными словарями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основные принципы и правила отношения к природе, испытывает любовь к природе;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ностранного языка.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выполнению заданий в формате ЕГЭ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 умения  применять лексико-грамматические  навыки в заданиях формата итоговой аттестации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лексико-грамматические навыки в заданиях формата итоговой аттестаци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навыками самоконтроля и  самооценки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-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;</w:t>
            </w:r>
          </w:p>
          <w:p>
            <w:pPr>
              <w:pStyle w:val="Normal"/>
              <w:spacing w:lineRule="auto" w:line="240" w:before="0" w:after="154"/>
              <w:ind w:left="-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повышение  уровня качества знаний по предмету.</w:t>
            </w:r>
          </w:p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1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умения употреблять изученный  лексико-грамматический материал по теме «Взаимотношения» в практической деятельности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орфографии слов 1 модуля, выбор грамматически правильного высказывания, выбор сочетаемости ЛЕ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 изученным лексико-грамматическим материалом  по теме Взаимотношения» во всех видах речевой деятельност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навыками самоконтроля и самооценки</w:t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 «Если есть желание, то найдется и возможность» 15 часов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6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сс и здоровье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 словаря учащихся  по теме «Здоровье»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 умение давать совет, выражать согласие \ несогласие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т  в письменном и устном тексте, воспроизводит и употребляет  в речи  лексику по теме «Здоровье»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оветовать, выражать согласие \ несогласие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навыками смыслового чтения: умеет прогнозировать содержание текста по началу и искать нужную информацию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общаться и взаимодействовать в паре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культурой питания как  составляющей здорового образа жизни</w:t>
            </w:r>
          </w:p>
          <w:p>
            <w:pPr>
              <w:pStyle w:val="Normal"/>
              <w:spacing w:lineRule="auto" w:line="240" w:before="0" w:after="154"/>
              <w:ind w:left="-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</w:t>
            </w:r>
          </w:p>
          <w:p>
            <w:pPr>
              <w:pStyle w:val="ListParagraph"/>
              <w:spacing w:lineRule="auto" w:line="240" w:before="0" w:after="154"/>
              <w:ind w:left="22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отношения с друзьям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навык восприятия на слух  небольших текстов о дружбе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умения рассказывать о друзьях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 умения выражать  сарказм и  злость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умения употреблять идиомы по теме «Отношения с друзьями»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ing sarcasm/anger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s://prosv.ru/audio/section/spotlight.html</w:t>
              </w:r>
            </w:hyperlink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ет на слух небольшие  тексты о дружбе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рассказывать о друзьях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ет сарказм и гнев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ет в речи идиомы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коммуникативные УУД через все виды речевой деятельност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навыками  работы с информацией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навыки  самооценки и самоконтрол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26" w:hanging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.</w:t>
            </w:r>
          </w:p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и уважительно  относится к другому человеку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точные определительные предложения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ует знания об  использовании придаточных определительных предложений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ет и правильно употребляет в речи придаточные определительные предложения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 навыками работы с информацией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труктурировать  полученную информацию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.Бронте. "Джейн Эйр"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навык чтения литературного  произведения с детальным пониманием информаци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ловаря учащихся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отрывок  литературного произведения с полным пониманием информаци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и использует в речи новую  лексику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воображением при моделировании ситуаций общени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.</w:t>
            </w:r>
          </w:p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к самостоятельному чтению художественной литературы на английском языке.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4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фициальные письма. Электронные письма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умение писать письмо  личного характера о своей семье, увлечениях, друзьях,  планах на будущее в форме, принятой в стране изучаемого языка. Слова и выражения неформального стиля общения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kopilkaurokov.ru/Angliiskiyyazik/page=2?class=10&amp;count=100</w:t>
              </w:r>
            </w:hyperlink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ет письмо личного характера о своей  семье, увлечениях, друзьях, планах на будущее в форме, принятой в стране изучаемого язык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 коммуникативные УУД через все виды речевой деятельности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 самореализации средствами ИЯ;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оверия. Наука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навыки устного высказывания, строит диалог с использованием речевых клише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тает с извлечением нужной информации, высказывание на основе прочитанного. Аудирование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right="-4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ет на слух основное содержание несложных текстов. Отделяет главную информацию от второстепенной.</w:t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ловаря учащихся по теме «Упаковка»</w:t>
            </w:r>
          </w:p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умение  выражать беспокойство и надежду.</w:t>
            </w:r>
          </w:p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т в письменном  и устном тексте, воспроизводит и употребляет в речи лексику по теме «Упаковка»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ет  надежду и беспокойство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навыками смыслового  чтения: умеет прогнозировать содержание текста по началу и искать в тексте  нужную информацию.</w:t>
            </w:r>
          </w:p>
          <w:p>
            <w:pPr>
              <w:pStyle w:val="Normal"/>
              <w:spacing w:lineRule="auto" w:line="240" w:before="0" w:after="154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работать со словарем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 самореализации средствами ИЯ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экологическим сознанием, осознает основные принципы и правила  отношения к природе, испытывает любовь к природе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выполнению заданий в формате ЕГЭ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 умения  применять лексико-грамматические  навыки в заданиях формата итоговой аттестации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n-ege.sdamgia.ru/</w:t>
              </w:r>
            </w:hyperlink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лексико-грамматические навыки в заданиях формата итоговой аттестаци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навыками самоконтроля и  самооценки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-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;</w:t>
            </w:r>
          </w:p>
          <w:p>
            <w:pPr>
              <w:pStyle w:val="Normal"/>
              <w:spacing w:lineRule="auto" w:line="240" w:before="0" w:after="154"/>
              <w:ind w:left="26" w:hanging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повышения  уровня качества знаний по предмету.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2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трольной работы по модулю 2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орфографии слов модуля 2, выбор  грамматически правильного высказывания, выбор  сочетаемости ЛЕ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 знания изученной грамматики модуля 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навыками  самоконтроля и самооценки</w:t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ind w:left="26" w:hanging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26" w:hanging="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3 «Ответственность» 10 часов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твы преступлений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ет новыми ЛЕ по теме «Ответственность»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 навык изучающего чтения  аутентичного  текста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нозирует содержания текста; поисковое, изуч.чтение,  выполняет задания на множественный выбор, работает со словарем, составляет сообщение в связи с прочитанным, выражает свое отношения к прочитанному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-43" w:right="-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ет читать с различными стратегиями в зависимости от коммуникативной задачи. Распознает и употребляет наиболее устойчивые словосочетания. 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 самореализации средствами иностранного языка.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ет новыми ЛЕ по теме «Права и обязанности»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 навык изучающего чтения  аутентичного  текста на  правовую тему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тает  диалог, выполняет подстановку пропущенных  фраз. Воспринимает текст на слух, драматизация диалога. Аудирование  с  выборочным пониманием необходимой информаци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ет вести диалог- обмен мнениями по предложенной ситуации, развитие устной речи, аудирования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 самореализации средствами иностранного языка.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5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</w:t>
            </w:r>
          </w:p>
          <w:p>
            <w:pPr>
              <w:pStyle w:val="Normal"/>
              <w:spacing w:lineRule="auto" w:line="240" w:before="0" w:after="15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нитив. Герундий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 навык систематизации знаний об  использовании герундия и  инфинитива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ing form/to – infinitive/infinitive without to 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wallstreetenglish.ru/blog/gerundiy-i-infinitiv-v-angliyskom-yazyke/</w:t>
              </w:r>
            </w:hyperlink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ет  и  употребляет в речи герундий и инфинитив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навыками работы с информацией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труктурировать полученную информацию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firstLine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.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Диккенс. "Большие надежды"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навык чтения литературного  произведения с детальным пониманием информаци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ловаря учащихся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отрывок  литературного произведения с полным пониманием информаци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и использует в речи новую  лексику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воображением при моделировании ситуаций общени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.</w:t>
            </w:r>
          </w:p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к самостоятельному чтению художественной литературы на английском языке.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 "Свое мнение"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навык написания эссе «За и против»</w:t>
            </w:r>
          </w:p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умение выдвигать аргументы и использовать слова-связки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ет аргументы «за и против»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в речи на письме слова-связк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 и точно выражает  свои мысли  в соответствии с задачами и условиями коммуникации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-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 самореализации средствами ИЯ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татуя Свободы". "Мои права"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навыки устного высказывания, строит диалог с использованием речевых клише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способов словообразования. Выборочное понимание необходимой информации из текста, аудирование. Выполнение тренировочных упражнений. Памятники архитектуры в России. (проект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-43" w:right="-4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ет передать основное содержание текста с выражением своего отношения, оценки, аргументации. Узнает значения ЛЕ, связанных с изученной тематикой. Умеет вести диалог-обмен информацией.</w:t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ind w:left="33" w:hanging="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ишься ли ты об охране окружающей среды?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тает текст с извлечением нужной информации,  работает со словарём,  используя языковую догадку. Понимает основное содержание  текст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-43" w:right="-4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знает значение новых слов, </w:t>
            </w:r>
          </w:p>
          <w:p>
            <w:pPr>
              <w:pStyle w:val="Normal"/>
              <w:spacing w:lineRule="auto" w:line="240" w:before="0" w:after="154"/>
              <w:ind w:left="-43" w:right="-4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ет вести комбинированный диалог, рассказывать в рамках изученной тематики. Умеет составлять рассказ с опорой на прочитанное.</w:t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ind w:left="33" w:hanging="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выполнению заданий в формате ЕГЭ.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 умения  применять лексико-грамматические  навыки в заданиях формата итоговой аттестации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n-ege.sdamgia.ru/</w:t>
              </w:r>
            </w:hyperlink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лексико-грамматические навыки в заданиях формата итоговой аттестаци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навыками самоконтроля и  самооценки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-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;</w:t>
            </w:r>
          </w:p>
          <w:p>
            <w:pPr>
              <w:pStyle w:val="Normal"/>
              <w:spacing w:lineRule="auto" w:line="240" w:before="0" w:after="154"/>
              <w:ind w:left="-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повышение  уровня качества знаний по предмету.</w:t>
            </w:r>
          </w:p>
          <w:p>
            <w:pPr>
              <w:pStyle w:val="Normal"/>
              <w:spacing w:lineRule="auto" w:line="240" w:before="0" w:after="154"/>
              <w:ind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3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умения употреблять лексико-грамматический материал по теме «Природа и экология» в практической деятельности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орфографии слов 3 модуля, выбор грамматически правильного высказывания, выбор сочетаемости ЛЕ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лексико-грамматическим материалом по теме «Природа и экология» во всех видах  деятельност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 навыками  самоконтроля и самооценки</w:t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ind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4 «Опасность» 10 часов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мотря ни на что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ет новыми ЛЕ по теме «Опасность».</w:t>
            </w:r>
          </w:p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 навык изучающего чтения  аутентичного  текста на  правовую тему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нозирует содержания текста по заголовку и подзаголовкам; ознакомительное и изучающее чтение. Составляет сообщение в связи с прочитанным текстом, выражает свое отношение к прочитанному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ет прогнозировать содержание текста по заголовку, выделять главную мысль, умеет находить ключевые слова или фразы в тексте, делает сообщение в связи с прочитанным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к самостоятельному чтению учебной литературы на английском языке.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 словаря учащихся  по теме «Болезни»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 умение давать совет, выражать согласие \ несогласие</w:t>
            </w:r>
          </w:p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тает  диалог, восприятие текста на слух, драматизация диалога. Аудирование  с  выборочным пониманием необходимой информации. Лексическая сочетаемость. Краткое  высказывание с использованием идиом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ет правила чтения и написания новых слов, их применение. Воспринимает текст на слух, уметь выбирать нужную информацию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необходимыми знаниями о болезнях и способах борьбы с ними.</w:t>
            </w:r>
          </w:p>
          <w:p>
            <w:pPr>
              <w:pStyle w:val="Normal"/>
              <w:spacing w:lineRule="auto" w:line="240" w:before="0" w:after="154"/>
              <w:ind w:left="-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</w:t>
            </w:r>
          </w:p>
          <w:p>
            <w:pPr>
              <w:pStyle w:val="Normal"/>
              <w:spacing w:lineRule="auto" w:line="240" w:before="0" w:after="154"/>
              <w:ind w:left="-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4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дательный залог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 навык систематизации знаний об  использовании страдательного залога.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atchenglish.ru/grammatika/passive-voice.html</w:t>
              </w:r>
            </w:hyperlink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тельный анализ видо-временных форм глагола настоящего, прошедшего и будущего  в страдательном залоге. Выполнение грамматических упражнений, употребление   в речи глаголов в настоящем, прошедшем и будущем временах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ет признаки и умеет распознавать и употреблять в речи  глаголы в страдательном залоге. Знать и уметь употреблять фразовый глагол, предлоги.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-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</w:t>
            </w:r>
          </w:p>
          <w:p>
            <w:pPr>
              <w:pStyle w:val="Normal"/>
              <w:spacing w:lineRule="auto" w:line="240" w:before="0" w:after="154"/>
              <w:ind w:left="-83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к самостоятельному чтению художественной литературы на английском языке.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Твен. "Приключения Т.Сойера"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навык чтения литературного  произведения с детальным пониманием информаци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ловаря учащихся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отрывок  литературного произведения с полным пониманием информаци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и использует в речи новую  лексику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ует причастия, глаголы, подобия, гиперболы, аллитерации в написании историй. Описание событий, фактов, явлений с выражением собственного мнения.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воображением при моделировании ситуаций общения;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ет описывать факты, явления, события, выражать собственное мнение, суждение. Употребляет лекс. ед,  распространённые устойч. словосочетания, наречия.</w:t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ind w:left="-83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ind w:left="-5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Ф.Найтингейл" История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ивает умение ориентироваться и воспринимать тексты художественного, научного, публицистического и официально-делового стилей;осознанное и произвольное построение  письменного монологического высказывания;поиск и выделение необходимой информации из различных источников в разных формах (текст, рисунок, таблица).</w:t>
            </w:r>
          </w:p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ует изучающее чтения с целью полного понимания информации. Образование новых слов, аудирование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ет извлекать необходимую информацию; Использует оценочные суждения, выражение эмоционального отношение к прочитанному.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-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;</w:t>
            </w:r>
          </w:p>
          <w:p>
            <w:pPr>
              <w:pStyle w:val="Normal"/>
              <w:spacing w:lineRule="auto" w:line="240" w:before="0" w:after="154"/>
              <w:ind w:left="-5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повышения  уровня качества знаний по предмету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ие воды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 навык изучающего чтения  аутентичного  текста на  экологическую тему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тает текст с извлечением нужной информации, аудирование.  Написание короткой статьи в журнал (проект)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ет вести диалог- обмен мнениями, выражать своё отношение к высказ-ям партнера, своё мнение к обсуждаемой теме.</w:t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ind w:left="-5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выполнению заданий в формате ЕГЭ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 умения  применять лексико-грамматические  навыки в заданиях формата итоговой аттестации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n-ege.sdamgia.ru/</w:t>
              </w:r>
            </w:hyperlink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лексико-грамматические навыки в заданиях формата итоговой аттестации.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навыками самоконтроля и  самооценки.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-83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повышения уровня качества знаний по предмету.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4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контрольной работы по 4 модулю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орфографии слов 4 модуля, грамматически правильного высказывания, выбор сочетаемости ЛЕ, работа с текстом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 знания изученной лексики, грамматики 4 модуля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5 «Кто ты?» 14 часов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7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на улице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 умения обсуждать проблемы, связанные  с трудностями поиска жилья, проживания на улице, совместного проживания, соседства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left w:val="single" w:sz="2" w:space="3" w:color="000000"/>
                <w:right w:val="single" w:sz="2" w:space="3" w:color="000000"/>
              </w:pBdr>
              <w:spacing w:lineRule="auto" w:line="240" w:before="0" w:after="1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ительное чтение, поиск чтение, аудирование с выборочным извлечением информации</w:t>
            </w:r>
          </w:p>
          <w:p>
            <w:pPr>
              <w:pStyle w:val="Normal"/>
              <w:spacing w:lineRule="auto" w:line="240" w:before="0" w:after="1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ринимает текст на слух, умеет выбирать нужную информацию. Умеет вести диалог - обмен информацией.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к самостоятельному чтению учебной литературы на английском языке.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взаимоотношений с соседям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left w:val="single" w:sz="2" w:space="3" w:color="000000"/>
                <w:right w:val="single" w:sz="2" w:space="3" w:color="000000"/>
              </w:pBdr>
              <w:spacing w:lineRule="auto" w:line="240" w:before="0" w:after="1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ительное чтение, поиск чтение, аудирование с выборочным извлечением информации.</w:t>
            </w:r>
          </w:p>
          <w:p>
            <w:pPr>
              <w:pStyle w:val="Normal"/>
              <w:spacing w:lineRule="auto" w:line="240" w:before="0" w:after="1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ринимать текст на слух, уметь выбирать нужную информацию. Уметь вести диалог - обмен информацией.</w:t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ует знания об  использовании модальных глаголов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ет и употребляет в речи модальные глаголы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навыками работы с информацией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труктурировать полученную информацию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-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 самореализации средствами ИЯ.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Харди "Тесс из рода Д'Эрбервиль"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навык чтения литературного  произведения с детальным пониманием информаци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ловаря учащихся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отрывок  литературного произведения с полным пониманием информаци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и использует в речи новую  лексику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воображением при моделировании ситуаций общени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-83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.</w:t>
            </w:r>
          </w:p>
          <w:p>
            <w:pPr>
              <w:pStyle w:val="Normal"/>
              <w:spacing w:lineRule="auto" w:line="240" w:before="0" w:after="154"/>
              <w:ind w:left="147" w:hanging="19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к самостоятельному чтению художественной литературы на английском языке.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-предложения. Рекомендаци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навык письменной речи, использует лексические и грамматические опоры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nglishshow.ru/statii/how-to-write-a-business-letter</w:t>
              </w:r>
            </w:hyperlink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планом написания письма(вступление, основная часть, заключение)Использование слов-связок и устойчивых словосочетаний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ть описывать явления, события, излагать факты в письмах официального стиля. 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Осознает возможность  самореализации средствами ИЯ;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важает личность и ее достоинства;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ражает доброжелательное отношение к окружающим;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ивает навыки социальной адаптации в динамично изменяющемся  мире.</w:t>
            </w:r>
          </w:p>
          <w:p>
            <w:pPr>
              <w:pStyle w:val="Normal"/>
              <w:spacing w:lineRule="auto" w:line="240" w:before="0" w:after="154"/>
              <w:ind w:left="-83" w:firstLine="3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. География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мостоятельно выделяет правила построения иноязычной речи при работе с грамматическим материалом.</w:t>
            </w:r>
          </w:p>
          <w:p>
            <w:pPr>
              <w:pStyle w:val="ListParagraph"/>
              <w:spacing w:lineRule="auto" w:line="240" w:before="0" w:after="154"/>
              <w:ind w:left="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способов словообразования. Понимание основного содержания текста. Самостоятельное высказывание в связи с прочитанным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ет осуществлять межличностное и межкультурное общение с применением знаний о национально-культурных особенностях России и Великобритании. </w:t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е пояса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а основного содержания прочитанного с выражением своего отношения, оценки. Полное и точное понимание текст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ет высказывать и аргументировать свою точку зрения. Овладевает знаниями делать сообщения ,инициировать, поддерживать и заканчивать диалог.</w:t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выполнению заданий в формате ЕГЭ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ет  умения  применять лексико-грамматические  навыки в заданиях формата итоговой аттестации.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n-ege.sdamgia.ru/</w:t>
              </w:r>
            </w:hyperlink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лексико-грамматические навыки в заданиях формата итоговой аттестаци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навыками самоконтроля и  самооценки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-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.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5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контрольной работы по 5 модулю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орфографии слов 5 модуля, грамматически правильного высказывания, выбор сочетаемости ЛЕ, работа с текстом.</w:t>
              <w:tab/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 знания изученной лексики, грамматики 5 модуля.</w:t>
              <w:tab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 навыками  самоконтроля и самооценки.</w:t>
              <w:tab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-83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повышения уровня качества знаний по предмету.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6 «Общение» 16  часов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смосе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 навык ведения разговора о космосе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умение писать  рассказ о космосе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 по теме «Космос»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т диалог в форме интервью о космосе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ет рассказ о школе с опорой на план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 и точно выражает свои мысли в соответствии с условиями и задачами коммуникации (по плану)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ланировать свое речевое и неречевое поведение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26" w:hanging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мотивацию к учению и образованию как основе успешной профессиональной деятельности.</w:t>
            </w:r>
          </w:p>
          <w:p>
            <w:pPr>
              <w:pStyle w:val="Normal"/>
              <w:spacing w:lineRule="auto" w:line="240" w:before="0" w:after="154"/>
              <w:ind w:left="-83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.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навык чтения аутентичного текста о средствах массовой информаци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умение рецензировать газетные статьи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 информационной и социокультурной компетенцией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газетную статью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описание события по плану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свое речевое  и неречевое поведение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.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венная речь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ует знания  об использовании косвенной реч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uzzle-english.com/directory/direct-reported-speech</w:t>
              </w:r>
            </w:hyperlink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ет и правильно употребляет в речи косвенную речь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навыками работы с информацией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.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5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ондон. "Белый Клык"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навык чтения литературного  произведения с детальным пониманием информаци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ловаря учащихся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отрывок  литературного произведения с полным пониманием информаци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и использует в речи новую  лексику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воображением при моделировании ситуаций общени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.</w:t>
            </w:r>
          </w:p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к самостоятельному чтению художественной литературы на английском языке.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8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 "За и против"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навык написания эссе «За и против»</w:t>
            </w:r>
          </w:p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умение выдвигать аргументы и использовать слова-связки.</w:t>
            </w:r>
          </w:p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comenglish.ru/obrazets-esse-po-anglijskomu-yazyku-za-i-protiv-for-and-against/</w:t>
              </w:r>
            </w:hyperlink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ет аргументы «за и против»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в речи на письме слова-связк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 и точно выражает  свои мысли  в соответствии с задачами и условиями коммуникации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-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 самореализации средствами ИЯ.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и Британских островов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ет  новыми ЛЕ по теме «Языки Британских островов»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навык чтения аутентичного текста о языках Британских стран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умение рассказывать и сравнивать языковые особенности англоговорящих стран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ет основное содержание текста. Выборочное понимание на слух необходимой информации. Самостоятельное высказывание в связи с прочитанным текстом. Языки, на которых говорят в России. (проект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ет пользоваться  языковой и контекстуальной догадкой при чтении и аудировании. Сравнивает факты родной культуры и культуры страны изучаемого языка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ет толерантность и уважение к разным стилям жизни.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ие океана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навык чтения аутентичного  текста о Мировом океане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умение  беседовать на тему водных заповедников России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 информационной  и социокультурной компетенцией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т о водных заповедниках в России по плану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ет статью об охране водных ресурсов по плану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свое речевое  и неречевое поведение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экологическим сознанием, осознает  основные принципы и правила  отношения к  природе, испытывает любовь к природе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выполнению заданий в формате ЕГЭ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 умения  применять лексико-грамматические  навыки в заданиях формата итоговой аттестации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n-ege.sdamgia.ru/</w:t>
              </w:r>
            </w:hyperlink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лексико-грамматические навыки в заданиях формата итоговой аттестаци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навыками самоконтроля и  самооценк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-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6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трольной работы по 6 модулю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орфографии слов 6 модуля, выбор грамматически правильного высказывания, выбор сочетаемости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 знания изученной лексики, грамматики 6 модул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навыками самоконтроля и самооценк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повышения уровня качества знаний по предмету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7 «И наступит день…» 13 часов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есть мечта..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навык устной речи, диалог о мечтах и планах подростков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ит диалог-обмен мнениями, поисковое и изучающее чтение, устное сообщение на основе прочитанного . </w:t>
            </w:r>
          </w:p>
          <w:p>
            <w:pPr>
              <w:pStyle w:val="Normal"/>
              <w:spacing w:lineRule="auto" w:line="240" w:before="0" w:after="1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ет значения лексических единиц, связанных с изученной тематикой.  Умеет выделять ключевые слова и фразы .Умеет рассказывать, рассуждать в рамках изученной тематики.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.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4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бучение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навык чтения аутентичного текста об образовании в США и Великобритани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умение вести монолог о школах в США и Великобритании, рекламировать свою школу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информационной социокультурной компетенцией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т о школах в США (оценочное суждение, рекламирует свою школу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описание школы по плану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свое  речевое и неречевое поведение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33" w:hanging="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.</w:t>
            </w:r>
          </w:p>
          <w:p>
            <w:pPr>
              <w:pStyle w:val="Normal"/>
              <w:spacing w:lineRule="auto" w:line="240" w:before="0" w:after="154"/>
              <w:ind w:left="33" w:hanging="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мотивацию к учению и образованию как основе успешной  профессиональной деятельности.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предложения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ует знания о построении и  использовании  условных предложений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uzzle-english.com/directory/all-conditionals</w:t>
              </w:r>
            </w:hyperlink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ет и правильно употребляет в речи условные предложения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навыками работы с информацией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труктурировать  полученную информацию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-83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Киплинг. "Если..."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навык чтения литературного  произведения с детальным пониманием информаци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ловаря учащихся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отрывок  литературного произведения с полным пониманием информаци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и использует в речи новую  лексику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воображением при моделировании ситуаций общени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.</w:t>
            </w:r>
          </w:p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к самостоятельному чтению художественной литературы на английском языке.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письма. Электронные письма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ет навык написания официального письма в соответствии со структурой. 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ет новыми ЛЕ для выражения рекомендаций.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nglishdom.com/blog/kak-pisat-delovoe-pismo-na-anglijskom-yazyke-osobennosti-i-tonkosti/</w:t>
              </w:r>
            </w:hyperlink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ет официальное письмо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новые ЛЕ для создания электронного официального письм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 и точно  выражает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ет официальное письмо в соответствии со структурой.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.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ческая жизнь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 навык ведения разговора о высших учебных заведениях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умение писать  рассказ об университете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 по теме «Студенческая жизнь»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ет поисковое и изучающее чтение, строит высказывания на основе прочитанного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ет использовать изучающее чтение с целью полного понимания  информации. Знает сведения о науке и культуре страны, изучаемого языка.</w:t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ан Фосс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навыки ознакомительного и поискового чтения: текст о Дайан Фосс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умение писать статью о выдающемся человеке своей страны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ет поисковое и изучающее чтение, передача основного содержания прочитанного с выражением своего отношения, оценки, аргументации. Составление рассказа по картинкам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ет отделять гл. информацию от второстепенной, определяет своё отношение к прочитанному. Рассказывает, рассуждает в рамках изучаемой тематики, приводя примеры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навыком обработки биографических данных.</w:t>
            </w:r>
          </w:p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выполнению заданий в формате ЕГЭ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 умения  применять лексико-грамматические  навыки в заданиях формата итоговой аттестаци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n-ege.sdamgia.ru/</w:t>
              </w:r>
            </w:hyperlink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лексико-грамматические навыки в заданиях формата итоговой аттестаци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навыками самоконтроля и  самооценки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-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.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7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трольной работы по 7 модулю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орфографии слов 7 модуля, выбор грамматически правильного высказывания, выбор сочетаемости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 знания изученной лексики, грамматики 7 модул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навыками самоконтроля и самооценк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повышения уровня качества знаний по предмету.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8 «Путешествия» 15 часов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очные таинственные места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навык пересказа текста  о путешествии с опорой на тезисы.</w:t>
            </w:r>
          </w:p>
          <w:p>
            <w:pPr>
              <w:pStyle w:val="ListParagraph"/>
              <w:spacing w:lineRule="auto" w:line="240" w:before="0" w:after="154"/>
              <w:ind w:left="24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ет текст о  путешествии в Непал.</w:t>
            </w:r>
          </w:p>
          <w:p>
            <w:pPr>
              <w:pStyle w:val="ListParagraph"/>
              <w:spacing w:lineRule="auto" w:line="240" w:before="0" w:after="154"/>
              <w:ind w:left="24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 и  точно выражает свои мысли  в соответствии с условиями  и задачами коммуникации (с опорой на тезисы)</w:t>
            </w:r>
          </w:p>
          <w:p>
            <w:pPr>
              <w:pStyle w:val="ListParagraph"/>
              <w:spacing w:lineRule="auto" w:line="240" w:before="0" w:after="154"/>
              <w:ind w:left="24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толерантность  и уважение к  разным культурам, разным жизненным укладам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интересными загадочными местами других стран.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порты и воздушные путешествия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ловаря учащихся по теме «Аэропорты и воздушные путешествия»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 умения обсуждать способы путешествий во время каникул.</w:t>
            </w:r>
          </w:p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т в письменном и устном тексте, воспроизводит и употребляет в речи лексику по теме «Аэропорты и воздушные путешествия»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ет проблемы, связанные с  путешествиями и проведением каникул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uto" w:line="240" w:before="0" w:after="154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навыками смыслового чтения: умеет прогнозировать содержание текста по- началу и искать  в тексте нужную информацию.</w:t>
            </w:r>
          </w:p>
          <w:p>
            <w:pPr>
              <w:pStyle w:val="ListParagraph"/>
              <w:spacing w:lineRule="auto" w:line="240" w:before="0" w:after="154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работать со словарем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 толерантность  и уважение к  разным культурам, разным жизненным укладам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рсия. Существительные, наречия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 навык распознавания и употребления в речи инверси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умения образовывать сложные существительные и наречия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в речи трудные для различения  ЛЕ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ет и употребляет в речи инверсию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образовывать сложные существительные и наречия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использует в речи трудные  для различения ЛЕ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дает  навыками работы с информацией- 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работать со словарем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-83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вифт. "Путешествия Гулливера"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навык чтения литературного  произведения с детальным пониманием информаци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ловаря учащихся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отрывок  литературного произведения с полным пониманием информаци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и использует в речи новую  лексику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воображением при моделировании ситуаций общени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-83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.</w:t>
            </w:r>
          </w:p>
          <w:p>
            <w:pPr>
              <w:pStyle w:val="Normal"/>
              <w:spacing w:lineRule="auto" w:line="240" w:before="0" w:after="154"/>
              <w:ind w:left="-83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к самостоятельному чтению художественной литературы на английском языке.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места. Статья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танские изобретения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навык чтения аутентичного текста о британских изобретениях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умение писать статью о российских изобретателях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информационной социокультурной  компетенцией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ет статью о российских изобретателях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т свое речевое и неречевое поведение.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к техническому прогрессу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ится достижениями науки и техник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.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А. Искусство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ловаря учащихся по теме «Виды искусства США»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навык ведения диалога «В галерее».Развивает умение рассказывать об искусстве своей страны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т в письменном и устном тексте, воспроизводит и употребляет в речи лексику по теме «Искусство США»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т диалог «В галерее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навыками смыслового чтения: умеет прогнозировать содержание текста по началу и искать в тексте нужную информацию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общаться и взаимодействовать в паре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культурой организации текста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ные места планеты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навык чтения аутентичного текста о заповедных местах планеты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умение писать статью о российских заповедниках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информационной социокультурной  компетенцией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ет статью о российских заповедниках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т свое речевое и неречевое поведение.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к природе заповедных мест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ится природой родной страны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8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трольной работы по 8 модулю. Контроль орфографии слов за курс 11 класса, выбор  грамматически правильного высказывания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 знания и изученной лексики, грамматики за курс 11 класс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навыками самоконтроля и самооценк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-83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повышения уровня качества знаний по предмету.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-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выполнению заданий в формате ЕГЭ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 умения  применять лексико-грамматические  навыки в заданиях формата итоговой аттестации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n-ege.sdamgia.ru/</w:t>
              </w:r>
            </w:hyperlink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лексико-грамматические навыки в заданиях формата итоговой аттестаци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навыками самоконтроля и  самооценк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-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озможность самореализации средствами ИЯ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е условия системы оценивания для обучающихся с ОВЗ включаю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 особую форму организации аттестации (в малой группе, индивидуальную) с учетом особых образовательных потребностей и индивидуальных особенностей обучающихся с ЗПР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привычную обстановку в классе (присутствие своего учителя, наличие привычных для обучающихся мнестических опор: наглядных схем, шаблонов общего хода выполнения заданий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присутствие в начале работы этапа общей организации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адаптирование инструкции с учетом особых образовательных потребностей и индивидуальных  трудностей обучающихся с ЗПР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ощение формулировок по грамматическому и семантическому оформлени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ощение многозвеньевой инструкции посредством деления ее на короткие смысловые единицы, задающие поэтапность (пошаговость) выполнения зад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ополнение к письменной инструкции к заданию, при необходимости, она дополнительно прочитывается педагогом вслух в медленном темпе с четкими смысловыми акцент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>при необходимости адаптирование текста задания с учетом особых образовательных потребностей и индивидуальных трудностей обучающихся с ЗПР (более крупный шрифт, четкое отграничение одного задания от другого; упрощение формулировок задания по грамматическому и семантическому оформлению и др.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  <w:tab/>
        <w:t>при необходимости предоставление дифференцированной помощи: стимулирующей (одобрение, эмоциональная поддержка), организующей (привлечение внимания, концентрирование на выполнении работы, напоминание о необходимости самопроверки), направляющей (повторение и разъяснение инструкции к заданию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</w:t>
        <w:tab/>
        <w:t>увеличение времени на выполнение зада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</w:t>
        <w:tab/>
        <w:t>возможность организации короткого перерыва (10-15 мин) при нарастании в поведении ребенка проявлений утомления, истощ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</w:t>
        <w:tab/>
        <w:t>недопустимыми являются негативные реакции со стороны педагога, создание ситуаций, приводящих к эмоциональному травмированию ребенка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89" w:hanging="720"/>
      </w:pPr>
      <w:rPr>
        <w:b/>
        <w:color w:val="000000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08"/>
        </w:tabs>
        <w:ind w:left="1789" w:hanging="720"/>
      </w:pPr>
      <w:rPr>
        <w:rFonts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b/>
      <w:bCs/>
      <w:sz w:val="18"/>
      <w:szCs w:val="18"/>
    </w:rPr>
  </w:style>
  <w:style w:type="character" w:styleId="C1">
    <w:name w:val="c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 Знак Знак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shkola/inostrannye-yazyki/angliiskiy-yazyk/library/2014/11/03/prezentatsiya-present-tenses-spotlight" TargetMode="External"/><Relationship Id="rId3" Type="http://schemas.openxmlformats.org/officeDocument/2006/relationships/hyperlink" Target="https://prosv.ru/audio/section/spotlight.html" TargetMode="External"/><Relationship Id="rId4" Type="http://schemas.openxmlformats.org/officeDocument/2006/relationships/hyperlink" Target="https://kopilkaurokov.ru/Angliiskiyyazik/page=2?class=10&amp;count=100" TargetMode="External"/><Relationship Id="rId5" Type="http://schemas.openxmlformats.org/officeDocument/2006/relationships/hyperlink" Target="https://en-ege.sdamgia.ru/" TargetMode="External"/><Relationship Id="rId6" Type="http://schemas.openxmlformats.org/officeDocument/2006/relationships/hyperlink" Target="https://www.wallstreetenglish.ru/blog/gerundiy-i-infinitiv-v-angliyskom-yazyke/" TargetMode="External"/><Relationship Id="rId7" Type="http://schemas.openxmlformats.org/officeDocument/2006/relationships/hyperlink" Target="https://en-ege.sdamgia.ru/" TargetMode="External"/><Relationship Id="rId8" Type="http://schemas.openxmlformats.org/officeDocument/2006/relationships/hyperlink" Target="https://catchenglish.ru/grammatika/passive-voice.html" TargetMode="External"/><Relationship Id="rId9" Type="http://schemas.openxmlformats.org/officeDocument/2006/relationships/hyperlink" Target="https://en-ege.sdamgia.ru/" TargetMode="External"/><Relationship Id="rId10" Type="http://schemas.openxmlformats.org/officeDocument/2006/relationships/hyperlink" Target="https://englishshow.ru/statii/how-to-write-a-business-letter" TargetMode="External"/><Relationship Id="rId11" Type="http://schemas.openxmlformats.org/officeDocument/2006/relationships/hyperlink" Target="https://en-ege.sdamgia.ru/" TargetMode="External"/><Relationship Id="rId12" Type="http://schemas.openxmlformats.org/officeDocument/2006/relationships/hyperlink" Target="https://puzzle-english.com/directory/direct-reported-speech" TargetMode="External"/><Relationship Id="rId13" Type="http://schemas.openxmlformats.org/officeDocument/2006/relationships/hyperlink" Target="https://www.comenglish.ru/obrazets-esse-po-anglijskomu-yazyku-za-i-protiv-for-and-against/" TargetMode="External"/><Relationship Id="rId14" Type="http://schemas.openxmlformats.org/officeDocument/2006/relationships/hyperlink" Target="https://en-ege.sdamgia.ru/" TargetMode="External"/><Relationship Id="rId15" Type="http://schemas.openxmlformats.org/officeDocument/2006/relationships/hyperlink" Target="https://puzzle-english.com/directory/all-conditionals" TargetMode="External"/><Relationship Id="rId16" Type="http://schemas.openxmlformats.org/officeDocument/2006/relationships/hyperlink" Target="https://www.englishdom.com/blog/kak-pisat-delovoe-pismo-na-anglijskom-yazyke-osobennosti-i-tonkosti/" TargetMode="External"/><Relationship Id="rId17" Type="http://schemas.openxmlformats.org/officeDocument/2006/relationships/hyperlink" Target="https://en-ege.sdamgia.ru/" TargetMode="External"/><Relationship Id="rId18" Type="http://schemas.openxmlformats.org/officeDocument/2006/relationships/hyperlink" Target="https://en-ege.sdamgia.ru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06:31:00Z</dcterms:created>
  <dc:creator>User</dc:creator>
  <dc:description/>
  <cp:keywords/>
  <dc:language>en-US</dc:language>
  <cp:lastModifiedBy>Dixon</cp:lastModifiedBy>
  <cp:lastPrinted>2018-09-27T03:00:00Z</cp:lastPrinted>
  <dcterms:modified xsi:type="dcterms:W3CDTF">2023-02-05T10:41:00Z</dcterms:modified>
  <cp:revision>6</cp:revision>
  <dc:subject/>
  <dc:title/>
</cp:coreProperties>
</file>