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ценарий сказки «Как мы солнышко искали да весну встречали»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витие творческих способностей детей через театрализованную деятельность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Расширять представление детей о весне,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Создать у детей доброе, радостное настроение, побуждать активно участвовать в сказке, желание играть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Развивать коммуникативное поведение детей, активно участвовать в русских народных играх и хороводах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val="clear" w:color="auto" w:fill="FFFFFF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д русскую народную музыку дети в костюмах заходят в зал, выходит ведущая в русском народном костюме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дравствуйте, ребятишки! Девчонки, мальчишки! Подошла зима к концу, будем ждать уже весну. Скоро к нам она придет, солнце в гости приведет. Надоела нам зима, приходи скорей весна!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lang w:eastAsia="ru-RU"/>
        </w:rPr>
        <w:t>Залетает под музыку синичка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 Что, синичка, ты стрекочешь? Ты сказать нам что-то хочешь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ничк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стретила недавно я весну, от нее письмо сейчас прочту.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сорока достает конверт и читает)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ничк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Дети! Нужно солнце разбудить, его в гости пригласить! Мне, ребятки, помогите, солнце срочно вы будите. Без него весне нельзя, не уйдет тогда зима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у, ребята, ваш ответ: Мы разбудим солнце? Да иль нет?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 (хором) – да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нич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Вот, Ура! Полечу к весне тогда. (улетает)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Тучки небо все закрыли, собой солнце заслонили. Как же тучки разогнать, солнышко к себе позвать? Может, стоит покричать – Солнце, солнце, хватит спать! (дети хором повторяют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На сцене под музыку появляется медведь.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скричалась детвора? Что уже вставать пора? Как солнце растопит берлогу мою, вот вместе с ним я сразу встаю. Вот сейчас как зарычу «У-у-у!».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е рычи на нас, Топтыгин, лучше нам ты помоги, скорее солнце разбуди. Медведь: Вот дела, солнышку вставать пора! Чтоб оно скорее встало, разбудить его нам надо! надо Ну, а вы, детвора, пошумите–ка пока. Поиграйте, покричите, может солнышко услышит!. Предложу я вам игру «У медведя во бору»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движная игра «У медведя во бору»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Порезвились, поиграли, вот закончилась игра. торопиться бы нам надо солнышко будить пора.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Под музыку выходит ёжик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И куда ж ты, ёж, спешишь?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Ёж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: К солнцу я спешу, мой друг</w:t>
        <w:br/>
        <w:t>Видишь, мир стал сер вокруг!</w:t>
        <w:br/>
        <w:t>Ты мне лучше удружи,</w:t>
        <w:br/>
        <w:t>К солнцу тропку укажи!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вед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Мы за солнышком спешим,</w:t>
        <w:br/>
        <w:t>Мир без солнца стал чужим;                                                                                                          Но помочь тебе мы   рады,</w:t>
        <w:br/>
        <w:t xml:space="preserve">Вместе нам не знать преграды!                                                                                                                              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4"/>
          <w:szCs w:val="24"/>
          <w:lang w:eastAsia="ru-RU"/>
        </w:rPr>
        <w:t xml:space="preserve">Идут по тропинке, идёт зайчик и плачет                                                                                     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Что случилось зайка, что ты плачешь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ц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Видели какая у нас беда. Шерстке нашей меняться пора.                                                    Ну, где – же солнышко, друзья. Смеются над нами в лесу, пугаем даже мы лису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Мы, зайки, тоже солнце ждем, его к себе сюда зовем. А шкурка не беда, поменяется она. Только ты  не унывай лучше с нами поиграй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ц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Что же просто солнце ждать, буду с вами мы играть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Игра «Горелки»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т спасибо, зайка, угодил. Спасибо, что к нам в гости заходили. Будем солнышко искать, Весну красную встречать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Под музыку выходит Лиса </w:t>
        <w:br/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Это я. Лисичка хитрая сестричка ,                                                                                                        А куда же вы идёте вы мен с собой возьмёте?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Ёж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Солнышко идём искать и тебя мы можем взять.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Лиса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: У кого же нам узнать,                                                                                                                                                                 Где нам солнышко искать?                                          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Слышится кваканье лягушки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аяц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Слышите там на опушке. Квакает, поёт лягушка                                                                                                           Может она нам скажет как нам солнышко найти?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cs="Times New Roman"/>
          <w:bCs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474747"/>
          <w:sz w:val="24"/>
          <w:szCs w:val="24"/>
          <w:shd w:fill="FFFFFF" w:val="clear"/>
        </w:rPr>
        <w:t>Лягушка:</w:t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 xml:space="preserve"> Полюбуйтесь, какова!</w:t>
      </w:r>
      <w:r>
        <w:rPr>
          <w:rFonts w:cs="Times New Roman" w:ascii="Times New Roman" w:hAnsi="Times New Roman"/>
          <w:bCs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>Я — Лягушка, ква-ква-ква!</w:t>
      </w:r>
      <w:r>
        <w:rPr>
          <w:rFonts w:cs="Times New Roman" w:ascii="Times New Roman" w:hAnsi="Times New Roman"/>
          <w:bCs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>Прискакала я с болота,</w:t>
      </w:r>
      <w:r>
        <w:rPr>
          <w:rFonts w:cs="Times New Roman" w:ascii="Times New Roman" w:hAnsi="Times New Roman"/>
          <w:bCs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 xml:space="preserve">Мне на солнышке  охота брюшко своё погреть.,                                                                                                ты скажи скорей медведь, когда солнышко пригреет, и весна- красна придёт?                                                    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74747"/>
          <w:sz w:val="24"/>
          <w:szCs w:val="24"/>
          <w:shd w:fill="FFFFFF" w:val="clear"/>
        </w:rPr>
        <w:t>Медведь</w:t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>: Без нужды и без тревоги сплю всю зиму я в берлоге                                                 жду когда придёт весна мне вставать уже пора,                                                                                                                   Только, солнышко не светит как его найти ответьте?                                                                   Ты лягушка помоги нам дорогу подскажи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Там, за лесом, под горой                                                                                                                    Спит оно в траве густой. </w:t>
      </w:r>
      <w:r>
        <w:rPr>
          <w:rFonts w:cs="Times New Roman" w:ascii="Times New Roman" w:hAnsi="Times New Roman"/>
          <w:bCs/>
          <w:color w:val="474747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      </w:t>
        <w:br/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8"/>
          <w:szCs w:val="28"/>
          <w:lang w:eastAsia="ru-RU"/>
        </w:rPr>
        <w:t xml:space="preserve">Под музыку   бежит волк                                                          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Волк: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Самому без солнца жуть,</w:t>
        <w:br/>
        <w:t>Лап в траве не протянуть!</w:t>
        <w:br/>
        <w:t>С солнцем я, друзья, знаком,</w:t>
        <w:br/>
        <w:t>Тропку к солнышку найдём!</w:t>
        <w:br/>
        <w:t>Так давай, друзья, вперёд, вы за мною правьте ход!</w:t>
        <w:br/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212529"/>
          <w:sz w:val="24"/>
          <w:szCs w:val="24"/>
          <w:lang w:eastAsia="ru-RU"/>
        </w:rPr>
        <w:t>все идут за волком</w:t>
        <w:br/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лк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: Солнце спит, не знает бед, по траве разносит свет.                                                                                                                      Ну- ка, солнышко проснись, все тебя здесь заждались.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Встали тут же в круг друзья                                                                                             солнце взяли за края и давай его качать</w:t>
        <w:br/>
        <w:t>Чувств им было не сдержать: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се звери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Солнце-солнышко, проснись,</w:t>
        <w:br/>
        <w:t>мы тебя уж заждались!</w:t>
        <w:br/>
        <w:t>Дай нам радость и тепло,</w:t>
        <w:br/>
        <w:t>Без тебя нам тяжело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Потянулось солнце вдруг</w:t>
        <w:br/>
        <w:t>осветило лес вокруг</w:t>
        <w:br/>
        <w:t>Осветило небосвод,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Солнышко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Ох, и правда, мне пора ,                                                                                                               Буду день-деньской вас греть,</w:t>
        <w:br/>
        <w:t xml:space="preserve">Долго спать не буду впредь!                                                         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Ёж доволен очень был</w:t>
        <w:br/>
        <w:t>Он с улыбкой говорил:</w:t>
        <w:br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Ёж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: Ты свети и грей наш лес</w:t>
        <w:br/>
        <w:t>Нет без солнышка чудес;</w:t>
        <w:br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 xml:space="preserve"> Без тебя нам свет не мил</w:t>
        <w:br/>
        <w:t>без тебя весь мир уныл.</w:t>
        <w:br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Лягушка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ru-RU"/>
        </w:rPr>
        <w:t>: Солнца свет разлился вдруг</w:t>
        <w:br/>
        <w:t>Стал прекрасен мир вокруг;</w:t>
        <w:br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лнц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Теперь свои лучи расправлю, теплом я землю обогрею, пускай согреется земля А в подарок от меня всем игра «Золотые воро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Игра: «Золотые ворота»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ки-ворота напеваю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Золотые ворота</w:t>
        <w:br/>
        <w:t>п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опускают не всегда</w:t>
        <w:br/>
        <w:t>Первый раз прощается</w:t>
        <w:br/>
        <w:t>Второй запрещается</w:t>
        <w:br/>
        <w:t>А на третий раз</w:t>
        <w:br/>
        <w:t>Не пропустим вас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На последних словах ворота резко опускают руки и ловят тех, кто оказался под ними. Пойманные образуют новые «ворота». Игра заканчивается, когда всех игроков поймают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Давайте дружно скажем мы слова. Уходи зима, приходи весна.</w:t>
      </w:r>
    </w:p>
    <w:p>
      <w:pPr>
        <w:pStyle w:val="Normal"/>
        <w:shd w:val="clear" w:color="auto" w:fill="FFFFFF"/>
        <w:spacing w:lineRule="auto" w:line="240" w:before="0" w:after="30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Все повторяют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этом праздник наш заканчивать пора, друзьям всем скажем мы пока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Хоровод «Веснянка» р.н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688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1238</Words>
  <Characters>7062</Characters>
  <CharactersWithSpaces>828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48:00Z</dcterms:created>
  <dc:creator>Сканирование резерв</dc:creator>
  <dc:description/>
  <dc:language>en-US</dc:language>
  <cp:lastModifiedBy>Евгений</cp:lastModifiedBy>
  <dcterms:modified xsi:type="dcterms:W3CDTF">2023-02-05T1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