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грированное развлечение « В гостях у сказочницы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 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 интереса к театрализованной и конструктивной деятельности, развивать умение детей определять отдельные черты характера персонажа, передавать их при совместном конструировании, учитывая способы крепления деталей, передавать подетально героев по средствам конструктора ТИКО, дополнять модели характерными рисунками – деталями из цветного фетр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 - </w:t>
      </w:r>
      <w:r>
        <w:rPr>
          <w:rFonts w:cs="Times New Roman" w:ascii="Times New Roman" w:hAnsi="Times New Roman"/>
          <w:sz w:val="28"/>
          <w:szCs w:val="28"/>
        </w:rPr>
        <w:t>формировать положительное отношение детей к театрализованным играм; приобщать детей к театральной культуре; Расширять игровой опыт, используя некоторые средства выразительности (движения, сила и тембр голоса, темп речи); обогащать словарный запас, стимулировать активную речь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ь назначение частей предметов, их пространственное расположение, выбирать правильную последовательность действ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 - </w:t>
      </w:r>
      <w:r>
        <w:rPr>
          <w:rFonts w:cs="Times New Roman" w:ascii="Times New Roman" w:hAnsi="Times New Roman"/>
          <w:sz w:val="28"/>
          <w:szCs w:val="28"/>
        </w:rPr>
        <w:t>развивать интерес к творчеству;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вать способности детей к импровизации, умение создавать художественный образ; развивать фантазию, воображение, подражательные навыки; развивать образную эмоциональную речь, артистические способности детей с учётом индивидуальных особенностей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ыделять характерные особенности предмета, умение творчески обыграть постройку, использовать дополнительные детали при обыгрыва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 - </w:t>
      </w:r>
      <w:r>
        <w:rPr>
          <w:rFonts w:cs="Times New Roman" w:ascii="Times New Roman" w:hAnsi="Times New Roman"/>
          <w:sz w:val="28"/>
          <w:szCs w:val="28"/>
        </w:rPr>
        <w:t xml:space="preserve">воспитывать у детей самостоятельность, уверенность в своих возможностях, умение понимать и поддерживать партнёров, стремление к сотрудничеству, взаимопомощи; продолжать воспитывать гуманные чувства детей по отношению к окружающим; воспитывать культуру поведения при выполнении различных игровых момент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доровьесберегающие - </w:t>
      </w:r>
      <w:r>
        <w:rPr>
          <w:rFonts w:cs="Times New Roman" w:ascii="Times New Roman" w:hAnsi="Times New Roman"/>
          <w:sz w:val="28"/>
          <w:szCs w:val="28"/>
        </w:rPr>
        <w:t>укрепление психоэмоционального здоровья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 </w:t>
      </w:r>
      <w:r>
        <w:rPr>
          <w:rFonts w:cs="Times New Roman" w:ascii="Times New Roman" w:hAnsi="Times New Roman"/>
          <w:sz w:val="28"/>
          <w:szCs w:val="28"/>
        </w:rPr>
        <w:t>чтение сказки «Заюшкина избушка»; разучивание слов главных героев,пересказ сказки «Заюшкина избушка» по картинно-символическому пла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 и оборудование: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организации: </w:t>
      </w:r>
      <w:r>
        <w:rPr>
          <w:rFonts w:cs="Times New Roman" w:ascii="Times New Roman" w:hAnsi="Times New Roman"/>
          <w:sz w:val="28"/>
          <w:szCs w:val="28"/>
        </w:rPr>
        <w:t>самостоятельная театрально-художественная деятельность</w:t>
      </w:r>
      <w:r>
        <w:rPr>
          <w:rFonts w:cs="Times New Roman" w:ascii="Times New Roman" w:hAnsi="Times New Roman"/>
          <w:b/>
          <w:bCs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</w:rPr>
        <w:t>театрализованные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гра в повседневной жизни, конструктивно модельная деятельность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 приемы: </w:t>
      </w:r>
      <w:r>
        <w:rPr>
          <w:rFonts w:cs="Times New Roman" w:ascii="Times New Roman" w:hAnsi="Times New Roman"/>
          <w:sz w:val="28"/>
          <w:szCs w:val="28"/>
        </w:rPr>
        <w:t xml:space="preserve">наглядные, словесные, практические, игровые, показ, конструктивная, 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амостоятельная деятельност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, материал</w:t>
      </w:r>
      <w:r>
        <w:rPr>
          <w:rFonts w:cs="Times New Roman" w:ascii="Times New Roman" w:hAnsi="Times New Roman"/>
          <w:sz w:val="28"/>
          <w:szCs w:val="28"/>
        </w:rPr>
        <w:t xml:space="preserve"> : декорации к сказке «Заюшкина избушка», домики, ширма, игрушки на руку (перчатки – заяц, лиса, медведь, собака, петух), билеты, игрушечные деньги, музыкальное сопровождени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шкатулочка, фигурки животных:  лисичка, зайчик, петушок, собачка, медведь; магнитофон, корзины с деталями конструктора «лего», схемы, иллюстрации, готовые постройки до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развлеч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; ( проходят гости, присаживаются  на стульчик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и 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утро! Скажем друг друг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лыбкой посмотрим в гл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этой улыбки глаза засияю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брыми станут серд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гие гости и ребята, у нас сегодня с самого утра в группе начинаются чудеса, а что бы лучше всё узнать, надо сказочницу позвать. Сказочница приходи, всё ребятам расскажи. ( выходит сказочница девочк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иц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брый день спешу опя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 сказку  рассказ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гробам шла я, ш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у вот для вас наш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нига непростая, а волшебна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в книге той живё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озьмёт и оживё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ежал в лесу под ёлкой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сначала вы, ребятки. Отгадайте-ка загадки!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 дети загадывают загадки) 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. По снегу бежит петляети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лету шубку он меняет, 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негу его невидно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ку и лесе обидно. (Заяц)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итрая плутовка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ов пугает,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ом следы заметает! (лиса)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В берлоге живёт,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Зимой лапу сосёт(медведь)</w:t>
      </w:r>
    </w:p>
    <w:p>
      <w:pPr>
        <w:pStyle w:val="Normal"/>
        <w:ind w:lef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Кто зимой холодной Ходит злой, голодный? (Волк)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Этот сторож дом охраняет,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воров громко лает. (Собака)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Ходит по двору будильник,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гребает лапкой сор,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авляет с шумом крылья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адится на забор. (Петух).</w:t>
      </w:r>
    </w:p>
    <w:p>
      <w:pPr>
        <w:pStyle w:val="Normal"/>
        <w:spacing w:before="0" w:after="0"/>
        <w:ind w:left="-426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азочница: А в какой сказке живут все эти герои?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спитатель : 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Девочки и мальчики и дорогие гости!</w:t>
        <w:br/>
        <w:t>Вот пришел и сказки час,</w:t>
        <w:br/>
        <w:t>В мастерскую приглашаем вас,</w:t>
        <w:br/>
        <w:t>Он зовет в театр вас</w:t>
        <w:br/>
        <w:t>Вы проходите, не стесняйтесь</w:t>
        <w:br/>
        <w:t>Поудобнее располагайтесь,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героев украшать, 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у них яркий наряд. 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дети и гости украшают модели с помощью деталей из фетра). 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сказк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казочница: Сказка в гости к нам стучится, скажем сказке заходи, в сказке может всё случится , что же будет впереди</w:t>
      </w:r>
      <w:r>
        <w:rPr>
          <w:sz w:val="28"/>
          <w:szCs w:val="28"/>
        </w:rPr>
        <w:t xml:space="preserve">. </w:t>
      </w:r>
      <w:r>
        <w:rPr/>
        <w:br/>
      </w:r>
      <w:r>
        <w:rPr>
          <w:rFonts w:cs="Times New Roman" w:ascii="Times New Roman" w:hAnsi="Times New Roman"/>
          <w:sz w:val="28"/>
          <w:szCs w:val="28"/>
        </w:rPr>
        <w:t>У лесочка на опушк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убяной своей избушк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но заяц жил косо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рыжею лис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ленивая лесиц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желала потрудит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построить лубян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лилась в ледяной. </w:t>
      </w:r>
      <w:r>
        <w:rPr/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 :</w:t>
      </w:r>
      <w:r>
        <w:rPr>
          <w:rFonts w:cs="Times New Roman" w:ascii="Times New Roman" w:hAnsi="Times New Roman"/>
          <w:sz w:val="28"/>
          <w:szCs w:val="28"/>
        </w:rPr>
        <w:br/>
        <w:t>У меня хороший дом,</w:t>
        <w:br/>
        <w:t>Очень – очень свежий он.</w:t>
        <w:br/>
        <w:t>Он красивый и просторный.</w:t>
        <w:br/>
        <w:t>Хоть немножко и холодный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Заяц :</w:t>
      </w:r>
      <w:r>
        <w:rPr>
          <w:rFonts w:cs="Times New Roman" w:ascii="Times New Roman" w:hAnsi="Times New Roman"/>
          <w:sz w:val="28"/>
          <w:szCs w:val="28"/>
        </w:rPr>
        <w:br/>
        <w:t>Ну, а мой хоть невелик,</w:t>
        <w:br/>
        <w:t>Маленький, но теплый.</w:t>
        <w:br/>
        <w:t>Буду я в тепле здесь жить,</w:t>
        <w:br/>
        <w:t>Печку жаркую топить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очница :</w:t>
      </w:r>
      <w:r>
        <w:rPr>
          <w:rFonts w:cs="Times New Roman" w:ascii="Times New Roman" w:hAnsi="Times New Roman"/>
          <w:sz w:val="28"/>
          <w:szCs w:val="28"/>
        </w:rPr>
        <w:t xml:space="preserve"> Так они и жили, не тужили.</w:t>
        <w:br/>
        <w:t xml:space="preserve">                         Пока весна красна пришла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 солнышко и тепло привела.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Ой, беда, беда, беда,</w:t>
        <w:br/>
        <w:t>Растаял снег, кругом вода,</w:t>
        <w:br/>
        <w:t>От ледяной избушки,</w:t>
        <w:br/>
        <w:t xml:space="preserve">Остались только лужи.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Сказочница :</w:t>
      </w:r>
      <w:r>
        <w:rPr>
          <w:rFonts w:cs="Times New Roman" w:ascii="Times New Roman" w:hAnsi="Times New Roman"/>
          <w:sz w:val="28"/>
          <w:szCs w:val="28"/>
        </w:rPr>
        <w:t xml:space="preserve"> Вот тогда лисиц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ти к зайчику пришл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бедняжку со двора прогнал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: Уходи – ка  ты кос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м теперь уж будет мой</w:t>
        <w:br/>
      </w:r>
      <w:r>
        <w:rPr>
          <w:rFonts w:cs="Times New Roman" w:ascii="Times New Roman" w:hAnsi="Times New Roman"/>
          <w:b/>
          <w:sz w:val="28"/>
          <w:szCs w:val="28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лачет бедный, в лес идё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медведюшка бредё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дведь:  </w:t>
      </w:r>
      <w:r>
        <w:rPr>
          <w:rFonts w:cs="Times New Roman" w:ascii="Times New Roman" w:hAnsi="Times New Roman"/>
          <w:sz w:val="28"/>
          <w:szCs w:val="28"/>
        </w:rPr>
        <w:t>Здравствуй зай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Что с тобой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х, не справиться с бедой:</w:t>
        <w:br/>
        <w:t xml:space="preserve">         Была и меня избушка лубяная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а у лисы ледяная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рогнала она меня,</w:t>
        <w:br/>
        <w:t xml:space="preserve">          Громко голосом звеня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дведь :  </w:t>
      </w:r>
      <w:r>
        <w:rPr>
          <w:rFonts w:cs="Times New Roman" w:ascii="Times New Roman" w:hAnsi="Times New Roman"/>
          <w:bCs/>
          <w:sz w:val="28"/>
          <w:szCs w:val="28"/>
        </w:rPr>
        <w:t>Уходи, лиса скорей!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Я огромный самый зверь!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а: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к выскачу, как выпрыгну,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А ну пойди медведь прочь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казочниц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спугался зверь лесной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И ушёл к себе домой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обака</w:t>
      </w:r>
      <w:r>
        <w:rPr>
          <w:rFonts w:cs="Times New Roman" w:ascii="Times New Roman" w:hAnsi="Times New Roman"/>
          <w:sz w:val="28"/>
          <w:szCs w:val="28"/>
        </w:rPr>
        <w:t xml:space="preserve">: Гав – гав – га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е плачь кос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Что случилось с тобой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ц : </w:t>
      </w:r>
      <w:r>
        <w:rPr>
          <w:rFonts w:cs="Times New Roman" w:ascii="Times New Roman" w:hAnsi="Times New Roman"/>
          <w:sz w:val="28"/>
          <w:szCs w:val="28"/>
        </w:rPr>
        <w:t>Ох, не справиться с бедо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ыла и меня избушка лубяна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у лисы ледяна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нала она мен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ромко голосом звен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бака: </w:t>
      </w:r>
      <w:r>
        <w:rPr>
          <w:rFonts w:cs="Times New Roman" w:ascii="Times New Roman" w:hAnsi="Times New Roman"/>
          <w:sz w:val="28"/>
          <w:szCs w:val="28"/>
        </w:rPr>
        <w:t>Да лиса хитра – плутовка,</w:t>
        <w:br/>
        <w:t xml:space="preserve">                Но потрудимся мы ловк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прогоним мы её 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Будет у тебя жильё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говорит лисе) Уходи лиса скор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е то позову друзей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са: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к выскачу, как выпрыгну,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А ну пойди собака прочь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азочница: </w:t>
      </w:r>
      <w:r>
        <w:rPr>
          <w:rFonts w:cs="Times New Roman" w:ascii="Times New Roman" w:hAnsi="Times New Roman"/>
          <w:sz w:val="28"/>
          <w:szCs w:val="28"/>
        </w:rPr>
        <w:t>Тут собака испугала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в дремучий лес умчала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Зайка плачет и дрожи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йка: </w:t>
      </w:r>
      <w:r>
        <w:rPr>
          <w:rFonts w:cs="Times New Roman" w:ascii="Times New Roman" w:hAnsi="Times New Roman"/>
          <w:sz w:val="28"/>
          <w:szCs w:val="28"/>
        </w:rPr>
        <w:t xml:space="preserve">Не могу попасть дом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ам лисичка! Ой ой ой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Из за ёлки вышел вол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н зубами щёлк да щёл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Не горюй теперь кос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ыстро справимся с лис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к домику) Уходи скорей лис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от помну твои бока!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са: </w:t>
      </w:r>
      <w:r>
        <w:rPr>
          <w:rFonts w:cs="Times New Roman" w:ascii="Times New Roman" w:hAnsi="Times New Roman"/>
          <w:sz w:val="28"/>
          <w:szCs w:val="28"/>
        </w:rPr>
        <w:t xml:space="preserve">Как выскачу, как выпрыгну,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 ну пойди волк прочь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азочница: </w:t>
      </w:r>
      <w:r>
        <w:rPr>
          <w:rFonts w:cs="Times New Roman" w:ascii="Times New Roman" w:hAnsi="Times New Roman"/>
          <w:sz w:val="28"/>
          <w:szCs w:val="28"/>
        </w:rPr>
        <w:t>Испугался серый вол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пустился наутё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то же зайчику помож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Знаю я такую птиц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с одним зверём не сравнитс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от и петушок идё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Громко песенку поёт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тушок:  </w:t>
      </w:r>
      <w:r>
        <w:rPr>
          <w:rFonts w:cs="Times New Roman" w:ascii="Times New Roman" w:hAnsi="Times New Roman"/>
          <w:bCs/>
          <w:sz w:val="28"/>
          <w:szCs w:val="28"/>
        </w:rPr>
        <w:t>Кука-ре-ку! Кука-ре-ку!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Громко, громко я кричу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Кто здесь слабых обижает?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Зайчика из дома выгоняет?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Cs/>
          <w:sz w:val="28"/>
          <w:szCs w:val="28"/>
        </w:rPr>
        <w:t>Несу метлу на плече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Cs/>
          <w:sz w:val="28"/>
          <w:szCs w:val="28"/>
        </w:rPr>
        <w:t>Хочу лису вымести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Cs/>
          <w:sz w:val="28"/>
          <w:szCs w:val="28"/>
        </w:rPr>
        <w:t>Уходи лиса проч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а: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уваюсь, обуваюсь, из домика убираюсь. 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азочница: </w:t>
      </w:r>
      <w:r>
        <w:rPr>
          <w:rFonts w:cs="Times New Roman" w:ascii="Times New Roman" w:hAnsi="Times New Roman"/>
          <w:bCs/>
          <w:sz w:val="28"/>
          <w:szCs w:val="28"/>
        </w:rPr>
        <w:t xml:space="preserve">Тут лисица хвост  поджала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 лес дремучий убежал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тух:</w:t>
      </w:r>
      <w:r>
        <w:rPr>
          <w:rFonts w:cs="Times New Roman" w:ascii="Times New Roman" w:hAnsi="Times New Roman"/>
          <w:bCs/>
          <w:sz w:val="28"/>
          <w:szCs w:val="28"/>
        </w:rPr>
        <w:t xml:space="preserve"> Я лису выгнал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Метлой вымел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ди зайчик в свой дом жить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азочница: </w:t>
      </w:r>
      <w:r>
        <w:rPr>
          <w:rFonts w:cs="Times New Roman" w:ascii="Times New Roman" w:hAnsi="Times New Roman"/>
          <w:bCs/>
          <w:sz w:val="28"/>
          <w:szCs w:val="28"/>
        </w:rPr>
        <w:t>А что бы вместе дружно жить,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едлить нам никак нельзя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ом построим все дузья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Будет лисонька в нём жить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есни петь и не тужить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 строят дом из конструктора)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азочница: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овом доме новоселье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И для каждого веселье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 дети поют песню про дружбу, а сказочница выносит и ставит рядом с новым домом всех героев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азочница:  Вот и сказочке конец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 А кто слушал МОЛОДЕЦ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32:00Z</dcterms:created>
  <dc:creator>детский сад №5</dc:creator>
  <dc:description/>
  <cp:keywords/>
  <dc:language>en-US</dc:language>
  <cp:lastModifiedBy>детский сад №5</cp:lastModifiedBy>
  <dcterms:modified xsi:type="dcterms:W3CDTF">2023-02-05T16:18:00Z</dcterms:modified>
  <cp:revision>13</cp:revision>
  <dc:subject/>
  <dc:title/>
</cp:coreProperties>
</file>