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</w:rPr>
        <w:t>ИСТОРИЯ СОЗДАНИЯ ГИМНА БУРЯТИИ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 кто знает, что основой будущего гимна было большое стихотворение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«Земля моя…»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(Песня о родной земле) поэта Дамбы Жалсараева. Молодой композитор Анатолий Андреев выбрал полюбившиеся ему строки из этого стихотворения и написал к ним музыку. Примечательно, что поэт и композитор во время рождения гимна не были знакомы. Песня «О родной земле» стала невероятно популярной. Она полюбилась всем, её пели взрослые и дети, дома и вдали от родины. Песня быстро приобрела статус "застольной". Именно за этот статус и не хотели её утверждать государственным гимном Республики Бурятия в 1994 году. Этот довод был одним из главных у оппонентов во время обсуждения в Народном Хурале.   Гимн Бурятии настолько мелодичен, что его с радостью исполняли именитые певцы, к примеру Иосиф Кобзон. Любят его исполнять и современные певцы и певицы. Однако одним из самых проникновенных считается исполнение гимна народным артистом СССР, певцом Дугаржапом Дашиевы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красно зная «базовое» стихотворение, Дугаржап иной раз позволял себе вносить дополнительные куплеты в эту песню. В частности частенько вставлял строки о саранке: ... Приветливо кивала мне она... Песня была близка ему по настроению, чувству любви к родине и гордости за нее. Когда песню представляли на «конкурс гимнов», Дамба Зодбич Жалсараев заменил полностью один куплет, в новом были слова с упоминанием Бурятии: «С тобой, земля, мы слиты воедино, /Моею стала и судьба твоя./ Поклон тебе от сердца, край родимый,/ Любимая Бурятия моя». Слова «крутой водой аршана угости» были заменены на «святой водой Байкала угости», ведь в гимне Бурятии невозможно не сказать каких-либо слов о Байкале — жемчужине нашей республи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ного времени ушло на создание текста гимна на бурятском языке. Сложность состояла в том, что первоначальные слова не подходили к музыке. Надо было, сохраняя содержание, заново написать слова текста гимна на уже существующую музык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 сих пор еще есть разночтения в тексте гимна — многие путают слова некогда популярной песни со словами гимна. Дамба Жалсараев почти ровесник республики. Его трудовая деятельность началась с колхоза, затем армия, пограничные войска, служба на границе с Китаем и Монголие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летописи Кяхтинского погранотряда есть запись о семидневном преследовании нарушителя границы солдатами под руководством лейтенанта Жалсараева. Затем последовала демобилизация в чине капитана и гражданская служба. Из нее почти 16 лет он проработал министром культуры. Иногда этот период называют «золотым» в истории культуры и искусства Бурятии - строились новые здания музеев, театра бурятской драмы, музыкального училища, национальной библиотеки, республиканской типографии, клубов, открывались хореографическое училище и музыкальные школы в селах, бурятские актерские студии в Ленинграде и Владивостоке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Многие выпускники этих студий стали всенародно любимыми и народными артистами Бурятии и России. Они вспоминают, как отечески относился к ним министр культуры -интересовался их учебой, условиями жизни. Дамба Зодбич всегда поощрял стремление учиться. Ему самому приходилось бегать в школу аж за 18 км от родного се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гда учеников перевели в Унэгэтэйскую школу Заиграевского района, он пришел туда, не зная русского языка, но вскоре не было ему равных в сочинении частушек, зачастую с использованием «всех нюансов русского языка». Учился он и на Высших курсах при Литературном институте им. Горького в Москве вместе с Чингизом Айтматовым, Расулом Гамзатовым, Давидом Кугультиновым и др. Для творчества у Дамбы Зодбича оставались только дни отпуск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емляки Дамбы Жалсараева вспоминают, что все окрестные горы и долины воспеты в его стихах. Во многих библиографических справках о Дамбе Зодбиче можно найти разные места рождения поэта. Дело в том, что родился он в селе Тэгда Хоринского района, а в годовалом возрасте «был почетно перевезен», по словам поэта, в улус Додогол, в усыновившую его семью — сестры отц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йчас гимн можно по праву назвать не только государственным, а народным гимном всех живущих и родившихся в Бурятии. Его поют на встречах, свадьбах, юбилеях, днях рождения, молодежных тусовках, у костра на берегу Байкала. Поют тогда, когда хотят выразить общие чувства любви и патриотизма к родной земл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52245</wp:posOffset>
            </wp:positionH>
            <wp:positionV relativeFrom="paragraph">
              <wp:posOffset>1414780</wp:posOffset>
            </wp:positionV>
            <wp:extent cx="2382520" cy="31248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мн перевели на английский, немецкий и французский языки с русского варианта. Также существует вариант перевода с бурятского на английский. Наследие Д.Жалсараева - это не только слова гимна Бурятии, но и около тридцати изданных книг, в т. ч. несколько книг для детей! Музыку к его текстам писали известные композиторы Бурятии, Москвы и Ленинграда. Однако самыми памятными словами бесспорно являются строки гимна Бурятии!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en.yandex.ru/profile/editor/id/5c40615ef2b20900a9599b2c/5e96ea4263a0a8620b64f5ae/edit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9:43:00Z</dcterms:created>
  <dc:creator>КОНСТАНТИН</dc:creator>
  <dc:description/>
  <dc:language>en-US</dc:language>
  <cp:lastModifiedBy>КОНСТАНТИН</cp:lastModifiedBy>
  <dcterms:modified xsi:type="dcterms:W3CDTF">2023-02-05T09:48:00Z</dcterms:modified>
  <cp:revision>2</cp:revision>
  <dc:subject/>
  <dc:title/>
</cp:coreProperties>
</file>