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нсультация для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 Как помочь ребёнку стать добры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Из всех добродетелей и достоинств души, величайшее достоинств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оброта» Френсис Бэк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ние – суть жизни человека. Если мы хотим видеть наших детей добрыми, надо доставлять ребёнку радость в общение с нами. Это радость совместного познания, совместного труда, совместного отдыха,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ота составляет основу нравственной целостности лич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доброты – способность сопереживать. Нередко взрослые позволяют ребёнку обижать животных. Нужно спокойно, но уверенно сказать о недовольстве его поведения. Каждодневно ребёнок должен видеть, и постигать азбуку нравственности в ближайшем окружение, и конечно в детском саду. Это взаимопомощь друг другу, доброе, заботливое отношение к людям, природе,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 маленьком возрасте не то, чему словесно учат их родители, а то, что родители, делают сами. Поэтому, нам взрослым, необходимо стать «эталоном доброты» для своего ребёнка. Будьте для ребёнка примером доброты, сочувствия, понимания и благородство. Посадите возле дома цветы, и пусть ребёнок учится за ними ухаживать. Учите своего ребёнка щедрости, внушайте, что с людьми надо делиться. Смотрите вместе с ребёнком советские мультфильмы и сказки, в них заложена великая мудрость. Пробуйте сами сочинить сказку, и не ленитесь рассказать ему перед с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совместной прогулки, не забывайте посмотреть по сторонам, подметить красивое, интересное. Всегда есть что то достойное внимания, а возможно и сочувствия. Видя ваше бережное отношение к окружающему миру, ребёнок впитывает его также естественно, как материнское молоко. И это обернется пользой, прежде всего для вас самих.</w:t>
      </w:r>
    </w:p>
    <w:p>
      <w:pPr>
        <w:pStyle w:val="Normal"/>
        <w:rPr>
          <w:color w:val="2E2E2E"/>
          <w:shd w:fill="FFFFFF" w:val="clear"/>
        </w:rPr>
      </w:pPr>
      <w:r>
        <w:rPr>
          <w:color w:val="2E2E2E"/>
          <w:shd w:fill="FFFFFF" w:val="clear"/>
        </w:rPr>
        <w:t> </w:t>
      </w:r>
      <w:r>
        <w:rPr>
          <w:color w:val="2E2E2E"/>
          <w:shd w:fill="FFFFFF" w:val="clear"/>
        </w:rPr>
        <w:t>Главное уяснить для себя, что семья – первые, очень значимые жизненные университеты малыша. Здесь он учится мыслить, чувствовать, жить среди людей. Атмосфера каждой семьи с её жизненным укладом, традициями, интересами и потребностями сразу же начинает воздействовать на это крохотное существо. И очень важно, какая это семья. Весёлая, дружная, жизнерадостная, где царят бодрость и оптимизм, нежность и любовь. Или это же семья со строгим укладом жизни, со скупыми появлениями эмоций, семья, где прочно пустили корни уныние и скука, а порой и мелочные раздоры. Все это не безразлично малышу. В семьях последнего типа порой бытует мнение, что баловать детей нельзя, нельзя часто брать их на руки, целовать, играть с ними, баюкать. Такие запреты помогут закалить растущий организм, подготовит его к суровым будням жизни. Но как же ошибаются эти « мудрецы»! Доказано, что дефицит эмоционально–положительных воздействий оказывает своё ущербное влияние на базисное развитие малыша, лишенного тепла родительской любви и растёт в такой семье замкнутое, настороженное, неуверенное в себе маленькое существо, со скупой улыбкой, робкими движениями, испуганным взглядом.</w:t>
      </w:r>
    </w:p>
    <w:p>
      <w:pPr>
        <w:pStyle w:val="Normal"/>
        <w:rPr/>
      </w:pPr>
      <w:r>
        <w:rPr>
          <w:color w:val="2E2E2E"/>
          <w:shd w:fill="FFFFFF" w:val="clear"/>
        </w:rPr>
        <w:t xml:space="preserve">                 </w:t>
      </w:r>
      <w:r>
        <w:rPr>
          <w:color w:val="2E2E2E"/>
          <w:sz w:val="28"/>
          <w:szCs w:val="28"/>
          <w:shd w:fill="FFFFFF" w:val="clear"/>
        </w:rPr>
        <w:t>Советы родителям</w:t>
      </w:r>
    </w:p>
    <w:p>
      <w:pPr>
        <w:pStyle w:val="Normal"/>
        <w:numPr>
          <w:ilvl w:val="0"/>
          <w:numId w:val="2"/>
        </w:numPr>
        <w:rPr>
          <w:color w:val="2E2E2E"/>
          <w:sz w:val="28"/>
          <w:szCs w:val="28"/>
          <w:shd w:fill="FFFFFF" w:val="clear"/>
        </w:rPr>
      </w:pPr>
      <w:r>
        <w:rPr>
          <w:color w:val="2E2E2E"/>
          <w:sz w:val="28"/>
          <w:szCs w:val="28"/>
          <w:shd w:fill="FFFFFF" w:val="clear"/>
        </w:rPr>
        <w:t>Никогда не воспитывайте в плохом настро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сно определите, что вы хотите от ребёнка, и объясните ему эт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оставьте ребёнку самостоятельность, не контролируйте его  каждый ша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ивайте поступок, а не личность. Сущность человека и его  отдельные поступки не одно и тож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ребёнку ощутить( улыбнитесь, прикоснитесь), что сочувствуете ему, верите в него, несмотря на его оплош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аловок1"/>
    <w:basedOn w:val="Heading1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sz w:val="36"/>
      <w:u w:val="single"/>
    </w:rPr>
  </w:style>
  <w:style w:type="paragraph" w:styleId="11">
    <w:name w:val="*1"/>
    <w:basedOn w:val="Normal"/>
    <w:qFormat/>
    <w:pPr/>
    <w:rPr>
      <w:i/>
      <w:szCs w:val="22"/>
    </w:rPr>
  </w:style>
  <w:style w:type="paragraph" w:styleId="22">
    <w:name w:val="Стиль22"/>
    <w:basedOn w:val="Normal"/>
    <w:qFormat/>
    <w:pPr>
      <w:ind w:left="1140" w:firstLine="398"/>
    </w:pPr>
    <w:rPr>
      <w:i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20:00Z</dcterms:created>
  <dc:creator>Vanya</dc:creator>
  <dc:description/>
  <cp:keywords/>
  <dc:language>en-US</dc:language>
  <cp:lastModifiedBy>user</cp:lastModifiedBy>
  <dcterms:modified xsi:type="dcterms:W3CDTF">2020-10-27T15:02:00Z</dcterms:modified>
  <cp:revision>7</cp:revision>
  <dc:subject/>
  <dc:title/>
</cp:coreProperties>
</file>